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Общие сведения (паспортная часть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Фамилия, имя, отчество: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озраст: 40 лет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: мужск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циональность: русск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разование: среднее специально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машний адрес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офессия: радиомонтажник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ыполняемая работа и должность: радитомонтажник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ата поступления: 21 мая 1997 год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инический диагноз: Сахарный диабет 1 типа тяжелой формы в стадии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декомпенсац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ложнения: Диабетическая ангиопатия печени, нижних конечност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инейропатия нижних конечностей. Жировой гепатоз. Непролиферативная ди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тическая ретинопатия.  Диабетическая кардиопа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ЖАЛОБ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ой поступил с жалобами на участившиеся в последнее время гипогликем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ческие состояния, сопровождающиеся потерей сознания, возникающие в ночно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ремя под утро, купирующиеся введением глюкозы бригадой "Скорой помощи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же больной предъявляет жалобы на боли в ногах неопределенного характ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, без четкой локализации, средней интенсивности, возникающие и проходя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ие без видимой  прич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ой жалуется на чуство онемения в ногах, возникающее после прохожд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я 200-300 метров, проходящее после некоторого отды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АNAMNESIS MORBI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ольным себя считает с 27 лет (то есть 13 лет), когда после тяжелог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моционального стресса (бракоразводный процесс) впервые ощутил бол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определенного характера в в левом подреберье, как будто бы связанн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погрешностями в питании, однако больной не берется утверждать это точно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оходившие самостоятельно, продолжительностью 1-1.5 часа, а спустя 1-2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месяца, когда боли уже купировались, стал ощущать сухость во рту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тоянную жажду до 7-8 литров в день, большой объем выделяемой моч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 5-6 месяцев похудел на 15 кг. Ко врачу с данными жалобами не обраща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 ноябре 1984 года состояние ухудшилось, что выразилось в появлени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абости, сонливости, потери аппетита, затем присоединились тошнота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еоднократная рвота, запах ацетона изо рта, после чего больной впал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 сопорозное состояние и был доставлен бригадой "Скорой помощи" 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эндокринологическое отделение 9-й горбольницы, где ему был поставлен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иагноз впервые выявленного сахарного диабета 1 типа в стади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екомпенсации с осложнением в виде тяжелого кетоацидотического состояни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(то есть 3 стадии), было проведено лечение, сущность которого больн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спомнить затрудняется. Через 2 месяца был выписан с назначением инсулина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ольной с трудом вспоминает, что инсулин в то время ему был назначен 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иде 2 инъекций, однако даже примерно вспомнить дозу затрудняется, говор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лишь то, что она была небольшая. После выписки больной регулярно вводил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нсулин, самоконтроля  не производил. Жалоб на сухость во рту, жажду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лиурию в течении 5 лет не предъявлял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ольной стал нарушать регулярность приема инсулина, принимал алкоголь 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ольших дозах. В 1989 году в течение нескольких суток у больного развилось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етоацидотическое состояние, выразившееся в появлении слабости, головокр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жения, тошноты, запаха ацетона изо рта, больной впал в сопорозно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тояние и был доставлен в эндокринолгическое отделение 9-й горбольницы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де ему было назанчено лечение по поводу кетоацидотического состоя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 стадии. С 1989 по 1997 год у больного развилось 5-6 кетоацидотически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остояний вплоть до 2 стадии, по поводу которых он самостоятельн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ращался или доставлялся бригадой "Скорой помощи" в эндокринологическо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деление 9-й горбольницы, где ему проводилось лечение. Больной вводи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бе инсулин в дозе утром 6 ЕД протоинсулина и 28 ЕД "Хумулин L"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чером 6 ЕД протоинсулина, однако вечернее введение инсулина част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пускал, объясняя это работой в вечернее время, продолжал употреблят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лкоголь, курить до 1 пачки в де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мерно с 1991 года у больного с частотой от 1 раза в 2 месяца в весенн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летний период до 2 раз в месяц в осенне-зимний период преимущественно 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ечерние и утренние часы стали возникать гипокликемические состояния влоть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 комы, выражающиеся в слабости, потливости, чувстве голода, познаблив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и, с постепенной утратой сознания, запаха ацетона изо рта не было. П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мощь оказывалась бригадой "Скорой помощи" внутривенным введением раствор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юкозы, возможно и других средств, однако больной не интересовался ввод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ми средств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мерно 3 года назад больной стал ощущать боли в ногах, возникающие 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ходящие без видимой причины, неопределенной локализации, а такж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увство онемения в ногах после прохождения 200-300 метров, проходяще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сле отдыха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оследние полгода гипогликемические состояния вплоть до комы участилис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2-3 в месяц в январе-марте до 2-3 в неделю в апреле-мае, что заставил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ольного обратиться в эндокринологическое отделение 9-й горбольницы, такж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для прохождения ВТЭК (на данный момент у больного нет инвалидности)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ANAMNESIS VITAE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дился в Саратове в 1967 году в семье рабочего. Рос и развивалс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рмально. В физическом и психическом развитии не отставал от сверстник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школу пошел в 7 лет. Учился удовлетворительно. По окончании школы об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чался в среднем специальном учебном заведении. В данный момент работает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диомонтажником на АООТ "Электромаш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авм, операций не было. Болел редк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лостный курильщик ( 1-1.5 пачки в день) в течение последних 15 л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лоупотребляет алкогол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жим дня и характер питания нерегулярны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личие сахарного диабета у родственников отрица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карственной непереносимости не отмеча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уберкулез, психические и венерические заболевания у себя 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дственников отрицает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Status praesens universali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бщем осмотр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остояние больного удовлетворительное, положение активное, сознани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сное,выражение лица и глаз доброжелатель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осложение правиль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осмотре кожных покровов кожа бледная, сухая, теплая наощупь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олежней, сыпей, расчесов, участков шелушений нет, кровоизлияний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осудистых звездочек нет, тургор кожи сохранен.  При осмотре видимы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лизистые оболочки розовые,кровоизлияний,изъязвлений, корочек нет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ип оволосения мужской, волосы густые, каштановые, блестящие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альцы и ногти обычной формы,"барабанных палочек" и "часовых стекол"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ет, ногти на руках и ногах блестящие, ровные , исчерченности 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ломкости ногтей нет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нижнечелюстные, шейные,надключичные, подключичные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дмышечные, паховые лимфатические узлы не пальпируются.  Питани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остаточное, подкожно-жировая клетчатка развита удовлетворительно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олщинна 1 см, распределена равномерно,отеков нет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Мышцы развиты удовлетворительно, тонус мышц сохранен, при пальпации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активных и пассивных движениях безболезненны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скривлений, деформаций костей нет, кости при надавливании 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калачивании безболезненны.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 суставах болезненности, деформации, хруста при пальпации и движени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остояние по органам и функциональным системам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Система дых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Грудная клетка нормостенической формы, западений, выбуханий нет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меется левосторонний сколиоз грудного отдела позвоночника, левая ключиц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левая  лопатка выше соответственно правой ключицы и правой лопат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пигастральный угол 90 градус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ыхание через нос, свободное, брюшного типа, ритмичное, средне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убины с частотой 16 дыхательных экскурсий в мину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спомогательная мускулатура в акте дыхания не участвует.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ышки, удушья видимых на глаз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бра идут косо вниз, межреберные промежутки достаточной шир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данные осмотра определения эпигастрального угла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авномерное участие обеих половин грудной клетки в акте дыхани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дтверждены, ребра идут косо вниз, межреберные промежутк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ормальной ширины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грудная клетка эластична, при ориентировочной и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очной пальпации безболезненна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щущения шума трения плевры нет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Голосовое дрожание равномерно проводится на симметричные участк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беих половин грудной клетки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сравнительной перкуссии над всеми полями легких определяетс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сный легочный зву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топографической перкуссии высота стояния верхушек легких над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ючицами справа и слева 3 см. Поля Кренига справа и слева 5,5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ижняя граница  и подвижность нижних краев правого и левого легког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 норме.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аускультации над всеми легочными полями выслушиваетс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зикулярное дыхание в фазу вдоха, нормальной сил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ад гортанью, трахеей и в области рукоятким грудины в фазу выдох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слушивается бронхиальное дыхание нормальной сил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аускультации над всеми легочными полями хрипов, крепитации, шум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ения плевры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истема кровообращ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осмотре область сердца без видимых изменений, сердечный горб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сутствует, верхушечный толчок не вид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сердечный толчок не определяется, верхушечный толчок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пределяется в положении стоя на выдохе на 1.5 см кнутри от лев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редене-ключиной линии. Верхушечный толчок низкий, средней силы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зистентный, ограниченный, площадь 1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определяется легкая пульсация аорты во 2-м межреберь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рава от грудины и в яремной ям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льсация легочного ствола отсутству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индром "кошачьего мурлыканья" на верхушке и "систолическог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рожания" над аортой отсутствую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еркуссии границы относительной сердечной тупост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ая - в 4 межреберье по правому краю грудины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няя - в 3 межреберье слева от грудины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вая - по левой средне-ключичной лин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перчник относительной сердечной тупости - 14 с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лия сердца подчеркну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удистый пучок справа и слева не выступает из-зи груд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перчник сосудистого пучка - 5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еркуссии границы абсолютной сердечной тупост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ая - у левого края грудины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няя - в 4-м межреберь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левая - на 2 см кнутри от левой границы относительной сердечн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уп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аускультации сердца тоны ритмичные, приглушенные раздвоенпия тоно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ет, шумы отсутствуют, шума трения перикарда нет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сосудов шеи, височных, в надчревной област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звилистости, набухания, узловатости нет,"симптом червя"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тсутствует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лучевой артерии пульс синхронный на обеих руках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динаковый по величине, ритмичный, с частотой 78 ударов в минуту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рмальный по наполнению,напряжению и величине, обычный по фор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измерении артериальное давление 140/9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истема пищеварения и органы брюшной пол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осмотре губы розовые,сухие, изъязвлений, трещин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сыпаний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осмотре полости рта слизистые розового цвета,язвочек нет, запах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о рта отсутству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Яэык розовый, влажный, необложенный, сосочки языка выражены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умеренно. Трещин, язв, отпечатков зубов по краям, дрожания 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евиации высунутого языка нет.  В ротовой полости имеются кариозны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 пломбированные зубы.  Десны розовые, набухлости, кровоточивости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азрыхленности, язв нет.  Слизистая глотки розовая, миндалины н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ступают из-за небных дужек.  Глотание свободное, безболезнен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осмотре области живота живот округлой формы, симметричный, н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здут,выпячиваний, западений,видимой пульсации, перистальтики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асширений вен брюшной стенки и видимой на глаз пульсации 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колопупочной области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жа живота чистая, рубцов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вот участвует в акте дых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оверхностной ориентировочной пальпации живот мягкий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зболезненный. Расхождения прямых мышц живота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глубокой скользящей методической пальпации по Обрзцову-Стражеск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 левой подвздошной области определяется сигмовидная кишка: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езболезненная,плотно-эластической консистенции, с ровн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верхностью, не урчит, малоподвижна, диаметр 1,5 см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равой подвздошной области определяется слепая кишк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езболезненная, мягкой консистенции, слегка урчит, подвижна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метром 3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Методом аускультофрикции нижняя граница желудка на 1,5 см выш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упка, на 2 см ниже нее пальпируется поперечно-ободочная кишка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которая при глубокой пальпации безболезненна, мягкой консистенции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вижная, 4 см в диаметр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ольшая кривизна желудка пальпируется в виде ровного, гладкого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зболезненного валика на 2 см выше пуп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глубокой скользящей методической пальпации п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бразцову-Стражеско по правой среднеключичной линии нижний кра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чени выступает на 4 см из-под нижней реберной дуг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меры печени по Курлов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правой среднеключичной линии - 14,5 с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правой окологрудинной линии - 11 с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правой реберной дуге - 9 с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пузырная точка, эпигастральная зона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холедо-панкреатическая зона, точка диафрагмального нерва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акромиальная точка, точка лопаточного угла, позвоночная точк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зболезнен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димого на глаз увелечения селезенки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ориентировочной перкуссии по передней брюшной стенке слев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корочения перкуторного звука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альпации селезенка не определя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топографической перкуссии селезенка занимает область 9,10,11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ебер.         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Моче-половые орга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смотре выпячивания над лобком и в области почек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еркуссии с обеих сторон симптом Пастернацкого отрицател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оверхностной пальпации болезненность не определя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глубокой методической пальпации по Образцову-Стражеско почки н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льпирую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ние и нижние мочеточниковые точки с обеих сторон безболезнен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ервная систе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ольной сдержан, к окружающему миру относится с интересом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пособность сосредоточения сохранена, общителен, ориентируется в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ремени и пространстве,не страдает бессоницей, галлюцинаций, навязчивых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дей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тологических рефлексов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евая и температурная чувствительность сохране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рение, слух, обоняние в нор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рушений вкуса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Органы внутренней секре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ст - 176 см, вес - 70 кг, нормостеник,питание удовлетворительное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кожно-жировой слой развит нормально, кожа обычного цвета, суховат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Щитовидная железа не увеличена, кожа над ней не изменена, глазны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мптомы отрицательны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шечный тонус в норме. Оволосение по мужскому типу. Волосы густые, бле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ящие. Ногти ровные, ломкости, исчерченности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лос обычный, вторичные половые признаки выражены норма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варительный диагноз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харный диабет 1 типа тяжелая форма в стадии декомпенсац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ложнения: Диабетическая ангиопатия печени, нижних конечност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инейропатия нижних конечностей. Жировой гепат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лан обследовани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Общий анализ кров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Общий анализ моч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Сахар крови натощак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) Ацетон моч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) Гликемический профил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) Глюкозурический профил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) Проба Нечипоренк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) Проба Зимницк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9) Реографическое исследование сосудов нижних конечносте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) Реографическое исследование сосудов печен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1) Протеинограмм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2) Билирубин сыворотки кров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13) Осмотр окулиста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4) Осмотр невропатолог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5) ЭК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лан лечени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Режим постельны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Диетотерапия - стол N9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Инсулинотерапия по схе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анные дополнительных методов исследования и консультации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врачей других специальностей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хар  крови (21/5) - 13.6 мг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хар мочи (21/5) - отрицательный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цетон мочи (21/5) - отрицатель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ий анализ крови (22/5)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ритроциты - 4.5*10^1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емоглобин - 135 г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ветной показатель - 0.9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Э - 5 мм/ч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йкоциты - необходим повторный анализ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ий анализ мочи (22/5)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етло-желтая, прозрачная, удельный вес 1035, белок отрицательный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хар отрицательный, лейкоцитов нет, эпителий в небольшом количе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икемический профиль (22/5)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-00 - 5.1 мг%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6-50 - 13.2 мг%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2-50 - 5.9 мг%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цетон мочи (22/5) - отрицательный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цетон мочи (23/5) - отрицатель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цетон мочи (24/5) - отрицатель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ЭКГ (22/5) - Синусовый ритм с частотой 68/мин. Электрическая ось сердц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клонена влево. Блокада передней ветви левой ножки пучка Гисса и непол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я блокада правой нож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ографическое исследование сосудов нижних конечностей (22/5)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Амплитуда пульсового кровенаполнения артерий голеней дост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чна. Умеренное снижение амплитуды пульсового кровенаполнения артер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оп. Эластичность сосудов не изменена. Нормотонус артерий. Венозный о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к не затруднен. Проба с нитроглицерином положитель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мотр окулиста (26/5)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алоб не предъявляет. Глазное дно, диски зрительных нервов нормальной ок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ски, границы четкие. Вены темные, полнокровные, умеренно извитые. Калибр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равномерный. По ходу вен имеются точечные кровоизлияния. Артерии сетча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и в нор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Простая начальная диабетическая ретинопа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кончательный диагноз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харный диабет 1 типа тяжелая форма в стадии декомпенсац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ложнения: Диабетическая ангиопатия печени, нижних конечност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инейропатия нижних конечностей. Жировой гепатоз. Непролиферативная ди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тическая ретинопатия.  Диабетическая кардиопа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Дневник наблюдений за больны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22/5/97 - Больной предъявляет жалобы на боли в ногах неопределенног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характера, без четкой локализации, средней интенсивности, возникающи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 проходящие без видимой  причины. Гипокликемических состояний и ком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было. АД 140/9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значено: Режим постельный. Стол N9.Инсулинотерапия по схем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lang w:val="en-US"/>
        </w:rPr>
        <w:t xml:space="preserve">8-30 - 10 </w:t>
      </w:r>
      <w:r>
        <w:rPr/>
        <w:t>Е</w:t>
      </w:r>
      <w:r>
        <w:rPr>
          <w:lang w:val="en-US"/>
        </w:rPr>
        <w:t>D "Humulin R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-00 - 6 ED "Humulin R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-30 - 12 ED "Humulin R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7-30 - 8 ED "Humulin R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</w:t>
      </w:r>
      <w:r>
        <w:rPr/>
        <w:t xml:space="preserve">14 ED "Monotard"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го: 50 ED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3/5/97 - Жалобы без динамки. Гипокликемических состояний и ком не было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АД 135/9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значено: Режим постельный. Стол N9.Инсулинотерапия по прежней схем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4/5/97 - Жалобы без динамки. Гипокликемических состояний и ком не было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АД 140/90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ежим постельный. Стол N9.Инсулинотерапия по прежней схеме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Эпикр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ольной </w:t>
      </w:r>
      <w:r>
        <w:rPr>
          <w:lang w:val="en-US"/>
        </w:rPr>
        <w:t>x</w:t>
      </w:r>
      <w:r>
        <w:rPr/>
        <w:t xml:space="preserve"> 40 лет находится в стационаре с 21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я (в течении 5 дней) с диагнозом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харный диабет 1 типа тяжелая форма в стадии декомпенсац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ложнения: Диабетическая ангиопатия печени, нижних конечност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инейропатия нижних конечностей. Жировой гепатоз. Непролиферативная ди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тическая ретинопатия.  Диабетическая кардиопат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гноз сахарного диабета основывается на данных анамнеза о впервые воз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икших после эмоционального стресса в 1984 году жалобах на жажду до 7-8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литров, сухость во рту, полиурию, похудание на 15 кг за полгода, данных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иза крови на сахар  натощак - 13.6 мг%, положительного эффекта от л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ния инсулин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личие диабета 1 типа подтверждается данными анамнеза о внезапном возник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овении заболевания в возрасте 27 лет (13 лет назад), отсутствии ожирени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больного, остром развитии заболевания с формированием тяжелого кетоац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отического состояния (3 стадии), последующим неоднократным (7-8 раз за 13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лет) развитием кетоацидотических состояний вплоть до 2 стадии, частыми (от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1 раза в 2 месяца до 3 раз в неделю) гипокликемическими состояниями вплоть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 комы, учащением их в осенне-зимний перио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яжелая форма сахарного диабета поставлена на основании данных анамнеза 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астых декомпенсациях обменных процессов, выражающихся в неоднократном к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ацидоическом состоянии вплоть до тяжелого, частых гипогликемических с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яниях, латентном, турдно поддающемся компенсации течении,развитием позд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х диабетических осложнений в виде выявленной анамнестически полинейроп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ии нижних конечностей, анамнестически и при дополнительных исследованиях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кроангиопатии нижних конечностей, выявленных при объективных и дополн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ьных исследованиях микроангиопатии печени, жирового гепатоза и диабет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ческих кардиопатии и ретинопатии (наличие данных осложнений и их стади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удут доказаны ниже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тадия декомпенсации обменных процессов подтверждается данными анамнеза об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частившихся до 2-3 в неделю в последние 2 месяца гипогликемических сост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ниях, данных анализа крови на сахар натощак - 13.6 ммоль/л, необходим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нные о состоянии белкового и жирового обмена (биохимическое исследова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ови), которых на данный момент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личие диабетической ангиопатии печени и жирового гепатоза доказывает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ъективными данными об увеличении перкуторных границ печени по Курлову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льпаторных данных о том, что нижний край печени пальпируется на 4 см н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 реберной дуги, закругленный, с ровной поверхностью, плотно-эластическ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систенции. Необходимо реографическое исследование печени, биохимическо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следование крови для выявления нарушений функциональной активности печ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линейропатия нижних конечностей поставлена на основании данных жалоб 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мнеза о появившихся в последние 3 года болей в нижних конечностях н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пределенного характера, без четкой локализации, средней интенсивности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никающих и проходящих без видимой причины. Необходима консультация нев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патолог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личие непролиферативной диабетической микроангиопатии доказывается да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ми консультации окулиста о полнокровных умеренно извитых венах сетчатк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равномерности их калибра, наличии точечных кровоизлияний по ходу в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бетическая кардиопатия поставлена на основании данных объективного ис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дования о расширении правой и левой границ относительной сердечной т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ти, данных ЭКГ о смещении влево электрической оси сердца, аускультатив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х данных о приглушенности сердечных тонов, данных ЭКГ о наличии блокад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дней ветви левой ножки пучка Гисса и неполной блокады правой нож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обходима дифференциация с атеросклеротическим кардиосклероз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 время нахождения в стационаре гипогликемических состояний и ком не наб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юдалось, признаков кетоацидоза нет, жалобы без динами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учетом гликемического профиля больному назначена инсулинотерапия по сх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</w:t>
      </w:r>
      <w:r>
        <w:rPr>
          <w:lang w:val="en-US"/>
        </w:rPr>
        <w:t>: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8-30 - 10 </w:t>
      </w:r>
      <w:r>
        <w:rPr/>
        <w:t>Е</w:t>
      </w:r>
      <w:r>
        <w:rPr>
          <w:lang w:val="en-US"/>
        </w:rPr>
        <w:t>D "Humulin R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1-00 - 6 ED "Humulin R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-30 - 12 ED "Humulin R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7-30 - 8 ED "Humulin R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</w:t>
      </w:r>
      <w:r>
        <w:rPr/>
        <w:t xml:space="preserve">14 ED "Monotard"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го: 50 ED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огноз относительно жизни благоприятный, так как больной на данный момент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ходится в неугрожающем жизни состоянии, прогноз относительно выздоровл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я неблагоприятный, так как сахарный диабет - хроническое заболевание,н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дающееся радикальному лечению, к тому же больной не отказался от вред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ых привычек. Прогноз относительно работоспосбности сомнительный из-з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вития поздних осложнений сахарного диабе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ому рекомендована диета по следующей схем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итание 5-6 разовое, небольшими порциями. Общая калорийность пищи в сут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2500 Ккал с соблюдением соотношения: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лков - 125 гр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ров - 56 гр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глеводов - 375 гр (31 хлебная единица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счет потребления углеводов проводить в хлебных единицах с учетом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втрак      }     1 ХЕ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-й завтрак  }     2 ЕД инсулин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ед         }     1 ХЕ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дник      }     1.5 ЕД инсулин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жин         }     1 ХЕ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-й ужин     }     1 ЕД инсули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жедневно должно быть употреблено одинаковое количество хлебных единиц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ому рекомендовано отказаться от вредных привычек (курения и злоупо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бления алкоглем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комендовано 4 раза в день производить контроль гликемии экспресс-метод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сулинотерапия по следующей схем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-30 - 10 ЕD "Humulin R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lang w:val="en-US"/>
        </w:rPr>
        <w:t>11-00 - 6 ED "Humulin R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5-30 - 12 ED "Humulin R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7-30 - 8 ED "Humulin R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14 ED "Monotard"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Всего: 50 ED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же по возможности санаторно-курортное ле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5:22:00Z</dcterms:created>
  <dc:creator>pazufu</dc:creator>
  <dc:description/>
  <cp:keywords/>
  <dc:language>en-US</dc:language>
  <cp:lastModifiedBy>Quintal</cp:lastModifiedBy>
  <dcterms:modified xsi:type="dcterms:W3CDTF">2008-10-21T15:22:00Z</dcterms:modified>
  <cp:revision>2</cp:revision>
  <dc:subject/>
  <dc:title>Этот файл взят из коллекции Medinfo</dc:title>
</cp:coreProperties>
</file>