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ОСУДАРСВЕННЫЙ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МЕДИЦИНСКИЙ УНИВЕРСИ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ФЕДРА ГОСПИТАЛЬНОЙ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ИКЛИНИЧЕСКОЙ ТЕРАП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кафедрой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–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атор -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СТОРИЯ БОЛЕЗН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40"/>
          <w:szCs w:val="40"/>
        </w:rPr>
        <w:t>Больной</w:t>
      </w:r>
      <w:r>
        <w:rPr>
          <w:sz w:val="40"/>
          <w:szCs w:val="40"/>
        </w:rPr>
        <w:t xml:space="preserve"> </w:t>
      </w:r>
    </w:p>
    <w:p>
      <w:pPr>
        <w:pStyle w:val="Normal"/>
        <w:ind w:firstLine="720"/>
        <w:rPr>
          <w:sz w:val="40"/>
          <w:szCs w:val="40"/>
        </w:rPr>
      </w:pPr>
      <w:r>
        <w:rPr>
          <w:i/>
          <w:sz w:val="40"/>
          <w:szCs w:val="40"/>
        </w:rPr>
        <w:t>ФИО  27 ле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линический диагноз</w:t>
      </w:r>
    </w:p>
    <w:p>
      <w:pPr>
        <w:pStyle w:val="Normal"/>
        <w:ind w:left="709" w:hanging="0"/>
        <w:rPr/>
      </w:pPr>
      <w:r>
        <w:rPr>
          <w:i/>
          <w:sz w:val="40"/>
          <w:szCs w:val="40"/>
        </w:rPr>
        <w:t>Внебольничная пневмония нижней доли правого легкого, легкой степени. ДН 0 ст.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я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чество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зраст </w:t>
      </w:r>
      <w:r>
        <w:rPr>
          <w:sz w:val="28"/>
          <w:szCs w:val="28"/>
        </w:rPr>
        <w:t xml:space="preserve">     27 л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сто работы </w:t>
      </w:r>
      <w:r>
        <w:rPr>
          <w:sz w:val="28"/>
          <w:szCs w:val="28"/>
        </w:rPr>
        <w:t>ЖЭУ 45, слесар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сто жительства </w:t>
      </w:r>
      <w:r>
        <w:rPr>
          <w:sz w:val="28"/>
          <w:szCs w:val="28"/>
        </w:rPr>
        <w:t xml:space="preserve">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госпитализации  </w:t>
      </w:r>
      <w:r>
        <w:rPr>
          <w:sz w:val="28"/>
          <w:szCs w:val="28"/>
        </w:rPr>
        <w:t>с 10.11.2003 по 25.11.2003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ата курации                </w:t>
      </w:r>
      <w:r>
        <w:rPr>
          <w:sz w:val="28"/>
          <w:szCs w:val="28"/>
        </w:rPr>
        <w:t>с 12.11.2003 по 25.11.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больничная пневмония нижней доли правого легкого, легкой степени. ДН 0 с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rPr/>
      </w:pPr>
      <w:r>
        <w:rPr>
          <w:sz w:val="24"/>
          <w:szCs w:val="24"/>
        </w:rPr>
        <w:t>Кашель частый, приступообразный с отделением небольшого количества мокроты слизисто-гнойного характера до 50 мл в сутки без примеси крови. Кашель усиливается при выходе на холод. Отделение мокроты преобладает в утренние и вечерние ча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ышка при умеренной физической нагрузке с затруднением как вдоха, так и выдоха.</w:t>
      </w:r>
    </w:p>
    <w:p>
      <w:pPr>
        <w:pStyle w:val="Normal"/>
        <w:rPr/>
      </w:pPr>
      <w:r>
        <w:rPr>
          <w:sz w:val="24"/>
          <w:szCs w:val="24"/>
        </w:rPr>
        <w:t>Повышение температуры до 3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, общая слабость, повышенная потлив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заболевания</w:t>
      </w:r>
    </w:p>
    <w:p>
      <w:pPr>
        <w:pStyle w:val="Normal"/>
        <w:rPr/>
      </w:pPr>
      <w:r>
        <w:rPr>
          <w:sz w:val="24"/>
          <w:szCs w:val="24"/>
        </w:rPr>
        <w:t>Заболел остро около 5 дней назад после охлаждения, когда появился сухой кашель. Лечения не получал, продолжал ходить на работу, через 2 дня состояние ухудшилось – повысилась температура, кашель приобрел малопродуктивный характер. По направлению «скорой помощи» госпитализирован в экстренном порядке в терапевтическое отделение № 1 Городской больницы № 8 с диагнозом пневмо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мнез жизни</w:t>
      </w:r>
    </w:p>
    <w:p>
      <w:pPr>
        <w:pStyle w:val="Normal"/>
        <w:rPr/>
      </w:pPr>
      <w:r>
        <w:rPr>
          <w:sz w:val="24"/>
          <w:szCs w:val="24"/>
        </w:rPr>
        <w:t>Родился в г.  в развитии от сверстников не отставал. Образование средне специальное. Служил в армии. Профессиональные вредности отриц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перенесенных заболеваний отмечает редкие простудные болезни. В детстве перенес ко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беркулез, вирусные гепатиты, ВИЧ-инфекцию, заболевания, передаваемые половым путем, отриц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вм, операций, гемотрансфузий не бы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ллергические реакции на лекарственные препараты и пищевые продукты отриц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ледственной предрасположенности к заболеваниям бронхо-легочной системы выявить не уд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ит 15 лет, индекс курения = 240. Употребляет алкоголь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е состояни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Общее состояние удовлетворительное. Со</w:t>
        <w:softHyphen/>
        <w:t>знание ясное. Положение активное, осанка прямая, походка ровная. Телосложение правильное, соответствует возрасту и полу. Нормостенической конституции. Телесные повреждения, физические недостатки и аномалии раз</w:t>
        <w:softHyphen/>
        <w:t>вития отсутствуют. Удовлетворительного питания: толщина кожной складки около пупка —3 см, индекс Брока - 93% (индекс Кетле - 21). Кожа обычной окраски, чистая, теплая, гладкая, нормальной влаж</w:t>
        <w:softHyphen/>
        <w:t>ности, средней толщины, умеренной плотности, эластичность (тургор) и целостность ее не нарушены. Подкожная жировая клет</w:t>
        <w:softHyphen/>
        <w:t>чатка однородной консистенции, отеков и пастозности нет. Волосяной покров развит в соответствии с возрастом и полом. Кожа волосистой части головы чистая. Волосы и ногти не изме</w:t>
        <w:softHyphen/>
        <w:t>нен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Лицо, уши, нос и глаза без патологических изменений. Наружные слуховые проходы и носовые ходы без отделяемого. Слух не нарушен. Носовое дыхание свободно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лизистая оболочка конъюнктивы, полости рта и глотки розо</w:t>
        <w:softHyphen/>
        <w:t>вая, чистая, влажная. Губы не изменены. Десны крепкие, без наложений, не кровоточат, плотно прилегают к шейкам зубов. Миндалины не выступают из-за нёбных дужек, од</w:t>
        <w:softHyphen/>
        <w:t>нородные, с чистой поверхностью, лакуны неглубокие, без отделя</w:t>
        <w:softHyphen/>
        <w:t>емого. Акт глотания не нарушен. Голос не изменен, соответствует полу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Форма шеи обычная, контуры ее ровные. Щитовидная желе</w:t>
        <w:softHyphen/>
        <w:t>за визуально не определяется. Пальпируется ее ткань одно</w:t>
        <w:softHyphen/>
        <w:t>родной мягкоэластической консистенции, безболезненная, по</w:t>
        <w:softHyphen/>
        <w:t>движная при глотании, не спаянная с кожей и окружающими тка</w:t>
        <w:softHyphen/>
        <w:t>ням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ериферические лимфатические узлы не увеличены. Грудные  же</w:t>
        <w:softHyphen/>
        <w:t>лезы без патологии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Мышечная система развита удовлетворительно, мышцы безболез</w:t>
        <w:softHyphen/>
        <w:t>ненные, тонус и сила их достаточные. Целостность костей не нару</w:t>
        <w:softHyphen/>
        <w:t>шена, поверхность их гладкая, болезненность при пальпации и поколачивании отсутствует. Суставы внешне не изменены. Конфигурация позвоночника правильная. Движения в суставах и позвоночнике в полном объем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истема органов дыхания. </w:t>
      </w:r>
      <w:r>
        <w:rPr>
          <w:color w:val="000000"/>
          <w:sz w:val="24"/>
          <w:szCs w:val="24"/>
        </w:rPr>
        <w:t>При осмотре грудная клетка пра</w:t>
        <w:softHyphen/>
        <w:t>вильной формы, симметричная. Над- и подключичные ямки умеренно выражены, одинаковы с обеих сторон. Ход ребер обыч</w:t>
        <w:softHyphen/>
        <w:t>ный, межреберные промежутки не расширены. Частота дыхания составляет 18 в минуту, дыхательные движения ритмичные, средней глубины, обе половины грудной клетки равномерно участвуют в акте дыхания. Преобладает смешанный тип дыхания. Соотношение продол</w:t>
        <w:softHyphen/>
        <w:t>жительности фаз вдоха и выдоха не нарушено. Дыхание совер</w:t>
        <w:softHyphen/>
        <w:t>шается бесшумно, без участия вспомогательной мускулатуры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дная клетка при сдавлении упругая, податливая. При паль</w:t>
        <w:softHyphen/>
        <w:t>пации целостность ребер не нарушена, поверхность их гладкая. Болезненность при ощупывании ребер, межреберных промежут</w:t>
        <w:softHyphen/>
        <w:t xml:space="preserve">ков и грудных мышц не выявляется. 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равнительной перкуссии над всей поверхностью легких оп</w:t>
        <w:softHyphen/>
        <w:t>ределяется ясный легочный звук, за исключением подлопаточной области справа, где определяется некоторое притуплени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топографической перкуссии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) нижние границы легких по срединно-ключичным линиям проходят по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у (слева не определяют), по передним подмышечным — по </w:t>
      </w:r>
      <w:r>
        <w:rPr>
          <w:color w:val="000000"/>
          <w:sz w:val="24"/>
          <w:szCs w:val="24"/>
          <w:lang w:val="en-US"/>
        </w:rPr>
        <w:t>VII</w:t>
      </w:r>
      <w:r>
        <w:rPr>
          <w:color w:val="000000"/>
          <w:sz w:val="24"/>
          <w:szCs w:val="24"/>
        </w:rPr>
        <w:t xml:space="preserve"> ребру, по средним подмышечным — по </w:t>
      </w:r>
      <w:r>
        <w:rPr>
          <w:color w:val="000000"/>
          <w:sz w:val="24"/>
          <w:szCs w:val="24"/>
          <w:lang w:val="en-US"/>
        </w:rPr>
        <w:t>VIII</w:t>
      </w:r>
      <w:r>
        <w:rPr>
          <w:color w:val="000000"/>
          <w:sz w:val="24"/>
          <w:szCs w:val="24"/>
        </w:rPr>
        <w:t xml:space="preserve"> ребру (слева — по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ребру), по задним подмышеч</w:t>
        <w:softHyphen/>
        <w:t xml:space="preserve">ным — по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 xml:space="preserve"> ребру, по лопаточным — по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ребру, по около</w:t>
        <w:softHyphen/>
        <w:t xml:space="preserve">позвоночным — на уровне остистого отростка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грудного по</w:t>
        <w:softHyphen/>
        <w:t>звонка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б) подвижность нижнего легочного края по задним подмышеч</w:t>
        <w:softHyphen/>
        <w:t>ным линиям — 6 см с обеих сторон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) высота стояния верхушек правого и левого легкого спе</w:t>
        <w:softHyphen/>
        <w:t>реди — на 4 см выше ключиц;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г) ширина верхушек легких (поля Кренига) - 6 см с обеих сторон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аускультации над легкими с обеих сторон определяется ве</w:t>
        <w:softHyphen/>
        <w:t>зикулярное дыхание с жесткими оттенками, в подлопаточной области и по среднеподмышечной линии справа выслушиваются низкотональные хрип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ердечно-сосудистая система. </w:t>
      </w:r>
      <w:r>
        <w:rPr>
          <w:color w:val="000000"/>
          <w:sz w:val="24"/>
          <w:szCs w:val="24"/>
        </w:rPr>
        <w:t>Сердечный толчок, выпячивания в прекордиальной области, ретростернальная и эпигастральная пульсации визуально не определяются. Набуха</w:t>
        <w:softHyphen/>
        <w:t>ние шейных (яремных) вен, расширение подкожных вен туловища и конечностей, а также видимая пульсация сонных и перифери</w:t>
        <w:softHyphen/>
        <w:t>ческих артерий отсутствуют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ерхушечный толчок невысокий, умеренной силы, шириной 2 см, расположен в пятом межреберье на 1,5 см кнутри от левой срединноключичной линии. Сердечный толчок, феномены диастолического и систолического дрожания в прекордиальной области, ретро-стернальная и эпигастральная пульсации пальпаторно не опре</w:t>
        <w:softHyphen/>
        <w:t>деляютс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перкуссии правая граница относительной сердечной тупо</w:t>
        <w:softHyphen/>
        <w:t>сти на уровне четвертого межреберья проходит по правому краю грудины, абсолютной сердечной тупости — по левому краю гру</w:t>
        <w:softHyphen/>
        <w:t>дины; верхняя граница относительной сердечной тупости, опре</w:t>
        <w:softHyphen/>
        <w:t xml:space="preserve">деляемая по левой окологрудинной линии, находится на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ре</w:t>
        <w:softHyphen/>
        <w:t xml:space="preserve">бре, абсолютной сердечной тупости — на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; левая граница сер</w:t>
        <w:softHyphen/>
        <w:t>дца на уровне пятого межреберья расположена на 1,5-2 см кнут</w:t>
        <w:softHyphen/>
        <w:t>ри от левой срединно-ключичной линии. Ширина сосудистого пучка на уровне второго межреберья находится в пределах ши</w:t>
        <w:softHyphen/>
        <w:t>рины грудины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аускультации число сердечных сокращений соответствует пульсу. Тоны сердца ясные, чистые во всех точках выслушива</w:t>
        <w:softHyphen/>
        <w:t xml:space="preserve">ния. Соотношение громкости тонов не изменено: над верхушкой сердца и у основания мечевидного отростк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он громче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над аортой и легочной артерией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он громче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пальпации лучевых артерий пульс удовлетворительного наполнения, одинаковый на обеих руках, синхронный, равно</w:t>
        <w:softHyphen/>
        <w:t>мерный, ритмичный, с частотой 80 уд/мин, нормального напряжения, сосудистая стенка вне пульсовой волны не прощупывается. Пульсация височных артерий и дистальных арте</w:t>
        <w:softHyphen/>
        <w:t xml:space="preserve">рий нижних конечностей сохранена, одинакова с обеих сторон. Артериальное давление 120/80 мм рт. ст. Разница его на правой и левой плечевых артериях не превышает 10 мм рт. ст. Пульсовое давление 40 мм рт. ст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Желудочно-кишечный тракт.  </w:t>
      </w:r>
      <w:r>
        <w:rPr>
          <w:color w:val="000000"/>
          <w:sz w:val="24"/>
          <w:szCs w:val="24"/>
        </w:rPr>
        <w:t>Язык чистый, влажный, вкусовые сосочки хоро</w:t>
        <w:softHyphen/>
        <w:t xml:space="preserve">шо выражены.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смотре живот обычных раз</w:t>
        <w:softHyphen/>
        <w:t>меров,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ютс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поверхностной пальпации живот мягкий, безболезненный, брюшной пресс хорошо развит, расхождение прямых мышц отсут</w:t>
        <w:softHyphen/>
        <w:t>ствует, пупочное кольцо не расширено. Симптомы Менделя  и Щеткина —Блюмберга отри</w:t>
        <w:softHyphen/>
        <w:t>цательн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ри глубокой скользящей пальпации живота по методу Об</w:t>
        <w:softHyphen/>
        <w:t>разцова в левой подвздошной области на протяжении 15 см пальпируется сигмовидная кишка в виде гладкого, умеренно плот</w:t>
        <w:softHyphen/>
        <w:t>ного тяжа диаметром с большой палец руки; она безболезненна, легко смещается, не урчит, вяло и редко перистальтирует. В пра</w:t>
        <w:softHyphen/>
        <w:t>вой подвздошной области пальпируется слепая кишка в форме гладкого, мягкоэластического, несколько расширенного книзу цилиндра диаметром 3 см; она безболезненна, умеренно подвижна, урчит при надавливании. Восходящий и нисходящий отделы толстой кишки пальпируются соответственно в правом и левом фланках живота в виде подвижных, умерен</w:t>
        <w:softHyphen/>
        <w:t>но плотных, безболезненных цилиндров диаметром около 2 см. Поперечная ободочная кишка определяется в пупочной области в виде поперечно лежащего, дугообразно изогнутого книзу, умерен</w:t>
        <w:softHyphen/>
        <w:t>но плотного цилиндра диаметром около 2,5 см; она безболезнен</w:t>
        <w:softHyphen/>
        <w:t>на, легко смещается вверх и вниз. На 2-4 см выше пупка прощупывается большая кривизна желудка в виде гладкого, мягкого, малоподвижного, безболезненного валика, идущего по</w:t>
        <w:softHyphen/>
        <w:t>перечно по позвоночнику в обе стороны от него. Тонкая кишка, мезентериальные лимфатические узлы и поджелудочная железа не прощупываются. Пальпация в зоне Шоффара безболез</w:t>
        <w:softHyphen/>
        <w:t>ненн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чень пальпируется по краю правой реберной дуги, ее нижний край острый, имеет гладкий контур, эластическую консистенцию, безболезненный. Перкуторные границы печени по правой срединно-ключичной линии: верхняя — на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ребре; нижняя — по краю правой реберной дуги; размеры печени по Курлову: по правой срединно-ключичной линии — 9 см, по передней срединной линии — 8 см, по краю левой реберной дуги — 6 см. Желчный пузырь не прощупывается, пальпация в проекции его безболезненна, симптомы Кера, Образцова — Мерфи, Василенко, Грекова — Ортнера и Мюсси отри</w:t>
        <w:softHyphen/>
        <w:t>цательные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елезенка в положении по Сали не пальпируетс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ые патологические образования в брюшной по</w:t>
        <w:softHyphen/>
        <w:t>лости не пальпируются. Признаки скопления свободной жидкости в брюшной полости методами перкуссии и флюктуации не оп</w:t>
        <w:softHyphen/>
        <w:t>ределяются. При аускультации живота выявляются шумы пери</w:t>
        <w:softHyphen/>
        <w:t>стальтики кишечника в виде периодического урчания и пере</w:t>
        <w:softHyphen/>
        <w:t>ливания жидкости. Шум трения брюшины, а также систоличе</w:t>
        <w:softHyphen/>
        <w:t>ский шум над аортой и мезентериальными артериями отсутст</w:t>
        <w:softHyphen/>
        <w:t>вуют.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чеполовая система. </w:t>
      </w:r>
      <w:r>
        <w:rPr>
          <w:color w:val="000000"/>
          <w:sz w:val="24"/>
          <w:szCs w:val="24"/>
        </w:rPr>
        <w:t>Поясничная область при осмотре не изменена. Почки не паль</w:t>
        <w:softHyphen/>
        <w:t>пируются. Проникающая пальпация в проекции почек и мочеточников, а также поколачивание по пояснице в об</w:t>
        <w:softHyphen/>
        <w:t xml:space="preserve">ласти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ребра безболезненны с обеих сторон. При аускультации шумы над почечными артериями отсутствуют. Мочевой пузырь пальпаторно и перкуторно не выявляется. Половой член и мошонка нормальной формы и размеров, кожа над ними чистая, обычной окраски. Препуциальный мешок раскрывается полностью, головка полового члена и крайняя плоть без пато</w:t>
        <w:softHyphen/>
        <w:t>логических изменений, отделяемого из уретры нет. При пальпации форма, размеры и консистенция яичек не изменены, они с гладкой поверхностью, безболезненные. Придатки яичек и семенные кана</w:t>
        <w:softHyphen/>
        <w:t>тики без патолог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ый диагноз и его обоснование</w:t>
      </w:r>
    </w:p>
    <w:p>
      <w:pPr>
        <w:pStyle w:val="Normal"/>
        <w:rPr/>
      </w:pPr>
      <w:r>
        <w:rPr>
          <w:color w:val="000000"/>
          <w:sz w:val="24"/>
          <w:szCs w:val="24"/>
        </w:rPr>
        <w:t>На основании жалоб больного на малопродуктивный кашель с отделением слизисто-гнойной мокротой, одышку можно предположить, что в патологический процесс вовлечена система органов дых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я из анамнеза болезни: кашель 5 дней – можно предположить, что заболевание остро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анамнеза жизни установлено, что заболевание связано с охлаждение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брильная лихорадка указывает на воспалительную природу заболевания с гиперэргическим типом реакции.</w:t>
      </w:r>
    </w:p>
    <w:p>
      <w:pPr>
        <w:pStyle w:val="Normal"/>
        <w:rPr/>
      </w:pPr>
      <w:r>
        <w:rPr>
          <w:color w:val="000000"/>
          <w:sz w:val="24"/>
          <w:szCs w:val="24"/>
        </w:rPr>
        <w:t>Общая слабость, повышенная потливость косвенно указывают на инфекционный процесс с интоксикац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кальное обследование выявило синдром уплотнения легочной ткани: притупление перкуторного тона, локальные низкотональные хрипы, и позволило предположить локализацию патологического процесса – нижняя доля правого лег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Д 18 в мин, ЧСС 80 в мин, фебрильная температура указывают на степень тяжести процесса – легк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знаки дыхательной недостаточности отсутствуют.</w:t>
      </w:r>
    </w:p>
    <w:p>
      <w:pPr>
        <w:pStyle w:val="Normal"/>
        <w:rPr/>
      </w:pPr>
      <w:r>
        <w:rPr>
          <w:sz w:val="24"/>
          <w:szCs w:val="24"/>
        </w:rPr>
        <w:t>Таким образом, исходя из жалоб, анамнеза и данных физикального обследования, можно сформулировать предварительный диагноз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ебольничная пневмония нижней доли правого легкого, легкой степени. ДН 0 с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ополнительных методов исследования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щий анализ крови с лейкоцитарной формулой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Биохимический анализ крови с острофазовыми белками, сахар кров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акция Вассермана, антиВИЧ-АТ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икроскопия мазка мокроты и бактериологический анализ мокр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щий анализ мокроты, мокрота на МБТ № 3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щий анализ моч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нализ кала на яйца глист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ЭКГ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следование функции внешнего дыхания ( СПГ )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ентгенография органов грудной клетки в 2 проекциях (обзорная  + правая бокова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ополнительных исследований: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АК – </w:t>
      </w:r>
      <w:r>
        <w:rPr>
          <w:sz w:val="24"/>
          <w:szCs w:val="24"/>
          <w:lang w:val="en-US"/>
        </w:rPr>
        <w:t>Hb</w:t>
      </w:r>
      <w:r>
        <w:rPr>
          <w:sz w:val="24"/>
          <w:szCs w:val="24"/>
        </w:rPr>
        <w:t xml:space="preserve"> 145 г/л, СОЭ 12 мм/ч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12.4 *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л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Б 1%, Э3%, П7%, С71%, Л14%, М4%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БАК – </w:t>
      </w:r>
      <w:r>
        <w:rPr>
          <w:sz w:val="24"/>
          <w:szCs w:val="24"/>
        </w:rPr>
        <w:t>белок 68 г/л, билирубин общ-прям-непрям 16.0-4.0-12.0 мкмоль/л, мочевина 4.3 ммоль/л, креатинин 0.073 ммоль/л, фибриноген 5.6 г/л, глюкоза 5.62 ммоль/л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RW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отрицательны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А мокроты – </w:t>
      </w:r>
      <w:r>
        <w:rPr>
          <w:sz w:val="24"/>
          <w:szCs w:val="24"/>
        </w:rPr>
        <w:t>слизистая, вязкая, стекловидная, Л – ед., МБТ – отр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икроскопия мокроты – </w:t>
      </w:r>
      <w:r>
        <w:rPr>
          <w:sz w:val="24"/>
          <w:szCs w:val="24"/>
        </w:rPr>
        <w:t>гр+ диплококки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АМ – </w:t>
      </w:r>
      <w:r>
        <w:rPr>
          <w:sz w:val="24"/>
          <w:szCs w:val="24"/>
        </w:rPr>
        <w:t>с/ж, прозр., 1013 уд. вес, белок,сахар отр., Л ед., пл. эпит. ед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ЭКГ – </w:t>
      </w:r>
      <w:r>
        <w:rPr>
          <w:sz w:val="24"/>
          <w:szCs w:val="24"/>
        </w:rPr>
        <w:t>Ритм синусовый 92 в мин, ЭОС в норм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нтгенография органов грудной клетки – </w:t>
      </w:r>
      <w:r>
        <w:rPr>
          <w:sz w:val="24"/>
          <w:szCs w:val="24"/>
        </w:rPr>
        <w:t>Легочный рисунок усилен, инфильтрация нижней доли правого легкого, корни малоструктурны. Срединная тень обыч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клинического диагноза</w:t>
      </w:r>
    </w:p>
    <w:p>
      <w:pPr>
        <w:pStyle w:val="Normal"/>
        <w:rPr/>
      </w:pPr>
      <w:r>
        <w:rPr>
          <w:sz w:val="24"/>
          <w:szCs w:val="24"/>
        </w:rPr>
        <w:t>Результаты дополнительных исследований подтверждают предварительный диагноз – воспалительный характер заболевания: увеличение СОЭ, лейкоцитоз, нейтрофилез со сдвигом лейкоцитарной формулы влево, гиперфибриногенемия; инфильтрация нижней доли правого легког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инический диагноз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больничная пневмония нижней доли правого легкого, легкой степени. ДН 0 ст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бовыраженная интоксикация на фоне бронхитического синдрома (кашель, слизисто-гнойная мокрота), затенение на рентгенограмме наблюдаются при  туберкулезе легких, но острая манифестация заболевания, связь с охлаждением, лейкоцитоз, увеличенная СОЭ, отрицательный анализ на МБТ, имеющие место у нашего больного, позволяют отдифференцировать пневмонию от туберкулеза легких.</w:t>
      </w:r>
    </w:p>
    <w:p>
      <w:pPr>
        <w:pStyle w:val="Normal"/>
        <w:rPr/>
      </w:pPr>
      <w:r>
        <w:rPr>
          <w:sz w:val="24"/>
          <w:szCs w:val="24"/>
        </w:rPr>
        <w:t>Для рака легкого более типично кровохарканье, медленное прогрессирующее течение, признаки гоповентиляции или очагового затемнения на рентгенограмме, проявления паранеопластического синдрома (анемия и др.), чего мы не наблюдаем у данного паци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жим – стационарны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иета № 15 (общерациональный стол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едикаментозная терапия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антибиотикотерапия эмпирическая до результатов бактериологического анализа мокроты. Целесообразно применение цефалоспоринов 2-3 поколений, макролидов, респираторных фторхинолонов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- муколитические препараты – амброксол, бромгексин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ечебная физкультура – дыхательная гимнастика, пассивный позиционный дренаж бронхов, перкуссионный массаж грудной клет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ссасывающее физиоле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11.2003</w:t>
      </w:r>
    </w:p>
    <w:p>
      <w:pPr>
        <w:pStyle w:val="Normal"/>
        <w:rPr/>
      </w:pPr>
      <w:r>
        <w:rPr>
          <w:sz w:val="24"/>
          <w:szCs w:val="24"/>
        </w:rPr>
        <w:t xml:space="preserve">Состояние удовлетворительное. Беспокоит кашель с отделением мокроты, субфебрильная температура, общая слаб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егких дыхание везикулярное, влажные хрипы справа под лопаткой. ЧД 18 в мин., сердечные тоны ясные, ритмичные ЧСС 82 в мин., АД 120/80 мм рт.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от мягкий, безболезненный. Физиологические отправления в н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ет леч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ампициллин 1.0 4 раза в сутки в/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тхаркивающая микстура по 1 ст. ложке 6 р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бромгексин 0.016 3 р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11.2003</w:t>
      </w:r>
    </w:p>
    <w:p>
      <w:pPr>
        <w:pStyle w:val="Normal"/>
        <w:rPr/>
      </w:pPr>
      <w:r>
        <w:rPr>
          <w:sz w:val="24"/>
          <w:szCs w:val="24"/>
        </w:rPr>
        <w:t>Состояние без отрицательной динамики. Сохраняется малопродуктивный кашель, слабость. Лечение получает.</w:t>
      </w:r>
    </w:p>
    <w:p>
      <w:pPr>
        <w:pStyle w:val="Normal"/>
        <w:rPr/>
      </w:pPr>
      <w:r>
        <w:rPr>
          <w:sz w:val="24"/>
          <w:szCs w:val="24"/>
        </w:rPr>
        <w:t>В легких дыхание везикулярное с жесткими оттенками, единичные влажные хрипы в межлопаточной области. ЧД 17 в мин. ЧСС 80 в мин. АД 120/80 мм рт.ст. Отеков нет. Диурез сохран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чение продолжить в прежнем объ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11.2003</w:t>
      </w:r>
    </w:p>
    <w:p>
      <w:pPr>
        <w:pStyle w:val="Normal"/>
        <w:rPr/>
      </w:pPr>
      <w:r>
        <w:rPr>
          <w:sz w:val="24"/>
          <w:szCs w:val="24"/>
        </w:rPr>
        <w:t xml:space="preserve">За выходные дни состояние улучшилось – эпизодический кашель, мокрота слизистая. Не температурит. </w:t>
      </w:r>
    </w:p>
    <w:p>
      <w:pPr>
        <w:pStyle w:val="Normal"/>
        <w:rPr/>
      </w:pPr>
      <w:r>
        <w:rPr>
          <w:sz w:val="24"/>
          <w:szCs w:val="24"/>
        </w:rPr>
        <w:t>Общее состояние удовлетворительное. Над легочными полями при перкуссии ясный легочный звук, аускультативно везикулярное дыхание, ЧД 16 в мин. Тоня сердца ясные, ритм правильный, ЧСС 76 в мин. АД 120/80 мм рт.ст. Живот мягкий при пальпации, безболезненный. Отеков нет. Стул, диурез сохран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чение получ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ноз для жизни, здоровья и трудоспособности благоприятный – положительная динамика на фоне проводимой терапии, полное разрешение болез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ной эпикриз</w:t>
      </w:r>
    </w:p>
    <w:p>
      <w:pPr>
        <w:pStyle w:val="Normal"/>
        <w:rPr/>
      </w:pPr>
      <w:r>
        <w:rPr>
          <w:sz w:val="24"/>
          <w:szCs w:val="24"/>
        </w:rPr>
        <w:t>ФИО  27 лет находился на стационарном лечении в терапевтическом отделении №1 ГБ № 8 с 10.11.2003 по 25.11.2003 с диагнозом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ебольничная пневмония нижней доли правого легкого, легкой степени. ДН 0 ст.</w:t>
      </w:r>
    </w:p>
    <w:p>
      <w:pPr>
        <w:pStyle w:val="Normal"/>
        <w:rPr/>
      </w:pPr>
      <w:r>
        <w:rPr>
          <w:sz w:val="24"/>
          <w:szCs w:val="24"/>
        </w:rPr>
        <w:t>Поступил  в эктренном порядке с жалобами на малопродуктивный кашель с отделением слизисто-гнойной мокротой, повышение температура до 3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, слаб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следован:</w:t>
      </w:r>
    </w:p>
    <w:p>
      <w:pPr>
        <w:pStyle w:val="Normal"/>
        <w:rPr/>
      </w:pPr>
      <w:r>
        <w:rPr>
          <w:sz w:val="24"/>
          <w:szCs w:val="24"/>
        </w:rPr>
        <w:t xml:space="preserve">ОАК – </w:t>
      </w:r>
      <w:r>
        <w:rPr>
          <w:sz w:val="24"/>
          <w:szCs w:val="24"/>
          <w:lang w:val="en-US"/>
        </w:rPr>
        <w:t>Hb</w:t>
      </w:r>
      <w:r>
        <w:rPr>
          <w:sz w:val="24"/>
          <w:szCs w:val="24"/>
        </w:rPr>
        <w:t xml:space="preserve"> 145 г/л, СОЭ 12 мм/ч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12.4 *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л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Б 1%, Э3%, П7%, С71%, Л14%, М4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К – белок 68 г/л, билирубин общ-прям-непрям 16.0-4.0-12.0 мкмоль/л, мочевина 4.3 ммоль/л, креатинин 0.073 ммоль/л, фибриноген 5.6 г/л, глюкоза 5.62 ммоль/л</w:t>
      </w:r>
    </w:p>
    <w:p>
      <w:pPr>
        <w:pStyle w:val="Normal"/>
        <w:rPr/>
      </w:pPr>
      <w:r>
        <w:rPr>
          <w:sz w:val="24"/>
          <w:szCs w:val="24"/>
          <w:lang w:val="en-US"/>
        </w:rPr>
        <w:t>RW</w:t>
      </w:r>
      <w:r>
        <w:rPr>
          <w:sz w:val="24"/>
          <w:szCs w:val="24"/>
        </w:rPr>
        <w:t xml:space="preserve"> – отрицатель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 мокроты – слизистая, вязкая, стекловидная, Л – ед., МБТ – о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кроскопия мокроты – гр+ диплокок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М – с/ж, прозр., 1013 уд. вес, белок,сахар отр., Л ед., пл. эпит. 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Г – Ритм синусовый 92 в мин, ЭОС в н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тгенография органов грудной клетки – Легочный рисунок усилен, инфильтрация нижней доли правого легкого, корни малоструктурны. Срединная тень обыч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фоне проведенного лече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ампициллин 1.0 4 раза в сутки в/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тхаркивающая микстура по 1 ст. ложке 6 р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бромгексин 0.016 3 р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физиотерапия, ЛФ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ояние улучшилось. Выписан с выздоровлением.</w:t>
      </w:r>
    </w:p>
    <w:p>
      <w:pPr>
        <w:pStyle w:val="Normal"/>
        <w:rPr/>
      </w:pPr>
      <w:r>
        <w:rPr>
          <w:sz w:val="24"/>
          <w:szCs w:val="24"/>
        </w:rPr>
        <w:t>Рекомендовано амбулаторное долечивание под наблюдением участкового терапевта. Принимать адаптогены, поливитамины в течение 1 месяца. Избегать охлаждений, отказаться от курения. Контроль анализов крови и рентгенография органов грудной клетки через 1 меся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77" w:hanging="35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авильный ответ"/>
    <w:basedOn w:val="Normal"/>
    <w:qFormat/>
    <w:pPr>
      <w:numPr>
        <w:ilvl w:val="0"/>
        <w:numId w:val="4"/>
      </w:numPr>
    </w:pPr>
    <w:rPr>
      <w:sz w:val="24"/>
    </w:rPr>
  </w:style>
  <w:style w:type="paragraph" w:styleId="Style16">
    <w:name w:val="неправильный ответ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ind w:left="717" w:hanging="0"/>
    </w:pPr>
    <w:rPr>
      <w:sz w:val="24"/>
      <w:lang w:val="en-US"/>
    </w:rPr>
  </w:style>
  <w:style w:type="paragraph" w:styleId="Style17">
    <w:name w:val="задание"/>
    <w:basedOn w:val="Normal"/>
    <w:qFormat/>
    <w:pPr>
      <w:numPr>
        <w:ilvl w:val="0"/>
        <w:numId w:val="6"/>
      </w:numPr>
      <w:spacing w:before="240" w:after="0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31:00Z</dcterms:created>
  <dc:creator>User</dc:creator>
  <dc:description/>
  <cp:keywords/>
  <dc:language>en-US</dc:language>
  <cp:lastModifiedBy>Quintal</cp:lastModifiedBy>
  <dcterms:modified xsi:type="dcterms:W3CDTF">2008-10-21T13:31:00Z</dcterms:modified>
  <cp:revision>2</cp:revision>
  <dc:subject/>
  <dc:title>Общее состояние удовлетворительное</dc:title>
</cp:coreProperties>
</file>