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b/>
          <w:bCs/>
          <w:sz w:val="20"/>
          <w:szCs w:val="20"/>
        </w:rPr>
        <w:t>Паспортные данные.</w:t>
      </w:r>
      <w:r>
        <w:rPr>
          <w:sz w:val="20"/>
          <w:szCs w:val="20"/>
        </w:rPr>
        <w:br/>
        <w:br/>
        <w:t>ФИО: Иванова Мария Ивановна.</w:t>
        <w:br/>
        <w:t xml:space="preserve">Возраст: 30 лет </w:t>
        <w:br/>
        <w:t xml:space="preserve">День/Месяц/Год рождения: xx/xx/1970 года </w:t>
        <w:br/>
        <w:t>Национальность: русская</w:t>
        <w:br/>
        <w:t>Пол: женский</w:t>
        <w:br/>
        <w:t>Профессия: xxxxxxxxxxxxx.</w:t>
        <w:br/>
        <w:t>Место работы: xxxxxxxxxxxx</w:t>
        <w:br/>
        <w:t>Семейное положение: замужем, один ребенок.</w:t>
        <w:br/>
        <w:t>Домашний адрес: г. Великий Новгород, ул. X, д. x, кв. x.</w:t>
        <w:br/>
        <w:t>Дата поступления в больницу: 11 апреля 2001 г.</w:t>
        <w:br/>
        <w:t>Направлена НОП.</w:t>
        <w:br/>
        <w:t xml:space="preserve">Диагноз направившего учреждения: </w:t>
      </w:r>
      <w:r>
        <w:rPr>
          <w:b/>
          <w:bCs/>
          <w:sz w:val="20"/>
          <w:szCs w:val="20"/>
        </w:rPr>
        <w:t>зоб диффузно-узловой, токсический 2 степени, тиреотоксикоз 1 степени. Диабет сахарный 1 типа, тяжелой степени тяжести</w:t>
      </w:r>
      <w:r>
        <w:rPr>
          <w:sz w:val="20"/>
          <w:szCs w:val="20"/>
        </w:rPr>
        <w:t>.</w:t>
        <w:br/>
        <w:t xml:space="preserve">Основное заболевание: </w:t>
      </w:r>
      <w:r>
        <w:rPr>
          <w:b/>
          <w:bCs/>
          <w:sz w:val="20"/>
          <w:szCs w:val="20"/>
        </w:rPr>
        <w:t>зоб диффузно-узловой, токсический 1а степени, тиреотоксикоз 2 степени; сахарный диабет 1 типа, тяжелой степени тяжести, декомпенсированный, лабильного течения</w:t>
      </w:r>
      <w:r>
        <w:rPr>
          <w:sz w:val="20"/>
          <w:szCs w:val="20"/>
        </w:rPr>
        <w:t>.</w:t>
        <w:br/>
        <w:t>Осложнения основного заболевания: нет.</w:t>
        <w:br/>
        <w:t>Сопутствующие заболевания:</w:t>
      </w:r>
      <w:r>
        <w:rPr>
          <w:b/>
          <w:bCs/>
          <w:sz w:val="20"/>
          <w:szCs w:val="20"/>
        </w:rPr>
        <w:t xml:space="preserve"> анемия (железодефицитная?)</w:t>
      </w:r>
      <w:r>
        <w:rPr>
          <w:sz w:val="20"/>
          <w:szCs w:val="20"/>
        </w:rPr>
        <w:t>.</w:t>
        <w:br/>
        <w:br/>
      </w:r>
      <w:r>
        <w:rPr>
          <w:b/>
          <w:bCs/>
          <w:sz w:val="20"/>
          <w:szCs w:val="20"/>
        </w:rPr>
        <w:t>Жалобы при поступлении.</w:t>
      </w:r>
      <w:r>
        <w:rPr>
          <w:sz w:val="20"/>
          <w:szCs w:val="20"/>
        </w:rPr>
        <w:br/>
        <w:br/>
        <w:t>Поступила с жалобами на слабость, повышенную утомляемость, раздражительность, нарушение сна (часто просыпается ночью), "дрожание" пальцев рук (со слов больной), повышенную потливость. Также отмечает сердцебиение до 110 уд/мин (со слов больной), появляющееся не только днем, но и ночью, небольшие боли за грудиной сжимающего характера (связать появление болей с эмоциональным перенапряжением или физической нагрузкой больная не может, боли проходят сами, снимать их пациентка не пробовала), одышку при подъеме по лестнице (на 3 - 4 этаж). Перечисленные симптомы появились 2 - 3 месяца назад (возможно и раньше, со слов пациентки, у нее "нервная работа", и она "не обращала особого внимания на данные симптомы").</w:t>
        <w:br/>
        <w:t>Также больную беспокоят небольшая сухость во рту, жажда (сколько выпивает в день сказать не может), "учащенное" (со слов больной) мочеиспускание (в т. ч. встает в туалет ночью 1 - 2 раза), зуд в промежности. Перечисленные симптомы появились в марте 2000 года (в возрасте 29 лет). Больную также беспокоят судороги в икроножных мышцах (возникают периодически с частотой примерно раз в месяц на протяжении последнего года). После приема препаратов калия и кальция (панангин 1 таб. 3 раза в день и глюконат кальция по 3 таблетки 3 раза в день) судороги проходят (со слов больной).</w:t>
        <w:br/>
        <w:br/>
      </w:r>
      <w:r>
        <w:rPr>
          <w:b/>
          <w:bCs/>
          <w:sz w:val="20"/>
          <w:szCs w:val="20"/>
        </w:rPr>
        <w:t>Жалобы на момент курации.</w:t>
      </w:r>
      <w:r>
        <w:rPr>
          <w:sz w:val="20"/>
          <w:szCs w:val="20"/>
        </w:rPr>
        <w:br/>
        <w:br/>
        <w:t>Больная отмечает "плохой" сон, просыпается ночью.</w:t>
        <w:br/>
        <w:br/>
        <w:t>Кожного зуда и зуда в промежности не отмечает.</w:t>
        <w:br/>
        <w:br/>
        <w:t>Со стороны дыхательной системы жалоб не предъявляет. Болей в грудной клетке, одышки, кашля, носовых и легочных кровотечений не отмечает.</w:t>
        <w:br/>
        <w:br/>
        <w:t>Со стороны сердечно-сосудистой системы на момент курации жалоб не отмечает. Отеков, сердцебиения, перебоев в сердце, болей, кровохарканья пациентка не отмечает.</w:t>
        <w:br/>
        <w:br/>
        <w:t>Со стороны органов желудочно-кишечного тракта на момент курации жалоб не предъявляет. Горечи во рту и запаха изо рта не отмечает. Глотание свободное. Кровотечений из пищевода не бывает. Рвоты, тошноты, изжоги, отрыжки не отмечает. Аппетит хороший. В день выпивает около полутора литров жидкости. Похудания и метеоризма не отмечает. Стул регулярный, ежедневный. Форма кала - колбасовидная, консистенция - мягкая, цвет - коричневый. Поносов и запоров не отмечает. Болей в правом подреберье не отмечает.</w:t>
        <w:br/>
        <w:br/>
        <w:t>Болей в левом подреберье не отмечает.</w:t>
        <w:br/>
        <w:br/>
        <w:t>Со стороны системы органов мочевыделения жалоб не предъявляет. Отеков, нарушения мочеотделения нет. Мочеиспускание безболезненное. Окраска мочи желтая. Болей в области поясницы не отмечает.</w:t>
        <w:br/>
        <w:br/>
        <w:t>Со стороны половой системы жалоб не предъявляет, болей в нижней части живота не отмечает.</w:t>
        <w:br/>
        <w:br/>
        <w:t>Со стороны нервной системы и органов чувств жалоб не предъявляет. Головных болей, головокружения, шума в голове не отмечает. Настроение ровное, спокойное. Дрожания рук не отмечает.</w:t>
        <w:br/>
        <w:br/>
        <w:t xml:space="preserve">Со стороны эндокринной системы жалоб не предъявляет. Повышенной психической возбудимости, ухудшения памяти, раздражительности, шума в ушах, кожного зуда, потливости, сердцебиения, зябкости, повышенной жажды на момент курации не отмечает. </w:t>
        <w:br/>
        <w:br/>
        <w:t>Со стороны органов чувств жалоб не предъявляет. Снижения зрения и слуха, извращения вкуса не отмечает. Болей в глазных яблоках, ощущение "песка в глазах", слезотечения не отмечает</w:t>
        <w:br/>
        <w:br/>
        <w:t xml:space="preserve">Со стороны опорно-двигательного аппарата жалоб не предъявляет. Болей в мышцах, костях и суставах не отмечает. Припухлостей и затруднения движения в суставах не отмечает. </w:t>
        <w:br/>
        <w:br/>
      </w:r>
      <w:r>
        <w:rPr>
          <w:b/>
          <w:bCs/>
          <w:sz w:val="20"/>
          <w:szCs w:val="20"/>
        </w:rPr>
        <w:t>Анамнез болезни.</w:t>
      </w:r>
      <w:r>
        <w:rPr>
          <w:sz w:val="20"/>
          <w:szCs w:val="20"/>
        </w:rPr>
        <w:br/>
        <w:br/>
        <w:t>В январе - феврале 2001 года (в возрасте 30 лет) стала отмечать слабость, повышенную утомляемость, раздражительность, нарушение сна, "дрожание" рук (со слов больной), повышенную потливость, сердцебиение до 100 - 110 уд/мин (со слов больной), появляющееся не только днем, но и ночью, небольшие боли за грудиной сжимающего характера, одышку при подъеме по лестнице (на 3 - 4 этаж).</w:t>
        <w:br/>
        <w:t>Возможно данные симптомы появились раньше, со слов пациентки, у нее "нервная работа", она "сильно переутомлялась", поэтому "не обращала особого внимания на данные симптомы".</w:t>
        <w:br/>
        <w:t>20 февраля 2001 года больная была госпитализирована в отделение эндокринологии НОКБ в кетоацидотической коме (диагноз сахарного диабета поставлен в апреле 2000 г, в возрасте 29 лет). В стационар поступила с потерей в весе на 11 кг (с 55 до 44 кг за 1 - 2 месяца). В стационаре отмечает нервозность, сердцебиение да 100 уд в мин.</w:t>
        <w:br/>
        <w:t>20.03.2001 УЗИ щитовидной железы: диффузное увеличение щитовидной железы, узел в верхней половине правой доли 1,3 х 1,2 см.</w:t>
        <w:br/>
        <w:t>22.03.2001 кровь на гормоны с подозрением на гипертиреоз.</w:t>
        <w:br/>
        <w:t>05.04.2001 результат: Т</w:t>
      </w:r>
      <w:r>
        <w:rPr>
          <w:sz w:val="20"/>
          <w:szCs w:val="20"/>
          <w:vertAlign w:val="subscript"/>
        </w:rPr>
        <w:t>3</w:t>
      </w:r>
      <w:r>
        <w:rPr>
          <w:sz w:val="20"/>
          <w:szCs w:val="20"/>
        </w:rPr>
        <w:t xml:space="preserve"> 5,1 нмоль/л (N 1,2 - 2,8 нмоль/л); Т</w:t>
      </w:r>
      <w:r>
        <w:rPr>
          <w:sz w:val="20"/>
          <w:szCs w:val="20"/>
          <w:vertAlign w:val="subscript"/>
        </w:rPr>
        <w:t>4</w:t>
      </w:r>
      <w:r>
        <w:rPr>
          <w:sz w:val="20"/>
          <w:szCs w:val="20"/>
        </w:rPr>
        <w:t xml:space="preserve"> 270 нмоль/л (62 - 162 нмоль/л); антитела к тиреоглобулину не обнаружены.</w:t>
        <w:br/>
        <w:t>Поставлен диагноз диффузно-узловой токсический зоб (?).</w:t>
        <w:br/>
        <w:t>В связи с перенесенным в больнице ОРЗ, была отпущена домой. Назначен мерказолил (по 1 таб. 3 раза в день). Рекомендована плановая госпитализация для дообследования и коррекции терапии.</w:t>
        <w:br/>
        <w:br/>
      </w:r>
      <w:r>
        <w:rPr>
          <w:b/>
          <w:bCs/>
          <w:sz w:val="20"/>
          <w:szCs w:val="20"/>
        </w:rPr>
        <w:t>Анамнез жизни.</w:t>
      </w:r>
      <w:r>
        <w:rPr>
          <w:sz w:val="20"/>
          <w:szCs w:val="20"/>
        </w:rPr>
        <w:br/>
        <w:br/>
        <w:t>Родилась в 1970 году в Новгороде. Возраст родителей больной при ее рождении: матери - 23 года, отцу - 24. Родилась в срок, доношенной, масса тела при рождении 3200 г. Была вторым ребенком в семье (есть старший брат). Ходить и говорить начала вовремя. Рахитом не болела. Семья жила в отдельной квартире. В школу пошла с семи лет, в умственном и физическом развитии от сверстников не отставала. Простудными заболеваниями в детстве болела редко (1 раз в год). Перенесла ветряную оспу в возрасте 10 лет. Краснухой, эпидемическим паротитом, корью не болела (со слов больной).</w:t>
        <w:br/>
        <w:br/>
        <w:t xml:space="preserve">Образование высшее. Работает с 1993 года учителем математики в xxxxxxxxx. </w:t>
        <w:br/>
        <w:br/>
        <w:t>В марте 2000 г (в возрасте 29 лет) стала отмечать слабость, сухость во рту, жажду (сколько выпивает в день сказать не может), учащенное мочеиспускание (в т. ч. встает в туалет ночью 1 - 2 раза), зуд в промежности, булимию, снижение массы тела на 8 кг за 2 месяца (с 55 кг до 47 кг). Перечисленные симптомы появились резко. Больная обратилась в поликлинику, где был поставлен диагноз сахарный диабет 1 типа (со слов больной, сахар в крови 14 ммоль/л, ацетон в крови +, сахар в моче). 20 апреля 2000 г. была госпитализирована в отделение эндокринологии НОКБ для обследования и назначения лечения. 11.05.2000 выписана в удовлетворительном состоянии, с гликемией 6,6 - 4,4 ммоль/л (700), 7,5 ммоль/л (1200), 5,8 ммоль/л (1600), 5,5 - 4,4 ммоль/л (2100). Назначена инсулинотерапия (34 ЕД в день): Актропид (инсулин короткого действия) 700 - 4 ЕД, 1300 - 4 ЕД, 1700 - 6 ЕД; Протафан (инсулин длительного действия) 700 - 12 ЕД, 2200 - 8 ЕД.</w:t>
        <w:br/>
        <w:t xml:space="preserve">Питалась и принимала инсулин больная нерегулярно, при появлении тошноты принимала церукал (связывает возникновение тошноты с появлением ацетона в крови). На протяжении года по поводу сахарного диабета к врачу не обращалась. </w:t>
        <w:br/>
        <w:t>20 февраля 2001 года госпитализирована в НОКБ (в реанимацию) в кетоацидотической коме (глюкоза крови 18 ммоль/л, ацетон крови +++, сознание отсутствует) с потерей в весе до 44 кг (на 11 кг). В связи с перенесенным в больнице ОРЗ, была выписана домой 5 марта 2001 г в удовлетворительном состоянии. Назначена инсулинотерапия (60 ЕД в сут.): Актропид 700 - 10 ЕД, 1300 - 10 ЕД, 1700 - 10 ЕД; Протафан 700 - 14 ЕД, 2200 - 16 ЕД. Рекомендована госпитализация с указанием на значительные колебания гликемии в течение дня (20 ммоль/л - 3,5 ммоль/л).</w:t>
        <w:br/>
        <w:br/>
      </w:r>
      <w:r>
        <w:rPr>
          <w:b/>
          <w:bCs/>
          <w:sz w:val="20"/>
          <w:szCs w:val="20"/>
        </w:rPr>
        <w:t>Семейный анамнез.</w:t>
      </w:r>
      <w:r>
        <w:rPr>
          <w:sz w:val="20"/>
          <w:szCs w:val="20"/>
        </w:rPr>
        <w:br/>
        <w:t>Замужем, один ребенок в семье (дочка, 7 лет, учится в 1 классе). Члены семьи здоровы. Наличие туберкулеза, вирусного гепатита, венерических заболеваний отрицает.</w:t>
        <w:br/>
        <w:br/>
      </w:r>
      <w:r>
        <w:rPr>
          <w:b/>
          <w:bCs/>
          <w:sz w:val="20"/>
          <w:szCs w:val="20"/>
        </w:rPr>
        <w:t>Материально-бытовые условия.</w:t>
      </w:r>
      <w:r>
        <w:rPr>
          <w:sz w:val="20"/>
          <w:szCs w:val="20"/>
        </w:rPr>
        <w:br/>
        <w:t>Семья состоит из трех человек. Проживают в отдельной двухкомнатной квартире со всеми удобствами. Санитарное состояние квартиры удовлетворительное. Материально обеспечена удовлетворительно.</w:t>
        <w:br/>
        <w:br/>
      </w:r>
      <w:r>
        <w:rPr>
          <w:b/>
          <w:bCs/>
          <w:sz w:val="20"/>
          <w:szCs w:val="20"/>
        </w:rPr>
        <w:t>Наследственный анамнез:</w:t>
      </w:r>
      <w:r>
        <w:rPr>
          <w:sz w:val="20"/>
          <w:szCs w:val="20"/>
        </w:rPr>
        <w:br/>
        <w:t>Отец здоров.</w:t>
        <w:br/>
        <w:t>Мать здорова.</w:t>
        <w:br/>
        <w:t>Брат - здоров.</w:t>
        <w:br/>
        <w:t>Наличие у родственников сахарного диабета, заболеваний щитовидной железы (эндемический зоб, диффузный токсический зоб, аденома, рак, тиреоидит), аутоиммунной патологии отрицает.</w:t>
        <w:br/>
        <w:br/>
      </w:r>
      <w:r>
        <w:rPr>
          <w:b/>
          <w:bCs/>
          <w:sz w:val="20"/>
          <w:szCs w:val="20"/>
        </w:rPr>
        <w:t>Аллергологический анамнез:</w:t>
      </w:r>
      <w:r>
        <w:rPr>
          <w:sz w:val="20"/>
          <w:szCs w:val="20"/>
        </w:rPr>
        <w:br/>
        <w:t>Не отягощен.</w:t>
        <w:br/>
        <w:br/>
      </w:r>
      <w:r>
        <w:rPr>
          <w:b/>
          <w:bCs/>
          <w:sz w:val="20"/>
          <w:szCs w:val="20"/>
        </w:rPr>
        <w:t>Эпидемиологический анамнез:</w:t>
      </w:r>
      <w:r>
        <w:rPr>
          <w:sz w:val="20"/>
          <w:szCs w:val="20"/>
        </w:rPr>
        <w:br/>
        <w:t xml:space="preserve">Наличие туберкулеза, венерических заболеваний, вирусного гепатита отрицает. </w:t>
        <w:br/>
        <w:br/>
      </w:r>
      <w:r>
        <w:rPr>
          <w:b/>
          <w:bCs/>
          <w:sz w:val="20"/>
          <w:szCs w:val="20"/>
        </w:rPr>
        <w:t>Гинекологический анамнез.</w:t>
      </w:r>
      <w:r>
        <w:rPr>
          <w:sz w:val="20"/>
          <w:szCs w:val="20"/>
        </w:rPr>
        <w:br/>
        <w:t>Менструации начались в 13 лет. Менструации регулярные (менструальный цикл последний год не нарушался), безболезненные, не обильные, продолжительность по 5 дней.</w:t>
        <w:br/>
        <w:t>Одна беременность (гестоз второй половины беременности 1 степени, АД во время беременности 100/70 mm Hg на обеих руках, не повышалось, анализ на глюкозу в крови не делался или больная не помнит (с ее слов), белок в моче не появлялся), одни роды (срочные, масса ребенка при рождении 3400 г).</w:t>
        <w:br/>
        <w:br/>
      </w:r>
      <w:r>
        <w:rPr>
          <w:b/>
          <w:bCs/>
          <w:sz w:val="20"/>
          <w:szCs w:val="20"/>
        </w:rPr>
        <w:t>Вредные привычки.</w:t>
      </w:r>
      <w:r>
        <w:rPr>
          <w:sz w:val="20"/>
          <w:szCs w:val="20"/>
        </w:rPr>
        <w:br/>
        <w:t>Не курит. Алкоголем не злоупотребляет. Употребление наркотиков и психотропных веществ отрицает.</w:t>
        <w:br/>
        <w:br/>
      </w:r>
      <w:r>
        <w:rPr>
          <w:b/>
          <w:bCs/>
          <w:sz w:val="20"/>
          <w:szCs w:val="20"/>
        </w:rPr>
        <w:t>Объективное исследование больного.</w:t>
      </w:r>
      <w:r>
        <w:rPr>
          <w:sz w:val="20"/>
          <w:szCs w:val="20"/>
        </w:rPr>
        <w:t>.</w:t>
        <w:br/>
        <w:br/>
      </w:r>
      <w:r>
        <w:rPr>
          <w:b/>
          <w:bCs/>
          <w:sz w:val="20"/>
          <w:szCs w:val="20"/>
        </w:rPr>
        <w:t>Общий осмотр больного.</w:t>
      </w:r>
      <w:r>
        <w:rPr>
          <w:sz w:val="20"/>
          <w:szCs w:val="20"/>
        </w:rPr>
        <w:br/>
        <w:br/>
        <w:t>Общее состояние больной удовлетворительное.</w:t>
        <w:br/>
        <w:t>Температура 36,4</w:t>
      </w:r>
      <w:r>
        <w:rPr>
          <w:sz w:val="20"/>
          <w:szCs w:val="20"/>
          <w:vertAlign w:val="superscript"/>
        </w:rPr>
        <w:t>о</w:t>
      </w:r>
      <w:r>
        <w:rPr>
          <w:sz w:val="20"/>
          <w:szCs w:val="20"/>
        </w:rPr>
        <w:t xml:space="preserve"> С.</w:t>
        <w:br/>
        <w:t>Сознание ясное.</w:t>
        <w:br/>
        <w:t>Положение больной в постели активное.</w:t>
        <w:br/>
        <w:t>Конституциональный тип - нормостенический.</w:t>
        <w:br/>
        <w:t>Телосложение правильное, деформаций и уродств туловища, конечностей и черепа нет.</w:t>
        <w:br/>
        <w:t>Рост 158см, вес 55 кг.</w:t>
        <w:br/>
        <w:t>Степень упитанности по индексу Брокка:</w:t>
        <w:br/>
        <w:t>[масса тела (кг) / (рост (см) - 100)] · 100%</w:t>
        <w:br/>
        <w:t>[55 / (158 - 100)] · 100% = 95%</w:t>
        <w:br/>
        <w:t>Полученный результат соответствует норме (80 - 110%).</w:t>
        <w:br/>
        <w:t>Форма головы правильная, непроизвольных движений головы нет.</w:t>
        <w:br/>
        <w:t>Отека век нет, косоглазия нет.</w:t>
        <w:br/>
        <w:t xml:space="preserve">Окраска кожных покровов розовая. Выраженного цианоза, иктеричности и участков патологической пигментации не наблюдается. Влажность, эластичность кожи соответствуют норме. </w:t>
        <w:br/>
        <w:br/>
        <w:t>Рубцов, расчесов, видимых опухолей нет. Видимые слизистые бледно-розового цвета, чистые, желтушного прокрашивания уздечки языка и склер нет. Конъюнктива глаз розовая. Оволосение по женскому типу. Грибкового поражения ногтевых пластинок не отмечено. Ногтевые пластинки на ногах утолщены, наблюдается их повышенная ломкость (данные изменения ногтевых пластинок появились, со слов больной, после рождения ребенка). Осмотр проводился при естественном освещении. Подкожно-жировой слой развит умеренно, распределен равномерно. Отёков не выявлено. Наличия крепитации не выявлено.</w:t>
        <w:br/>
        <w:br/>
        <w:t>При наружном осмотре лимфатические узлы не визуализируются. Подчелюстные, затылочные, околоушные, подбородочные, шейные, надключичные, подключичные, подмышечные, локтевые, паховые, подколенные лимфатические узлы не пальпируются.</w:t>
        <w:br/>
        <w:br/>
        <w:t>Грудные железы симметричны, безболезненны и однородны при пальпации.</w:t>
        <w:br/>
        <w:br/>
        <w:t>Мышцы развиты умеренно, при пальпации безболезненны, без уплотнений. Тонус мышц сохранен.</w:t>
        <w:br/>
        <w:t>Телосложение правильное. Осанка правильная. Углы лопаток направлены вниз. Физиологические изгибы позвоночника выражены в достаточной мере, патологических изгибов нет.</w:t>
        <w:br/>
        <w:t xml:space="preserve">Суставы не деформированы, при пальпации безболезненны. Ограничения подвижности не наблюдается. При движении хруст и боль отсутствуют. Кости не деформированы, при пальпации безболезненны. </w:t>
        <w:br/>
        <w:br/>
      </w:r>
      <w:r>
        <w:rPr>
          <w:b/>
          <w:bCs/>
          <w:sz w:val="20"/>
          <w:szCs w:val="20"/>
        </w:rPr>
        <w:t>Система органов дыхания.</w:t>
      </w:r>
      <w:r>
        <w:rPr>
          <w:sz w:val="20"/>
          <w:szCs w:val="20"/>
        </w:rPr>
        <w:br/>
        <w:br/>
        <w:t>Дыхание свободное, через нос. Отделяемого из носа нет. Болей самостоятельных или при давлении и поколачивании у кончика носа, на местах лобных и гайморовых пазух не наблюдается. Одышки нет. Голос обычный. Носового кровотечения не выявлено.</w:t>
        <w:br/>
        <w:t xml:space="preserve">Слизистая зева не гиперемирована. Миндалины не увеличены. Грудная клетка конической формы (нормостеническая), симметричная. Ширина межреберных промежутков 1 см. Лопатки прилегают плотно. Надключичные и подключичные ямки обозначены слабо, выражены одинаково справа и слева. </w:t>
        <w:br/>
        <w:t>Дыхание глубокое, ритмичное. Движение грудной клетки при дыхании равномерное.</w:t>
        <w:br/>
        <w:t>Частота дыхания 20 в минуту.</w:t>
        <w:br/>
        <w:t>Грудная клетка при пальпации безболезненная, эластичная.</w:t>
        <w:br/>
        <w:t>Голосовое дрожание с обеих сторон проводится одинаково.</w:t>
        <w:br/>
        <w:t xml:space="preserve">При сравнительной перкуссии в симметричных участках определяется ясный легочный звук над всей грудной клеткой, очаговых изменений перкуторного звука не отмечается. </w:t>
        <w:br/>
        <w:br/>
      </w:r>
      <w:r>
        <w:rPr>
          <w:sz w:val="20"/>
          <w:szCs w:val="20"/>
          <w:u w:val="single"/>
        </w:rPr>
        <w:t>Топографическая перкуссия легких.</w:t>
      </w:r>
    </w:p>
    <w:tbl>
      <w:tblPr>
        <w:tblW w:w="4750" w:type="pct"/>
        <w:jc w:val="center"/>
        <w:tblInd w:w="0" w:type="dxa"/>
        <w:tblLayout w:type="fixed"/>
        <w:tblCellMar>
          <w:top w:w="0" w:type="dxa"/>
          <w:left w:w="0" w:type="dxa"/>
          <w:bottom w:w="0" w:type="dxa"/>
          <w:right w:w="0" w:type="dxa"/>
        </w:tblCellMar>
      </w:tblPr>
      <w:tblGrid>
        <w:gridCol w:w="2359"/>
        <w:gridCol w:w="3302"/>
        <w:gridCol w:w="3226"/>
      </w:tblGrid>
      <w:tr>
        <w:trPr/>
        <w:tc>
          <w:tcPr>
            <w:tcW w:w="8887" w:type="dxa"/>
            <w:gridSpan w:val="3"/>
            <w:tcBorders/>
          </w:tcPr>
          <w:p>
            <w:pPr>
              <w:pStyle w:val="Normal"/>
              <w:jc w:val="center"/>
              <w:rPr>
                <w:sz w:val="20"/>
                <w:szCs w:val="20"/>
              </w:rPr>
            </w:pPr>
            <w:r>
              <w:rPr>
                <w:sz w:val="20"/>
                <w:szCs w:val="20"/>
              </w:rPr>
              <w:t>Нижние границы легких:</w:t>
            </w:r>
          </w:p>
        </w:tc>
      </w:tr>
      <w:tr>
        <w:trPr/>
        <w:tc>
          <w:tcPr>
            <w:tcW w:w="2359" w:type="dxa"/>
            <w:tcBorders>
              <w:top w:val="single" w:sz="6" w:space="0" w:color="F5EBCC"/>
              <w:left w:val="single" w:sz="6" w:space="0" w:color="F5EBCC"/>
              <w:bottom w:val="single" w:sz="6" w:space="0" w:color="F5EBCC"/>
              <w:right w:val="single" w:sz="6" w:space="0" w:color="F5EBCC"/>
            </w:tcBorders>
          </w:tcPr>
          <w:p>
            <w:pPr>
              <w:pStyle w:val="Normal"/>
              <w:rPr>
                <w:sz w:val="20"/>
                <w:szCs w:val="20"/>
              </w:rPr>
            </w:pPr>
            <w:r>
              <w:rPr>
                <w:sz w:val="20"/>
                <w:szCs w:val="20"/>
              </w:rPr>
              <w:t>линия</w:t>
            </w:r>
          </w:p>
        </w:tc>
        <w:tc>
          <w:tcPr>
            <w:tcW w:w="3302" w:type="dxa"/>
            <w:tcBorders>
              <w:top w:val="single" w:sz="6" w:space="0" w:color="F5EBCC"/>
              <w:left w:val="single" w:sz="6" w:space="0" w:color="F5EBCC"/>
              <w:bottom w:val="single" w:sz="6" w:space="0" w:color="F5EBCC"/>
              <w:right w:val="single" w:sz="6" w:space="0" w:color="F5EBCC"/>
            </w:tcBorders>
          </w:tcPr>
          <w:p>
            <w:pPr>
              <w:pStyle w:val="Normal"/>
              <w:jc w:val="center"/>
              <w:rPr>
                <w:sz w:val="20"/>
                <w:szCs w:val="20"/>
              </w:rPr>
            </w:pPr>
            <w:r>
              <w:rPr>
                <w:sz w:val="20"/>
                <w:szCs w:val="20"/>
              </w:rPr>
              <w:t>справа</w:t>
            </w:r>
          </w:p>
        </w:tc>
        <w:tc>
          <w:tcPr>
            <w:tcW w:w="3226" w:type="dxa"/>
            <w:tcBorders>
              <w:top w:val="single" w:sz="6" w:space="0" w:color="F5EBCC"/>
              <w:left w:val="single" w:sz="6" w:space="0" w:color="F5EBCC"/>
              <w:bottom w:val="single" w:sz="6" w:space="0" w:color="F5EBCC"/>
              <w:right w:val="single" w:sz="6" w:space="0" w:color="F5EBCC"/>
            </w:tcBorders>
          </w:tcPr>
          <w:p>
            <w:pPr>
              <w:pStyle w:val="Normal"/>
              <w:jc w:val="center"/>
              <w:rPr>
                <w:sz w:val="20"/>
                <w:szCs w:val="20"/>
              </w:rPr>
            </w:pPr>
            <w:r>
              <w:rPr>
                <w:sz w:val="20"/>
                <w:szCs w:val="20"/>
              </w:rPr>
              <w:t>слева</w:t>
            </w:r>
          </w:p>
        </w:tc>
      </w:tr>
      <w:tr>
        <w:trPr/>
        <w:tc>
          <w:tcPr>
            <w:tcW w:w="2359" w:type="dxa"/>
            <w:tcBorders>
              <w:top w:val="single" w:sz="6" w:space="0" w:color="F5EBCC"/>
              <w:left w:val="single" w:sz="6" w:space="0" w:color="F5EBCC"/>
              <w:bottom w:val="single" w:sz="6" w:space="0" w:color="F5EBCC"/>
              <w:right w:val="single" w:sz="6" w:space="0" w:color="F5EBCC"/>
            </w:tcBorders>
          </w:tcPr>
          <w:p>
            <w:pPr>
              <w:pStyle w:val="Normal"/>
              <w:rPr>
                <w:sz w:val="20"/>
                <w:szCs w:val="20"/>
              </w:rPr>
            </w:pPr>
            <w:r>
              <w:rPr>
                <w:sz w:val="20"/>
                <w:szCs w:val="20"/>
              </w:rPr>
              <w:t>l.parasternalis</w:t>
            </w:r>
          </w:p>
        </w:tc>
        <w:tc>
          <w:tcPr>
            <w:tcW w:w="3302" w:type="dxa"/>
            <w:tcBorders>
              <w:top w:val="single" w:sz="6" w:space="0" w:color="F5EBCC"/>
              <w:left w:val="single" w:sz="6" w:space="0" w:color="F5EBCC"/>
              <w:bottom w:val="single" w:sz="6" w:space="0" w:color="F5EBCC"/>
              <w:right w:val="single" w:sz="6" w:space="0" w:color="F5EBCC"/>
            </w:tcBorders>
          </w:tcPr>
          <w:p>
            <w:pPr>
              <w:pStyle w:val="Normal"/>
              <w:jc w:val="center"/>
              <w:rPr>
                <w:sz w:val="20"/>
                <w:szCs w:val="20"/>
              </w:rPr>
            </w:pPr>
            <w:r>
              <w:rPr>
                <w:sz w:val="20"/>
                <w:szCs w:val="20"/>
              </w:rPr>
              <w:t>5 межреберье</w:t>
            </w:r>
          </w:p>
        </w:tc>
        <w:tc>
          <w:tcPr>
            <w:tcW w:w="3226" w:type="dxa"/>
            <w:tcBorders>
              <w:top w:val="single" w:sz="6" w:space="0" w:color="F5EBCC"/>
              <w:left w:val="single" w:sz="6" w:space="0" w:color="F5EBCC"/>
              <w:bottom w:val="single" w:sz="6" w:space="0" w:color="F5EBCC"/>
              <w:right w:val="single" w:sz="6" w:space="0" w:color="F5EBCC"/>
            </w:tcBorders>
          </w:tcPr>
          <w:p>
            <w:pPr>
              <w:pStyle w:val="Normal"/>
              <w:jc w:val="center"/>
              <w:rPr>
                <w:sz w:val="20"/>
                <w:szCs w:val="20"/>
              </w:rPr>
            </w:pPr>
            <w:r>
              <w:rPr>
                <w:sz w:val="20"/>
                <w:szCs w:val="20"/>
              </w:rPr>
              <w:t>-</w:t>
            </w:r>
          </w:p>
        </w:tc>
      </w:tr>
      <w:tr>
        <w:trPr/>
        <w:tc>
          <w:tcPr>
            <w:tcW w:w="2359" w:type="dxa"/>
            <w:tcBorders>
              <w:top w:val="single" w:sz="6" w:space="0" w:color="F5EBCC"/>
              <w:left w:val="single" w:sz="6" w:space="0" w:color="F5EBCC"/>
              <w:bottom w:val="single" w:sz="6" w:space="0" w:color="F5EBCC"/>
              <w:right w:val="single" w:sz="6" w:space="0" w:color="F5EBCC"/>
            </w:tcBorders>
          </w:tcPr>
          <w:p>
            <w:pPr>
              <w:pStyle w:val="Normal"/>
              <w:rPr>
                <w:sz w:val="20"/>
                <w:szCs w:val="20"/>
              </w:rPr>
            </w:pPr>
            <w:r>
              <w:rPr>
                <w:sz w:val="20"/>
                <w:szCs w:val="20"/>
              </w:rPr>
              <w:t>l.medioclavicularis</w:t>
            </w:r>
          </w:p>
        </w:tc>
        <w:tc>
          <w:tcPr>
            <w:tcW w:w="3302" w:type="dxa"/>
            <w:tcBorders>
              <w:top w:val="single" w:sz="6" w:space="0" w:color="F5EBCC"/>
              <w:left w:val="single" w:sz="6" w:space="0" w:color="F5EBCC"/>
              <w:bottom w:val="single" w:sz="6" w:space="0" w:color="F5EBCC"/>
              <w:right w:val="single" w:sz="6" w:space="0" w:color="F5EBCC"/>
            </w:tcBorders>
          </w:tcPr>
          <w:p>
            <w:pPr>
              <w:pStyle w:val="Normal"/>
              <w:jc w:val="center"/>
              <w:rPr>
                <w:sz w:val="20"/>
                <w:szCs w:val="20"/>
              </w:rPr>
            </w:pPr>
            <w:r>
              <w:rPr>
                <w:sz w:val="20"/>
                <w:szCs w:val="20"/>
              </w:rPr>
              <w:t>6 ребро</w:t>
            </w:r>
          </w:p>
        </w:tc>
        <w:tc>
          <w:tcPr>
            <w:tcW w:w="3226" w:type="dxa"/>
            <w:tcBorders>
              <w:top w:val="single" w:sz="6" w:space="0" w:color="F5EBCC"/>
              <w:left w:val="single" w:sz="6" w:space="0" w:color="F5EBCC"/>
              <w:bottom w:val="single" w:sz="6" w:space="0" w:color="F5EBCC"/>
              <w:right w:val="single" w:sz="6" w:space="0" w:color="F5EBCC"/>
            </w:tcBorders>
          </w:tcPr>
          <w:p>
            <w:pPr>
              <w:pStyle w:val="Normal"/>
              <w:jc w:val="center"/>
              <w:rPr>
                <w:sz w:val="20"/>
                <w:szCs w:val="20"/>
              </w:rPr>
            </w:pPr>
            <w:r>
              <w:rPr>
                <w:sz w:val="20"/>
                <w:szCs w:val="20"/>
              </w:rPr>
              <w:t>-</w:t>
            </w:r>
          </w:p>
        </w:tc>
      </w:tr>
      <w:tr>
        <w:trPr/>
        <w:tc>
          <w:tcPr>
            <w:tcW w:w="2359" w:type="dxa"/>
            <w:tcBorders>
              <w:top w:val="single" w:sz="6" w:space="0" w:color="F5EBCC"/>
              <w:left w:val="single" w:sz="6" w:space="0" w:color="F5EBCC"/>
              <w:bottom w:val="single" w:sz="6" w:space="0" w:color="F5EBCC"/>
              <w:right w:val="single" w:sz="6" w:space="0" w:color="F5EBCC"/>
            </w:tcBorders>
          </w:tcPr>
          <w:p>
            <w:pPr>
              <w:pStyle w:val="Normal"/>
              <w:rPr>
                <w:sz w:val="20"/>
                <w:szCs w:val="20"/>
              </w:rPr>
            </w:pPr>
            <w:r>
              <w:rPr>
                <w:sz w:val="20"/>
                <w:szCs w:val="20"/>
              </w:rPr>
              <w:t>l.axillaris anterior</w:t>
            </w:r>
          </w:p>
        </w:tc>
        <w:tc>
          <w:tcPr>
            <w:tcW w:w="3302" w:type="dxa"/>
            <w:tcBorders>
              <w:top w:val="single" w:sz="6" w:space="0" w:color="F5EBCC"/>
              <w:left w:val="single" w:sz="6" w:space="0" w:color="F5EBCC"/>
              <w:bottom w:val="single" w:sz="6" w:space="0" w:color="F5EBCC"/>
              <w:right w:val="single" w:sz="6" w:space="0" w:color="F5EBCC"/>
            </w:tcBorders>
          </w:tcPr>
          <w:p>
            <w:pPr>
              <w:pStyle w:val="Normal"/>
              <w:jc w:val="center"/>
              <w:rPr>
                <w:sz w:val="20"/>
                <w:szCs w:val="20"/>
              </w:rPr>
            </w:pPr>
            <w:r>
              <w:rPr>
                <w:sz w:val="20"/>
                <w:szCs w:val="20"/>
              </w:rPr>
              <w:t>7 ребро</w:t>
            </w:r>
          </w:p>
        </w:tc>
        <w:tc>
          <w:tcPr>
            <w:tcW w:w="3226" w:type="dxa"/>
            <w:tcBorders>
              <w:top w:val="single" w:sz="6" w:space="0" w:color="F5EBCC"/>
              <w:left w:val="single" w:sz="6" w:space="0" w:color="F5EBCC"/>
              <w:bottom w:val="single" w:sz="6" w:space="0" w:color="F5EBCC"/>
              <w:right w:val="single" w:sz="6" w:space="0" w:color="F5EBCC"/>
            </w:tcBorders>
          </w:tcPr>
          <w:p>
            <w:pPr>
              <w:pStyle w:val="Normal"/>
              <w:jc w:val="center"/>
              <w:rPr>
                <w:sz w:val="20"/>
                <w:szCs w:val="20"/>
              </w:rPr>
            </w:pPr>
            <w:r>
              <w:rPr>
                <w:sz w:val="20"/>
                <w:szCs w:val="20"/>
              </w:rPr>
              <w:t>7 ребро</w:t>
            </w:r>
          </w:p>
        </w:tc>
      </w:tr>
      <w:tr>
        <w:trPr/>
        <w:tc>
          <w:tcPr>
            <w:tcW w:w="2359" w:type="dxa"/>
            <w:tcBorders>
              <w:top w:val="single" w:sz="6" w:space="0" w:color="F5EBCC"/>
              <w:left w:val="single" w:sz="6" w:space="0" w:color="F5EBCC"/>
              <w:bottom w:val="single" w:sz="6" w:space="0" w:color="F5EBCC"/>
              <w:right w:val="single" w:sz="6" w:space="0" w:color="F5EBCC"/>
            </w:tcBorders>
          </w:tcPr>
          <w:p>
            <w:pPr>
              <w:pStyle w:val="Normal"/>
              <w:rPr/>
            </w:pPr>
            <w:r>
              <w:rPr>
                <w:sz w:val="20"/>
                <w:szCs w:val="20"/>
              </w:rPr>
              <w:t xml:space="preserve">l.axillaris media </w:t>
            </w:r>
          </w:p>
        </w:tc>
        <w:tc>
          <w:tcPr>
            <w:tcW w:w="3302" w:type="dxa"/>
            <w:tcBorders>
              <w:top w:val="single" w:sz="6" w:space="0" w:color="F5EBCC"/>
              <w:left w:val="single" w:sz="6" w:space="0" w:color="F5EBCC"/>
              <w:bottom w:val="single" w:sz="6" w:space="0" w:color="F5EBCC"/>
              <w:right w:val="single" w:sz="6" w:space="0" w:color="F5EBCC"/>
            </w:tcBorders>
          </w:tcPr>
          <w:p>
            <w:pPr>
              <w:pStyle w:val="Normal"/>
              <w:jc w:val="center"/>
              <w:rPr>
                <w:sz w:val="20"/>
                <w:szCs w:val="20"/>
              </w:rPr>
            </w:pPr>
            <w:r>
              <w:rPr>
                <w:sz w:val="20"/>
                <w:szCs w:val="20"/>
              </w:rPr>
              <w:t>8 ребро</w:t>
            </w:r>
          </w:p>
        </w:tc>
        <w:tc>
          <w:tcPr>
            <w:tcW w:w="3226" w:type="dxa"/>
            <w:tcBorders>
              <w:top w:val="single" w:sz="6" w:space="0" w:color="F5EBCC"/>
              <w:left w:val="single" w:sz="6" w:space="0" w:color="F5EBCC"/>
              <w:bottom w:val="single" w:sz="6" w:space="0" w:color="F5EBCC"/>
              <w:right w:val="single" w:sz="6" w:space="0" w:color="F5EBCC"/>
            </w:tcBorders>
          </w:tcPr>
          <w:p>
            <w:pPr>
              <w:pStyle w:val="Normal"/>
              <w:jc w:val="center"/>
              <w:rPr>
                <w:sz w:val="20"/>
                <w:szCs w:val="20"/>
              </w:rPr>
            </w:pPr>
            <w:r>
              <w:rPr>
                <w:sz w:val="20"/>
                <w:szCs w:val="20"/>
              </w:rPr>
              <w:t>8 ребро</w:t>
            </w:r>
          </w:p>
        </w:tc>
      </w:tr>
      <w:tr>
        <w:trPr/>
        <w:tc>
          <w:tcPr>
            <w:tcW w:w="2359" w:type="dxa"/>
            <w:tcBorders>
              <w:top w:val="single" w:sz="6" w:space="0" w:color="F5EBCC"/>
              <w:left w:val="single" w:sz="6" w:space="0" w:color="F5EBCC"/>
              <w:bottom w:val="single" w:sz="6" w:space="0" w:color="F5EBCC"/>
              <w:right w:val="single" w:sz="6" w:space="0" w:color="F5EBCC"/>
            </w:tcBorders>
          </w:tcPr>
          <w:p>
            <w:pPr>
              <w:pStyle w:val="Normal"/>
              <w:rPr>
                <w:sz w:val="20"/>
                <w:szCs w:val="20"/>
              </w:rPr>
            </w:pPr>
            <w:r>
              <w:rPr>
                <w:sz w:val="20"/>
                <w:szCs w:val="20"/>
              </w:rPr>
              <w:t>l.axillaris posterior</w:t>
            </w:r>
          </w:p>
        </w:tc>
        <w:tc>
          <w:tcPr>
            <w:tcW w:w="3302" w:type="dxa"/>
            <w:tcBorders>
              <w:top w:val="single" w:sz="6" w:space="0" w:color="F5EBCC"/>
              <w:left w:val="single" w:sz="6" w:space="0" w:color="F5EBCC"/>
              <w:bottom w:val="single" w:sz="6" w:space="0" w:color="F5EBCC"/>
              <w:right w:val="single" w:sz="6" w:space="0" w:color="F5EBCC"/>
            </w:tcBorders>
          </w:tcPr>
          <w:p>
            <w:pPr>
              <w:pStyle w:val="Normal"/>
              <w:jc w:val="center"/>
              <w:rPr>
                <w:sz w:val="20"/>
                <w:szCs w:val="20"/>
              </w:rPr>
            </w:pPr>
            <w:r>
              <w:rPr>
                <w:sz w:val="20"/>
                <w:szCs w:val="20"/>
              </w:rPr>
              <w:t>9 ребро</w:t>
            </w:r>
          </w:p>
        </w:tc>
        <w:tc>
          <w:tcPr>
            <w:tcW w:w="3226" w:type="dxa"/>
            <w:tcBorders>
              <w:top w:val="single" w:sz="6" w:space="0" w:color="F5EBCC"/>
              <w:left w:val="single" w:sz="6" w:space="0" w:color="F5EBCC"/>
              <w:bottom w:val="single" w:sz="6" w:space="0" w:color="F5EBCC"/>
              <w:right w:val="single" w:sz="6" w:space="0" w:color="F5EBCC"/>
            </w:tcBorders>
          </w:tcPr>
          <w:p>
            <w:pPr>
              <w:pStyle w:val="Normal"/>
              <w:jc w:val="center"/>
              <w:rPr>
                <w:sz w:val="20"/>
                <w:szCs w:val="20"/>
              </w:rPr>
            </w:pPr>
            <w:r>
              <w:rPr>
                <w:sz w:val="20"/>
                <w:szCs w:val="20"/>
              </w:rPr>
              <w:t>9 ребро</w:t>
            </w:r>
          </w:p>
        </w:tc>
      </w:tr>
      <w:tr>
        <w:trPr/>
        <w:tc>
          <w:tcPr>
            <w:tcW w:w="2359" w:type="dxa"/>
            <w:tcBorders>
              <w:top w:val="single" w:sz="6" w:space="0" w:color="F5EBCC"/>
              <w:left w:val="single" w:sz="6" w:space="0" w:color="F5EBCC"/>
              <w:bottom w:val="single" w:sz="6" w:space="0" w:color="F5EBCC"/>
              <w:right w:val="single" w:sz="6" w:space="0" w:color="F5EBCC"/>
            </w:tcBorders>
          </w:tcPr>
          <w:p>
            <w:pPr>
              <w:pStyle w:val="Normal"/>
              <w:rPr>
                <w:sz w:val="20"/>
                <w:szCs w:val="20"/>
              </w:rPr>
            </w:pPr>
            <w:r>
              <w:rPr>
                <w:sz w:val="20"/>
                <w:szCs w:val="20"/>
              </w:rPr>
              <w:t xml:space="preserve">l. scapularis </w:t>
            </w:r>
          </w:p>
        </w:tc>
        <w:tc>
          <w:tcPr>
            <w:tcW w:w="3302" w:type="dxa"/>
            <w:tcBorders>
              <w:top w:val="single" w:sz="6" w:space="0" w:color="F5EBCC"/>
              <w:left w:val="single" w:sz="6" w:space="0" w:color="F5EBCC"/>
              <w:bottom w:val="single" w:sz="6" w:space="0" w:color="F5EBCC"/>
              <w:right w:val="single" w:sz="6" w:space="0" w:color="F5EBCC"/>
            </w:tcBorders>
          </w:tcPr>
          <w:p>
            <w:pPr>
              <w:pStyle w:val="Normal"/>
              <w:jc w:val="center"/>
              <w:rPr>
                <w:sz w:val="20"/>
                <w:szCs w:val="20"/>
              </w:rPr>
            </w:pPr>
            <w:r>
              <w:rPr>
                <w:sz w:val="20"/>
                <w:szCs w:val="20"/>
              </w:rPr>
              <w:t>10 ребро</w:t>
            </w:r>
          </w:p>
        </w:tc>
        <w:tc>
          <w:tcPr>
            <w:tcW w:w="3226" w:type="dxa"/>
            <w:tcBorders>
              <w:top w:val="single" w:sz="6" w:space="0" w:color="F5EBCC"/>
              <w:left w:val="single" w:sz="6" w:space="0" w:color="F5EBCC"/>
              <w:bottom w:val="single" w:sz="6" w:space="0" w:color="F5EBCC"/>
              <w:right w:val="single" w:sz="6" w:space="0" w:color="F5EBCC"/>
            </w:tcBorders>
          </w:tcPr>
          <w:p>
            <w:pPr>
              <w:pStyle w:val="Normal"/>
              <w:jc w:val="center"/>
              <w:rPr>
                <w:sz w:val="20"/>
                <w:szCs w:val="20"/>
              </w:rPr>
            </w:pPr>
            <w:r>
              <w:rPr>
                <w:sz w:val="20"/>
                <w:szCs w:val="20"/>
              </w:rPr>
              <w:t>10 ребро</w:t>
            </w:r>
          </w:p>
        </w:tc>
      </w:tr>
      <w:tr>
        <w:trPr/>
        <w:tc>
          <w:tcPr>
            <w:tcW w:w="2359" w:type="dxa"/>
            <w:tcBorders>
              <w:top w:val="single" w:sz="6" w:space="0" w:color="F5EBCC"/>
              <w:left w:val="single" w:sz="6" w:space="0" w:color="F5EBCC"/>
              <w:bottom w:val="single" w:sz="6" w:space="0" w:color="F5EBCC"/>
              <w:right w:val="single" w:sz="6" w:space="0" w:color="F5EBCC"/>
            </w:tcBorders>
          </w:tcPr>
          <w:p>
            <w:pPr>
              <w:pStyle w:val="Normal"/>
              <w:rPr>
                <w:sz w:val="20"/>
                <w:szCs w:val="20"/>
              </w:rPr>
            </w:pPr>
            <w:r>
              <w:rPr>
                <w:sz w:val="20"/>
                <w:szCs w:val="20"/>
              </w:rPr>
              <w:t>l.paravertebralis</w:t>
            </w:r>
          </w:p>
        </w:tc>
        <w:tc>
          <w:tcPr>
            <w:tcW w:w="3302" w:type="dxa"/>
            <w:tcBorders>
              <w:top w:val="single" w:sz="6" w:space="0" w:color="F5EBCC"/>
              <w:left w:val="single" w:sz="6" w:space="0" w:color="F5EBCC"/>
              <w:bottom w:val="single" w:sz="6" w:space="0" w:color="F5EBCC"/>
              <w:right w:val="single" w:sz="6" w:space="0" w:color="F5EBCC"/>
            </w:tcBorders>
          </w:tcPr>
          <w:p>
            <w:pPr>
              <w:pStyle w:val="Normal"/>
              <w:jc w:val="center"/>
              <w:rPr>
                <w:sz w:val="20"/>
                <w:szCs w:val="20"/>
              </w:rPr>
            </w:pPr>
            <w:r>
              <w:rPr>
                <w:sz w:val="20"/>
                <w:szCs w:val="20"/>
              </w:rPr>
              <w:t>ост. отросток 11 гр. позв.</w:t>
            </w:r>
          </w:p>
        </w:tc>
        <w:tc>
          <w:tcPr>
            <w:tcW w:w="3226" w:type="dxa"/>
            <w:tcBorders>
              <w:top w:val="single" w:sz="6" w:space="0" w:color="F5EBCC"/>
              <w:left w:val="single" w:sz="6" w:space="0" w:color="F5EBCC"/>
              <w:bottom w:val="single" w:sz="6" w:space="0" w:color="F5EBCC"/>
              <w:right w:val="single" w:sz="6" w:space="0" w:color="F5EBCC"/>
            </w:tcBorders>
          </w:tcPr>
          <w:p>
            <w:pPr>
              <w:pStyle w:val="Normal"/>
              <w:jc w:val="center"/>
              <w:rPr>
                <w:sz w:val="20"/>
                <w:szCs w:val="20"/>
              </w:rPr>
            </w:pPr>
            <w:r>
              <w:rPr>
                <w:sz w:val="20"/>
                <w:szCs w:val="20"/>
              </w:rPr>
              <w:t>ост. отросток 11гр. позв.</w:t>
            </w:r>
          </w:p>
        </w:tc>
      </w:tr>
    </w:tbl>
    <w:p>
      <w:pPr>
        <w:pStyle w:val="Normal"/>
        <w:jc w:val="center"/>
        <w:rPr>
          <w:vanish/>
          <w:sz w:val="20"/>
          <w:szCs w:val="20"/>
        </w:rPr>
      </w:pPr>
      <w:r>
        <w:rPr>
          <w:vanish/>
          <w:sz w:val="20"/>
          <w:szCs w:val="20"/>
        </w:rPr>
      </w:r>
    </w:p>
    <w:tbl>
      <w:tblPr>
        <w:tblW w:w="4750" w:type="pct"/>
        <w:jc w:val="center"/>
        <w:tblInd w:w="0" w:type="dxa"/>
        <w:tblLayout w:type="fixed"/>
        <w:tblCellMar>
          <w:top w:w="0" w:type="dxa"/>
          <w:left w:w="0" w:type="dxa"/>
          <w:bottom w:w="0" w:type="dxa"/>
          <w:right w:w="0" w:type="dxa"/>
        </w:tblCellMar>
      </w:tblPr>
      <w:tblGrid>
        <w:gridCol w:w="1871"/>
        <w:gridCol w:w="3162"/>
        <w:gridCol w:w="3854"/>
      </w:tblGrid>
      <w:tr>
        <w:trPr/>
        <w:tc>
          <w:tcPr>
            <w:tcW w:w="8887" w:type="dxa"/>
            <w:gridSpan w:val="3"/>
            <w:tcBorders/>
          </w:tcPr>
          <w:p>
            <w:pPr>
              <w:pStyle w:val="Normal"/>
              <w:jc w:val="center"/>
              <w:rPr>
                <w:sz w:val="20"/>
                <w:szCs w:val="20"/>
              </w:rPr>
            </w:pPr>
            <w:r>
              <w:rPr>
                <w:sz w:val="20"/>
                <w:szCs w:val="20"/>
              </w:rPr>
              <w:t>Высота стояния верхушек легких:</w:t>
            </w:r>
          </w:p>
        </w:tc>
      </w:tr>
      <w:tr>
        <w:trPr/>
        <w:tc>
          <w:tcPr>
            <w:tcW w:w="1871" w:type="dxa"/>
            <w:tcBorders>
              <w:top w:val="single" w:sz="6" w:space="0" w:color="F5EBCC"/>
              <w:left w:val="single" w:sz="6" w:space="0" w:color="F5EBCC"/>
              <w:bottom w:val="single" w:sz="6" w:space="0" w:color="F5EBCC"/>
              <w:right w:val="single" w:sz="6" w:space="0" w:color="F5EBCC"/>
            </w:tcBorders>
          </w:tcPr>
          <w:p>
            <w:pPr>
              <w:pStyle w:val="Normal"/>
              <w:snapToGrid w:val="false"/>
              <w:jc w:val="center"/>
              <w:rPr>
                <w:sz w:val="20"/>
                <w:szCs w:val="20"/>
              </w:rPr>
            </w:pPr>
            <w:r>
              <w:rPr>
                <w:sz w:val="20"/>
                <w:szCs w:val="20"/>
              </w:rPr>
            </w:r>
          </w:p>
        </w:tc>
        <w:tc>
          <w:tcPr>
            <w:tcW w:w="3162" w:type="dxa"/>
            <w:tcBorders>
              <w:top w:val="single" w:sz="6" w:space="0" w:color="F5EBCC"/>
              <w:left w:val="single" w:sz="6" w:space="0" w:color="F5EBCC"/>
              <w:bottom w:val="single" w:sz="6" w:space="0" w:color="F5EBCC"/>
              <w:right w:val="single" w:sz="6" w:space="0" w:color="F5EBCC"/>
            </w:tcBorders>
          </w:tcPr>
          <w:p>
            <w:pPr>
              <w:pStyle w:val="Normal"/>
              <w:jc w:val="center"/>
              <w:rPr>
                <w:sz w:val="20"/>
                <w:szCs w:val="20"/>
              </w:rPr>
            </w:pPr>
            <w:r>
              <w:rPr>
                <w:sz w:val="20"/>
                <w:szCs w:val="20"/>
              </w:rPr>
              <w:t>слева</w:t>
            </w:r>
          </w:p>
        </w:tc>
        <w:tc>
          <w:tcPr>
            <w:tcW w:w="3854" w:type="dxa"/>
            <w:tcBorders>
              <w:top w:val="single" w:sz="6" w:space="0" w:color="F5EBCC"/>
              <w:left w:val="single" w:sz="6" w:space="0" w:color="F5EBCC"/>
              <w:bottom w:val="single" w:sz="6" w:space="0" w:color="F5EBCC"/>
              <w:right w:val="single" w:sz="6" w:space="0" w:color="F5EBCC"/>
            </w:tcBorders>
          </w:tcPr>
          <w:p>
            <w:pPr>
              <w:pStyle w:val="Normal"/>
              <w:jc w:val="center"/>
              <w:rPr>
                <w:sz w:val="20"/>
                <w:szCs w:val="20"/>
              </w:rPr>
            </w:pPr>
            <w:r>
              <w:rPr>
                <w:sz w:val="20"/>
                <w:szCs w:val="20"/>
              </w:rPr>
              <w:t>справа</w:t>
            </w:r>
          </w:p>
        </w:tc>
      </w:tr>
      <w:tr>
        <w:trPr/>
        <w:tc>
          <w:tcPr>
            <w:tcW w:w="1871" w:type="dxa"/>
            <w:tcBorders>
              <w:top w:val="single" w:sz="6" w:space="0" w:color="F5EBCC"/>
              <w:left w:val="single" w:sz="6" w:space="0" w:color="F5EBCC"/>
              <w:bottom w:val="single" w:sz="6" w:space="0" w:color="F5EBCC"/>
              <w:right w:val="single" w:sz="6" w:space="0" w:color="F5EBCC"/>
            </w:tcBorders>
          </w:tcPr>
          <w:p>
            <w:pPr>
              <w:pStyle w:val="Normal"/>
              <w:jc w:val="center"/>
              <w:rPr>
                <w:sz w:val="20"/>
                <w:szCs w:val="20"/>
              </w:rPr>
            </w:pPr>
            <w:r>
              <w:rPr>
                <w:sz w:val="20"/>
                <w:szCs w:val="20"/>
              </w:rPr>
              <w:t>спереди</w:t>
            </w:r>
          </w:p>
        </w:tc>
        <w:tc>
          <w:tcPr>
            <w:tcW w:w="7016" w:type="dxa"/>
            <w:gridSpan w:val="2"/>
            <w:tcBorders>
              <w:top w:val="single" w:sz="6" w:space="0" w:color="F5EBCC"/>
              <w:left w:val="single" w:sz="6" w:space="0" w:color="F5EBCC"/>
              <w:bottom w:val="single" w:sz="6" w:space="0" w:color="F5EBCC"/>
              <w:right w:val="single" w:sz="6" w:space="0" w:color="F5EBCC"/>
            </w:tcBorders>
          </w:tcPr>
          <w:p>
            <w:pPr>
              <w:pStyle w:val="Normal"/>
              <w:jc w:val="center"/>
              <w:rPr>
                <w:sz w:val="20"/>
                <w:szCs w:val="20"/>
              </w:rPr>
            </w:pPr>
            <w:r>
              <w:rPr>
                <w:sz w:val="20"/>
                <w:szCs w:val="20"/>
              </w:rPr>
              <w:t>3 см над ключицами</w:t>
            </w:r>
          </w:p>
        </w:tc>
      </w:tr>
      <w:tr>
        <w:trPr/>
        <w:tc>
          <w:tcPr>
            <w:tcW w:w="1871" w:type="dxa"/>
            <w:tcBorders>
              <w:top w:val="single" w:sz="6" w:space="0" w:color="F5EBCC"/>
              <w:left w:val="single" w:sz="6" w:space="0" w:color="F5EBCC"/>
              <w:bottom w:val="single" w:sz="6" w:space="0" w:color="F5EBCC"/>
              <w:right w:val="single" w:sz="6" w:space="0" w:color="F5EBCC"/>
            </w:tcBorders>
          </w:tcPr>
          <w:p>
            <w:pPr>
              <w:pStyle w:val="Normal"/>
              <w:jc w:val="center"/>
              <w:rPr>
                <w:sz w:val="20"/>
                <w:szCs w:val="20"/>
              </w:rPr>
            </w:pPr>
            <w:r>
              <w:rPr>
                <w:sz w:val="20"/>
                <w:szCs w:val="20"/>
              </w:rPr>
              <w:t>сзади</w:t>
            </w:r>
          </w:p>
        </w:tc>
        <w:tc>
          <w:tcPr>
            <w:tcW w:w="7016" w:type="dxa"/>
            <w:gridSpan w:val="2"/>
            <w:tcBorders>
              <w:top w:val="single" w:sz="6" w:space="0" w:color="F5EBCC"/>
              <w:left w:val="single" w:sz="6" w:space="0" w:color="F5EBCC"/>
              <w:bottom w:val="single" w:sz="6" w:space="0" w:color="F5EBCC"/>
              <w:right w:val="single" w:sz="6" w:space="0" w:color="F5EBCC"/>
            </w:tcBorders>
          </w:tcPr>
          <w:p>
            <w:pPr>
              <w:pStyle w:val="Normal"/>
              <w:jc w:val="center"/>
              <w:rPr>
                <w:sz w:val="20"/>
                <w:szCs w:val="20"/>
              </w:rPr>
            </w:pPr>
            <w:r>
              <w:rPr>
                <w:sz w:val="20"/>
                <w:szCs w:val="20"/>
              </w:rPr>
              <w:t>на уровне остистого отростка 7 шейного позвонка</w:t>
            </w:r>
          </w:p>
        </w:tc>
      </w:tr>
    </w:tbl>
    <w:p>
      <w:pPr>
        <w:pStyle w:val="Normal"/>
        <w:jc w:val="center"/>
        <w:rPr>
          <w:vanish/>
          <w:sz w:val="20"/>
          <w:szCs w:val="20"/>
        </w:rPr>
      </w:pPr>
      <w:r>
        <w:rPr>
          <w:vanish/>
          <w:sz w:val="20"/>
          <w:szCs w:val="20"/>
        </w:rPr>
      </w:r>
    </w:p>
    <w:tbl>
      <w:tblPr>
        <w:tblW w:w="4750" w:type="pct"/>
        <w:jc w:val="center"/>
        <w:tblInd w:w="0" w:type="dxa"/>
        <w:tblLayout w:type="fixed"/>
        <w:tblCellMar>
          <w:top w:w="0" w:type="dxa"/>
          <w:left w:w="0" w:type="dxa"/>
          <w:bottom w:w="0" w:type="dxa"/>
          <w:right w:w="0" w:type="dxa"/>
        </w:tblCellMar>
      </w:tblPr>
      <w:tblGrid>
        <w:gridCol w:w="2885"/>
        <w:gridCol w:w="777"/>
        <w:gridCol w:w="1021"/>
        <w:gridCol w:w="1203"/>
        <w:gridCol w:w="777"/>
        <w:gridCol w:w="1021"/>
        <w:gridCol w:w="1203"/>
      </w:tblGrid>
      <w:tr>
        <w:trPr/>
        <w:tc>
          <w:tcPr>
            <w:tcW w:w="8887" w:type="dxa"/>
            <w:gridSpan w:val="7"/>
            <w:tcBorders/>
          </w:tcPr>
          <w:p>
            <w:pPr>
              <w:pStyle w:val="Normal"/>
              <w:jc w:val="center"/>
              <w:rPr>
                <w:sz w:val="20"/>
                <w:szCs w:val="20"/>
              </w:rPr>
            </w:pPr>
            <w:r>
              <w:rPr>
                <w:sz w:val="20"/>
                <w:szCs w:val="20"/>
              </w:rPr>
              <w:t>Подвижность нижних краев легких:</w:t>
            </w:r>
          </w:p>
        </w:tc>
      </w:tr>
      <w:tr>
        <w:trPr/>
        <w:tc>
          <w:tcPr>
            <w:tcW w:w="2885" w:type="dxa"/>
            <w:vMerge w:val="restart"/>
            <w:tcBorders>
              <w:top w:val="single" w:sz="6" w:space="0" w:color="F5EBCC"/>
              <w:left w:val="single" w:sz="6" w:space="0" w:color="F5EBCC"/>
              <w:bottom w:val="single" w:sz="6" w:space="0" w:color="F5EBCC"/>
              <w:right w:val="single" w:sz="6" w:space="0" w:color="F5EBCC"/>
            </w:tcBorders>
          </w:tcPr>
          <w:p>
            <w:pPr>
              <w:pStyle w:val="Normal"/>
              <w:jc w:val="center"/>
              <w:rPr>
                <w:sz w:val="20"/>
                <w:szCs w:val="20"/>
              </w:rPr>
            </w:pPr>
            <w:r>
              <w:rPr>
                <w:sz w:val="20"/>
                <w:szCs w:val="20"/>
              </w:rPr>
              <w:t>Топографич. линия</w:t>
            </w:r>
          </w:p>
        </w:tc>
        <w:tc>
          <w:tcPr>
            <w:tcW w:w="6002" w:type="dxa"/>
            <w:gridSpan w:val="6"/>
            <w:tcBorders>
              <w:top w:val="single" w:sz="6" w:space="0" w:color="F5EBCC"/>
              <w:left w:val="single" w:sz="6" w:space="0" w:color="F5EBCC"/>
              <w:bottom w:val="single" w:sz="6" w:space="0" w:color="F5EBCC"/>
              <w:right w:val="single" w:sz="6" w:space="0" w:color="F5EBCC"/>
            </w:tcBorders>
          </w:tcPr>
          <w:p>
            <w:pPr>
              <w:pStyle w:val="Normal"/>
              <w:jc w:val="center"/>
              <w:rPr>
                <w:sz w:val="20"/>
                <w:szCs w:val="20"/>
              </w:rPr>
            </w:pPr>
            <w:r>
              <w:rPr>
                <w:sz w:val="20"/>
                <w:szCs w:val="20"/>
              </w:rPr>
              <w:t>Подвижность нижнего края легкого (см)</w:t>
            </w:r>
          </w:p>
        </w:tc>
      </w:tr>
      <w:tr>
        <w:trPr/>
        <w:tc>
          <w:tcPr>
            <w:tcW w:w="2885" w:type="dxa"/>
            <w:vMerge w:val="continue"/>
            <w:tcBorders>
              <w:top w:val="single" w:sz="6" w:space="0" w:color="F5EBCC"/>
              <w:left w:val="single" w:sz="6" w:space="0" w:color="F5EBCC"/>
              <w:bottom w:val="single" w:sz="6" w:space="0" w:color="F5EBCC"/>
              <w:right w:val="single" w:sz="6" w:space="0" w:color="F5EBCC"/>
            </w:tcBorders>
          </w:tcPr>
          <w:p>
            <w:pPr>
              <w:pStyle w:val="Normal"/>
              <w:snapToGrid w:val="false"/>
              <w:rPr>
                <w:sz w:val="20"/>
                <w:szCs w:val="20"/>
              </w:rPr>
            </w:pPr>
            <w:r>
              <w:rPr>
                <w:sz w:val="20"/>
                <w:szCs w:val="20"/>
              </w:rPr>
            </w:r>
          </w:p>
        </w:tc>
        <w:tc>
          <w:tcPr>
            <w:tcW w:w="3001" w:type="dxa"/>
            <w:gridSpan w:val="3"/>
            <w:tcBorders>
              <w:top w:val="single" w:sz="6" w:space="0" w:color="F5EBCC"/>
              <w:left w:val="single" w:sz="6" w:space="0" w:color="F5EBCC"/>
              <w:bottom w:val="single" w:sz="6" w:space="0" w:color="F5EBCC"/>
              <w:right w:val="single" w:sz="6" w:space="0" w:color="F5EBCC"/>
            </w:tcBorders>
          </w:tcPr>
          <w:p>
            <w:pPr>
              <w:pStyle w:val="Normal"/>
              <w:jc w:val="center"/>
              <w:rPr>
                <w:sz w:val="20"/>
                <w:szCs w:val="20"/>
              </w:rPr>
            </w:pPr>
            <w:r>
              <w:rPr>
                <w:sz w:val="20"/>
                <w:szCs w:val="20"/>
              </w:rPr>
              <w:t>правого</w:t>
            </w:r>
          </w:p>
        </w:tc>
        <w:tc>
          <w:tcPr>
            <w:tcW w:w="3001" w:type="dxa"/>
            <w:gridSpan w:val="3"/>
            <w:tcBorders>
              <w:top w:val="single" w:sz="6" w:space="0" w:color="F5EBCC"/>
              <w:left w:val="single" w:sz="6" w:space="0" w:color="F5EBCC"/>
              <w:bottom w:val="single" w:sz="6" w:space="0" w:color="F5EBCC"/>
              <w:right w:val="single" w:sz="6" w:space="0" w:color="F5EBCC"/>
            </w:tcBorders>
          </w:tcPr>
          <w:p>
            <w:pPr>
              <w:pStyle w:val="Normal"/>
              <w:jc w:val="center"/>
              <w:rPr>
                <w:sz w:val="20"/>
                <w:szCs w:val="20"/>
              </w:rPr>
            </w:pPr>
            <w:r>
              <w:rPr>
                <w:sz w:val="20"/>
                <w:szCs w:val="20"/>
              </w:rPr>
              <w:t>левого</w:t>
            </w:r>
          </w:p>
        </w:tc>
      </w:tr>
      <w:tr>
        <w:trPr/>
        <w:tc>
          <w:tcPr>
            <w:tcW w:w="2885" w:type="dxa"/>
            <w:vMerge w:val="continue"/>
            <w:tcBorders>
              <w:top w:val="single" w:sz="6" w:space="0" w:color="F5EBCC"/>
              <w:left w:val="single" w:sz="6" w:space="0" w:color="F5EBCC"/>
              <w:bottom w:val="single" w:sz="6" w:space="0" w:color="F5EBCC"/>
              <w:right w:val="single" w:sz="6" w:space="0" w:color="F5EBCC"/>
            </w:tcBorders>
          </w:tcPr>
          <w:p>
            <w:pPr>
              <w:pStyle w:val="Normal"/>
              <w:snapToGrid w:val="false"/>
              <w:rPr>
                <w:sz w:val="20"/>
                <w:szCs w:val="20"/>
              </w:rPr>
            </w:pPr>
            <w:r>
              <w:rPr>
                <w:sz w:val="20"/>
                <w:szCs w:val="20"/>
              </w:rPr>
            </w:r>
          </w:p>
        </w:tc>
        <w:tc>
          <w:tcPr>
            <w:tcW w:w="777" w:type="dxa"/>
            <w:tcBorders>
              <w:top w:val="single" w:sz="6" w:space="0" w:color="F5EBCC"/>
              <w:left w:val="single" w:sz="6" w:space="0" w:color="F5EBCC"/>
              <w:bottom w:val="single" w:sz="6" w:space="0" w:color="F5EBCC"/>
              <w:right w:val="single" w:sz="6" w:space="0" w:color="F5EBCC"/>
            </w:tcBorders>
          </w:tcPr>
          <w:p>
            <w:pPr>
              <w:pStyle w:val="Normal"/>
              <w:jc w:val="center"/>
              <w:rPr>
                <w:sz w:val="20"/>
                <w:szCs w:val="20"/>
              </w:rPr>
            </w:pPr>
            <w:r>
              <w:rPr>
                <w:sz w:val="20"/>
                <w:szCs w:val="20"/>
              </w:rPr>
              <w:t>вдох</w:t>
            </w:r>
          </w:p>
        </w:tc>
        <w:tc>
          <w:tcPr>
            <w:tcW w:w="1021" w:type="dxa"/>
            <w:tcBorders>
              <w:top w:val="single" w:sz="6" w:space="0" w:color="F5EBCC"/>
              <w:left w:val="single" w:sz="6" w:space="0" w:color="F5EBCC"/>
              <w:bottom w:val="single" w:sz="6" w:space="0" w:color="F5EBCC"/>
              <w:right w:val="single" w:sz="6" w:space="0" w:color="F5EBCC"/>
            </w:tcBorders>
          </w:tcPr>
          <w:p>
            <w:pPr>
              <w:pStyle w:val="Normal"/>
              <w:jc w:val="center"/>
              <w:rPr>
                <w:sz w:val="20"/>
                <w:szCs w:val="20"/>
              </w:rPr>
            </w:pPr>
            <w:r>
              <w:rPr>
                <w:sz w:val="20"/>
                <w:szCs w:val="20"/>
              </w:rPr>
              <w:t>выдох</w:t>
            </w:r>
          </w:p>
        </w:tc>
        <w:tc>
          <w:tcPr>
            <w:tcW w:w="1203" w:type="dxa"/>
            <w:tcBorders>
              <w:top w:val="single" w:sz="6" w:space="0" w:color="F5EBCC"/>
              <w:left w:val="single" w:sz="6" w:space="0" w:color="F5EBCC"/>
              <w:bottom w:val="single" w:sz="6" w:space="0" w:color="F5EBCC"/>
              <w:right w:val="single" w:sz="6" w:space="0" w:color="F5EBCC"/>
            </w:tcBorders>
          </w:tcPr>
          <w:p>
            <w:pPr>
              <w:pStyle w:val="Normal"/>
              <w:jc w:val="center"/>
              <w:rPr>
                <w:sz w:val="20"/>
                <w:szCs w:val="20"/>
              </w:rPr>
            </w:pPr>
            <w:r>
              <w:rPr>
                <w:sz w:val="20"/>
                <w:szCs w:val="20"/>
              </w:rPr>
              <w:t>суммар</w:t>
            </w:r>
          </w:p>
        </w:tc>
        <w:tc>
          <w:tcPr>
            <w:tcW w:w="777" w:type="dxa"/>
            <w:tcBorders>
              <w:top w:val="single" w:sz="6" w:space="0" w:color="F5EBCC"/>
              <w:left w:val="single" w:sz="6" w:space="0" w:color="F5EBCC"/>
              <w:bottom w:val="single" w:sz="6" w:space="0" w:color="F5EBCC"/>
              <w:right w:val="single" w:sz="6" w:space="0" w:color="F5EBCC"/>
            </w:tcBorders>
          </w:tcPr>
          <w:p>
            <w:pPr>
              <w:pStyle w:val="Normal"/>
              <w:jc w:val="center"/>
              <w:rPr>
                <w:sz w:val="20"/>
                <w:szCs w:val="20"/>
              </w:rPr>
            </w:pPr>
            <w:r>
              <w:rPr>
                <w:sz w:val="20"/>
                <w:szCs w:val="20"/>
              </w:rPr>
              <w:t>вдох</w:t>
            </w:r>
          </w:p>
        </w:tc>
        <w:tc>
          <w:tcPr>
            <w:tcW w:w="1021" w:type="dxa"/>
            <w:tcBorders>
              <w:top w:val="single" w:sz="6" w:space="0" w:color="F5EBCC"/>
              <w:left w:val="single" w:sz="6" w:space="0" w:color="F5EBCC"/>
              <w:bottom w:val="single" w:sz="6" w:space="0" w:color="F5EBCC"/>
              <w:right w:val="single" w:sz="6" w:space="0" w:color="F5EBCC"/>
            </w:tcBorders>
          </w:tcPr>
          <w:p>
            <w:pPr>
              <w:pStyle w:val="Normal"/>
              <w:jc w:val="center"/>
              <w:rPr>
                <w:sz w:val="20"/>
                <w:szCs w:val="20"/>
              </w:rPr>
            </w:pPr>
            <w:r>
              <w:rPr>
                <w:sz w:val="20"/>
                <w:szCs w:val="20"/>
              </w:rPr>
              <w:t>выдох</w:t>
            </w:r>
          </w:p>
        </w:tc>
        <w:tc>
          <w:tcPr>
            <w:tcW w:w="1203" w:type="dxa"/>
            <w:tcBorders>
              <w:top w:val="single" w:sz="6" w:space="0" w:color="F5EBCC"/>
              <w:left w:val="single" w:sz="6" w:space="0" w:color="F5EBCC"/>
              <w:bottom w:val="single" w:sz="6" w:space="0" w:color="F5EBCC"/>
              <w:right w:val="single" w:sz="6" w:space="0" w:color="F5EBCC"/>
            </w:tcBorders>
          </w:tcPr>
          <w:p>
            <w:pPr>
              <w:pStyle w:val="Normal"/>
              <w:jc w:val="center"/>
              <w:rPr>
                <w:sz w:val="20"/>
                <w:szCs w:val="20"/>
              </w:rPr>
            </w:pPr>
            <w:r>
              <w:rPr>
                <w:sz w:val="20"/>
                <w:szCs w:val="20"/>
              </w:rPr>
              <w:t>суммар</w:t>
            </w:r>
          </w:p>
        </w:tc>
      </w:tr>
      <w:tr>
        <w:trPr/>
        <w:tc>
          <w:tcPr>
            <w:tcW w:w="2885" w:type="dxa"/>
            <w:tcBorders>
              <w:top w:val="single" w:sz="6" w:space="0" w:color="F5EBCC"/>
              <w:left w:val="single" w:sz="6" w:space="0" w:color="F5EBCC"/>
              <w:bottom w:val="single" w:sz="6" w:space="0" w:color="F5EBCC"/>
              <w:right w:val="single" w:sz="6" w:space="0" w:color="F5EBCC"/>
            </w:tcBorders>
          </w:tcPr>
          <w:p>
            <w:pPr>
              <w:pStyle w:val="Normal"/>
              <w:jc w:val="center"/>
              <w:rPr>
                <w:sz w:val="20"/>
                <w:szCs w:val="20"/>
              </w:rPr>
            </w:pPr>
            <w:r>
              <w:rPr>
                <w:sz w:val="20"/>
                <w:szCs w:val="20"/>
              </w:rPr>
              <w:t>среднеключ</w:t>
            </w:r>
          </w:p>
        </w:tc>
        <w:tc>
          <w:tcPr>
            <w:tcW w:w="777" w:type="dxa"/>
            <w:tcBorders>
              <w:top w:val="single" w:sz="6" w:space="0" w:color="F5EBCC"/>
              <w:left w:val="single" w:sz="6" w:space="0" w:color="F5EBCC"/>
              <w:bottom w:val="single" w:sz="6" w:space="0" w:color="F5EBCC"/>
              <w:right w:val="single" w:sz="6" w:space="0" w:color="F5EBCC"/>
            </w:tcBorders>
          </w:tcPr>
          <w:p>
            <w:pPr>
              <w:pStyle w:val="Normal"/>
              <w:jc w:val="center"/>
              <w:rPr>
                <w:sz w:val="20"/>
                <w:szCs w:val="20"/>
              </w:rPr>
            </w:pPr>
            <w:r>
              <w:rPr>
                <w:sz w:val="20"/>
                <w:szCs w:val="20"/>
              </w:rPr>
              <w:t>2</w:t>
            </w:r>
          </w:p>
        </w:tc>
        <w:tc>
          <w:tcPr>
            <w:tcW w:w="1021" w:type="dxa"/>
            <w:tcBorders>
              <w:top w:val="single" w:sz="6" w:space="0" w:color="F5EBCC"/>
              <w:left w:val="single" w:sz="6" w:space="0" w:color="F5EBCC"/>
              <w:bottom w:val="single" w:sz="6" w:space="0" w:color="F5EBCC"/>
              <w:right w:val="single" w:sz="6" w:space="0" w:color="F5EBCC"/>
            </w:tcBorders>
          </w:tcPr>
          <w:p>
            <w:pPr>
              <w:pStyle w:val="Normal"/>
              <w:jc w:val="center"/>
              <w:rPr>
                <w:sz w:val="20"/>
                <w:szCs w:val="20"/>
              </w:rPr>
            </w:pPr>
            <w:r>
              <w:rPr>
                <w:sz w:val="20"/>
                <w:szCs w:val="20"/>
              </w:rPr>
              <w:t>2</w:t>
            </w:r>
          </w:p>
        </w:tc>
        <w:tc>
          <w:tcPr>
            <w:tcW w:w="1203" w:type="dxa"/>
            <w:tcBorders>
              <w:top w:val="single" w:sz="6" w:space="0" w:color="F5EBCC"/>
              <w:left w:val="single" w:sz="6" w:space="0" w:color="F5EBCC"/>
              <w:bottom w:val="single" w:sz="6" w:space="0" w:color="F5EBCC"/>
              <w:right w:val="single" w:sz="6" w:space="0" w:color="F5EBCC"/>
            </w:tcBorders>
          </w:tcPr>
          <w:p>
            <w:pPr>
              <w:pStyle w:val="Normal"/>
              <w:jc w:val="center"/>
              <w:rPr>
                <w:sz w:val="20"/>
                <w:szCs w:val="20"/>
              </w:rPr>
            </w:pPr>
            <w:r>
              <w:rPr>
                <w:sz w:val="20"/>
                <w:szCs w:val="20"/>
              </w:rPr>
              <w:t>4</w:t>
            </w:r>
          </w:p>
        </w:tc>
        <w:tc>
          <w:tcPr>
            <w:tcW w:w="777" w:type="dxa"/>
            <w:tcBorders>
              <w:top w:val="single" w:sz="6" w:space="0" w:color="F5EBCC"/>
              <w:left w:val="single" w:sz="6" w:space="0" w:color="F5EBCC"/>
              <w:bottom w:val="single" w:sz="6" w:space="0" w:color="F5EBCC"/>
              <w:right w:val="single" w:sz="6" w:space="0" w:color="F5EBCC"/>
            </w:tcBorders>
          </w:tcPr>
          <w:p>
            <w:pPr>
              <w:pStyle w:val="Normal"/>
              <w:jc w:val="center"/>
              <w:rPr>
                <w:sz w:val="20"/>
                <w:szCs w:val="20"/>
              </w:rPr>
            </w:pPr>
            <w:r>
              <w:rPr>
                <w:sz w:val="20"/>
                <w:szCs w:val="20"/>
              </w:rPr>
              <w:t>-</w:t>
            </w:r>
          </w:p>
        </w:tc>
        <w:tc>
          <w:tcPr>
            <w:tcW w:w="1021" w:type="dxa"/>
            <w:tcBorders>
              <w:top w:val="single" w:sz="6" w:space="0" w:color="F5EBCC"/>
              <w:left w:val="single" w:sz="6" w:space="0" w:color="F5EBCC"/>
              <w:bottom w:val="single" w:sz="6" w:space="0" w:color="F5EBCC"/>
              <w:right w:val="single" w:sz="6" w:space="0" w:color="F5EBCC"/>
            </w:tcBorders>
          </w:tcPr>
          <w:p>
            <w:pPr>
              <w:pStyle w:val="Normal"/>
              <w:jc w:val="center"/>
              <w:rPr>
                <w:sz w:val="20"/>
                <w:szCs w:val="20"/>
              </w:rPr>
            </w:pPr>
            <w:r>
              <w:rPr>
                <w:sz w:val="20"/>
                <w:szCs w:val="20"/>
              </w:rPr>
              <w:t>-</w:t>
            </w:r>
          </w:p>
        </w:tc>
        <w:tc>
          <w:tcPr>
            <w:tcW w:w="1203" w:type="dxa"/>
            <w:tcBorders>
              <w:top w:val="single" w:sz="6" w:space="0" w:color="F5EBCC"/>
              <w:left w:val="single" w:sz="6" w:space="0" w:color="F5EBCC"/>
              <w:bottom w:val="single" w:sz="6" w:space="0" w:color="F5EBCC"/>
              <w:right w:val="single" w:sz="6" w:space="0" w:color="F5EBCC"/>
            </w:tcBorders>
          </w:tcPr>
          <w:p>
            <w:pPr>
              <w:pStyle w:val="Normal"/>
              <w:jc w:val="center"/>
              <w:rPr>
                <w:sz w:val="20"/>
                <w:szCs w:val="20"/>
              </w:rPr>
            </w:pPr>
            <w:r>
              <w:rPr>
                <w:sz w:val="20"/>
                <w:szCs w:val="20"/>
              </w:rPr>
              <w:t>-</w:t>
            </w:r>
          </w:p>
        </w:tc>
      </w:tr>
      <w:tr>
        <w:trPr/>
        <w:tc>
          <w:tcPr>
            <w:tcW w:w="2885" w:type="dxa"/>
            <w:tcBorders>
              <w:top w:val="single" w:sz="6" w:space="0" w:color="F5EBCC"/>
              <w:left w:val="single" w:sz="6" w:space="0" w:color="F5EBCC"/>
              <w:bottom w:val="single" w:sz="6" w:space="0" w:color="F5EBCC"/>
              <w:right w:val="single" w:sz="6" w:space="0" w:color="F5EBCC"/>
            </w:tcBorders>
          </w:tcPr>
          <w:p>
            <w:pPr>
              <w:pStyle w:val="Normal"/>
              <w:jc w:val="center"/>
              <w:rPr>
                <w:sz w:val="20"/>
                <w:szCs w:val="20"/>
              </w:rPr>
            </w:pPr>
            <w:r>
              <w:rPr>
                <w:sz w:val="20"/>
                <w:szCs w:val="20"/>
              </w:rPr>
              <w:t>среднеподмыш</w:t>
            </w:r>
          </w:p>
        </w:tc>
        <w:tc>
          <w:tcPr>
            <w:tcW w:w="777" w:type="dxa"/>
            <w:tcBorders>
              <w:top w:val="single" w:sz="6" w:space="0" w:color="F5EBCC"/>
              <w:left w:val="single" w:sz="6" w:space="0" w:color="F5EBCC"/>
              <w:bottom w:val="single" w:sz="6" w:space="0" w:color="F5EBCC"/>
              <w:right w:val="single" w:sz="6" w:space="0" w:color="F5EBCC"/>
            </w:tcBorders>
          </w:tcPr>
          <w:p>
            <w:pPr>
              <w:pStyle w:val="Normal"/>
              <w:jc w:val="center"/>
              <w:rPr>
                <w:sz w:val="20"/>
                <w:szCs w:val="20"/>
              </w:rPr>
            </w:pPr>
            <w:r>
              <w:rPr>
                <w:sz w:val="20"/>
                <w:szCs w:val="20"/>
              </w:rPr>
              <w:t>3</w:t>
            </w:r>
          </w:p>
        </w:tc>
        <w:tc>
          <w:tcPr>
            <w:tcW w:w="1021" w:type="dxa"/>
            <w:tcBorders>
              <w:top w:val="single" w:sz="6" w:space="0" w:color="F5EBCC"/>
              <w:left w:val="single" w:sz="6" w:space="0" w:color="F5EBCC"/>
              <w:bottom w:val="single" w:sz="6" w:space="0" w:color="F5EBCC"/>
              <w:right w:val="single" w:sz="6" w:space="0" w:color="F5EBCC"/>
            </w:tcBorders>
          </w:tcPr>
          <w:p>
            <w:pPr>
              <w:pStyle w:val="Normal"/>
              <w:jc w:val="center"/>
              <w:rPr>
                <w:sz w:val="20"/>
                <w:szCs w:val="20"/>
              </w:rPr>
            </w:pPr>
            <w:r>
              <w:rPr>
                <w:sz w:val="20"/>
                <w:szCs w:val="20"/>
              </w:rPr>
              <w:t>3</w:t>
            </w:r>
          </w:p>
        </w:tc>
        <w:tc>
          <w:tcPr>
            <w:tcW w:w="1203" w:type="dxa"/>
            <w:tcBorders>
              <w:top w:val="single" w:sz="6" w:space="0" w:color="F5EBCC"/>
              <w:left w:val="single" w:sz="6" w:space="0" w:color="F5EBCC"/>
              <w:bottom w:val="single" w:sz="6" w:space="0" w:color="F5EBCC"/>
              <w:right w:val="single" w:sz="6" w:space="0" w:color="F5EBCC"/>
            </w:tcBorders>
          </w:tcPr>
          <w:p>
            <w:pPr>
              <w:pStyle w:val="Normal"/>
              <w:jc w:val="center"/>
              <w:rPr>
                <w:sz w:val="20"/>
                <w:szCs w:val="20"/>
              </w:rPr>
            </w:pPr>
            <w:r>
              <w:rPr>
                <w:sz w:val="20"/>
                <w:szCs w:val="20"/>
              </w:rPr>
              <w:t>6</w:t>
            </w:r>
          </w:p>
        </w:tc>
        <w:tc>
          <w:tcPr>
            <w:tcW w:w="777" w:type="dxa"/>
            <w:tcBorders>
              <w:top w:val="single" w:sz="6" w:space="0" w:color="F5EBCC"/>
              <w:left w:val="single" w:sz="6" w:space="0" w:color="F5EBCC"/>
              <w:bottom w:val="single" w:sz="6" w:space="0" w:color="F5EBCC"/>
              <w:right w:val="single" w:sz="6" w:space="0" w:color="F5EBCC"/>
            </w:tcBorders>
          </w:tcPr>
          <w:p>
            <w:pPr>
              <w:pStyle w:val="Normal"/>
              <w:jc w:val="center"/>
              <w:rPr>
                <w:sz w:val="20"/>
                <w:szCs w:val="20"/>
              </w:rPr>
            </w:pPr>
            <w:r>
              <w:rPr>
                <w:sz w:val="20"/>
                <w:szCs w:val="20"/>
              </w:rPr>
              <w:t>3</w:t>
            </w:r>
          </w:p>
        </w:tc>
        <w:tc>
          <w:tcPr>
            <w:tcW w:w="1021" w:type="dxa"/>
            <w:tcBorders>
              <w:top w:val="single" w:sz="6" w:space="0" w:color="F5EBCC"/>
              <w:left w:val="single" w:sz="6" w:space="0" w:color="F5EBCC"/>
              <w:bottom w:val="single" w:sz="6" w:space="0" w:color="F5EBCC"/>
              <w:right w:val="single" w:sz="6" w:space="0" w:color="F5EBCC"/>
            </w:tcBorders>
          </w:tcPr>
          <w:p>
            <w:pPr>
              <w:pStyle w:val="Normal"/>
              <w:jc w:val="center"/>
              <w:rPr>
                <w:sz w:val="20"/>
                <w:szCs w:val="20"/>
              </w:rPr>
            </w:pPr>
            <w:r>
              <w:rPr>
                <w:sz w:val="20"/>
                <w:szCs w:val="20"/>
              </w:rPr>
              <w:t>3</w:t>
            </w:r>
          </w:p>
        </w:tc>
        <w:tc>
          <w:tcPr>
            <w:tcW w:w="1203" w:type="dxa"/>
            <w:tcBorders>
              <w:top w:val="single" w:sz="6" w:space="0" w:color="F5EBCC"/>
              <w:left w:val="single" w:sz="6" w:space="0" w:color="F5EBCC"/>
              <w:bottom w:val="single" w:sz="6" w:space="0" w:color="F5EBCC"/>
              <w:right w:val="single" w:sz="6" w:space="0" w:color="F5EBCC"/>
            </w:tcBorders>
          </w:tcPr>
          <w:p>
            <w:pPr>
              <w:pStyle w:val="Normal"/>
              <w:jc w:val="center"/>
              <w:rPr>
                <w:sz w:val="20"/>
                <w:szCs w:val="20"/>
              </w:rPr>
            </w:pPr>
            <w:r>
              <w:rPr>
                <w:sz w:val="20"/>
                <w:szCs w:val="20"/>
              </w:rPr>
              <w:t>6</w:t>
            </w:r>
          </w:p>
        </w:tc>
      </w:tr>
      <w:tr>
        <w:trPr/>
        <w:tc>
          <w:tcPr>
            <w:tcW w:w="2885" w:type="dxa"/>
            <w:tcBorders>
              <w:top w:val="single" w:sz="6" w:space="0" w:color="F5EBCC"/>
              <w:left w:val="single" w:sz="6" w:space="0" w:color="F5EBCC"/>
              <w:bottom w:val="single" w:sz="6" w:space="0" w:color="F5EBCC"/>
              <w:right w:val="single" w:sz="6" w:space="0" w:color="F5EBCC"/>
            </w:tcBorders>
          </w:tcPr>
          <w:p>
            <w:pPr>
              <w:pStyle w:val="Normal"/>
              <w:jc w:val="center"/>
              <w:rPr>
                <w:sz w:val="20"/>
                <w:szCs w:val="20"/>
              </w:rPr>
            </w:pPr>
            <w:r>
              <w:rPr>
                <w:sz w:val="20"/>
                <w:szCs w:val="20"/>
              </w:rPr>
              <w:t>лопаточная</w:t>
            </w:r>
          </w:p>
        </w:tc>
        <w:tc>
          <w:tcPr>
            <w:tcW w:w="777" w:type="dxa"/>
            <w:tcBorders>
              <w:top w:val="single" w:sz="6" w:space="0" w:color="F5EBCC"/>
              <w:left w:val="single" w:sz="6" w:space="0" w:color="F5EBCC"/>
              <w:bottom w:val="single" w:sz="6" w:space="0" w:color="F5EBCC"/>
              <w:right w:val="single" w:sz="6" w:space="0" w:color="F5EBCC"/>
            </w:tcBorders>
          </w:tcPr>
          <w:p>
            <w:pPr>
              <w:pStyle w:val="Normal"/>
              <w:jc w:val="center"/>
              <w:rPr>
                <w:sz w:val="20"/>
                <w:szCs w:val="20"/>
              </w:rPr>
            </w:pPr>
            <w:r>
              <w:rPr>
                <w:sz w:val="20"/>
                <w:szCs w:val="20"/>
              </w:rPr>
              <w:t>2</w:t>
            </w:r>
          </w:p>
        </w:tc>
        <w:tc>
          <w:tcPr>
            <w:tcW w:w="1021" w:type="dxa"/>
            <w:tcBorders>
              <w:top w:val="single" w:sz="6" w:space="0" w:color="F5EBCC"/>
              <w:left w:val="single" w:sz="6" w:space="0" w:color="F5EBCC"/>
              <w:bottom w:val="single" w:sz="6" w:space="0" w:color="F5EBCC"/>
              <w:right w:val="single" w:sz="6" w:space="0" w:color="F5EBCC"/>
            </w:tcBorders>
          </w:tcPr>
          <w:p>
            <w:pPr>
              <w:pStyle w:val="Normal"/>
              <w:jc w:val="center"/>
              <w:rPr>
                <w:sz w:val="20"/>
                <w:szCs w:val="20"/>
              </w:rPr>
            </w:pPr>
            <w:r>
              <w:rPr>
                <w:sz w:val="20"/>
                <w:szCs w:val="20"/>
              </w:rPr>
              <w:t>2</w:t>
            </w:r>
          </w:p>
        </w:tc>
        <w:tc>
          <w:tcPr>
            <w:tcW w:w="1203" w:type="dxa"/>
            <w:tcBorders>
              <w:top w:val="single" w:sz="6" w:space="0" w:color="F5EBCC"/>
              <w:left w:val="single" w:sz="6" w:space="0" w:color="F5EBCC"/>
              <w:bottom w:val="single" w:sz="6" w:space="0" w:color="F5EBCC"/>
              <w:right w:val="single" w:sz="6" w:space="0" w:color="F5EBCC"/>
            </w:tcBorders>
          </w:tcPr>
          <w:p>
            <w:pPr>
              <w:pStyle w:val="Normal"/>
              <w:jc w:val="center"/>
              <w:rPr>
                <w:sz w:val="20"/>
                <w:szCs w:val="20"/>
              </w:rPr>
            </w:pPr>
            <w:r>
              <w:rPr>
                <w:sz w:val="20"/>
                <w:szCs w:val="20"/>
              </w:rPr>
              <w:t>4</w:t>
            </w:r>
          </w:p>
        </w:tc>
        <w:tc>
          <w:tcPr>
            <w:tcW w:w="777" w:type="dxa"/>
            <w:tcBorders>
              <w:top w:val="single" w:sz="6" w:space="0" w:color="F5EBCC"/>
              <w:left w:val="single" w:sz="6" w:space="0" w:color="F5EBCC"/>
              <w:bottom w:val="single" w:sz="6" w:space="0" w:color="F5EBCC"/>
              <w:right w:val="single" w:sz="6" w:space="0" w:color="F5EBCC"/>
            </w:tcBorders>
          </w:tcPr>
          <w:p>
            <w:pPr>
              <w:pStyle w:val="Normal"/>
              <w:jc w:val="center"/>
              <w:rPr>
                <w:sz w:val="20"/>
                <w:szCs w:val="20"/>
              </w:rPr>
            </w:pPr>
            <w:r>
              <w:rPr>
                <w:sz w:val="20"/>
                <w:szCs w:val="20"/>
              </w:rPr>
              <w:t>2</w:t>
            </w:r>
          </w:p>
        </w:tc>
        <w:tc>
          <w:tcPr>
            <w:tcW w:w="1021" w:type="dxa"/>
            <w:tcBorders>
              <w:top w:val="single" w:sz="6" w:space="0" w:color="F5EBCC"/>
              <w:left w:val="single" w:sz="6" w:space="0" w:color="F5EBCC"/>
              <w:bottom w:val="single" w:sz="6" w:space="0" w:color="F5EBCC"/>
              <w:right w:val="single" w:sz="6" w:space="0" w:color="F5EBCC"/>
            </w:tcBorders>
          </w:tcPr>
          <w:p>
            <w:pPr>
              <w:pStyle w:val="Normal"/>
              <w:jc w:val="center"/>
              <w:rPr>
                <w:sz w:val="20"/>
                <w:szCs w:val="20"/>
              </w:rPr>
            </w:pPr>
            <w:r>
              <w:rPr>
                <w:sz w:val="20"/>
                <w:szCs w:val="20"/>
              </w:rPr>
              <w:t>2</w:t>
            </w:r>
          </w:p>
        </w:tc>
        <w:tc>
          <w:tcPr>
            <w:tcW w:w="1203" w:type="dxa"/>
            <w:tcBorders>
              <w:top w:val="single" w:sz="6" w:space="0" w:color="F5EBCC"/>
              <w:left w:val="single" w:sz="6" w:space="0" w:color="F5EBCC"/>
              <w:bottom w:val="single" w:sz="6" w:space="0" w:color="F5EBCC"/>
              <w:right w:val="single" w:sz="6" w:space="0" w:color="F5EBCC"/>
            </w:tcBorders>
          </w:tcPr>
          <w:p>
            <w:pPr>
              <w:pStyle w:val="Normal"/>
              <w:jc w:val="center"/>
              <w:rPr>
                <w:sz w:val="20"/>
                <w:szCs w:val="20"/>
              </w:rPr>
            </w:pPr>
            <w:r>
              <w:rPr>
                <w:sz w:val="20"/>
                <w:szCs w:val="20"/>
              </w:rPr>
              <w:t>4</w:t>
            </w:r>
          </w:p>
        </w:tc>
      </w:tr>
    </w:tbl>
    <w:p>
      <w:pPr>
        <w:pStyle w:val="Normal"/>
        <w:rPr/>
      </w:pPr>
      <w:r>
        <w:rPr>
          <w:sz w:val="20"/>
          <w:szCs w:val="20"/>
        </w:rPr>
        <w:br/>
        <w:t>Ширина полей Кренига слева и справа по 5 см.</w:t>
        <w:br/>
        <w:t>Дыхание везикулярное. Хрипы, крепитация, шум трения плевры не выслушиваются.</w:t>
        <w:br/>
        <w:br/>
      </w:r>
      <w:r>
        <w:rPr>
          <w:b/>
          <w:bCs/>
          <w:sz w:val="20"/>
          <w:szCs w:val="20"/>
        </w:rPr>
        <w:t>Сердечно-сосудистая система.</w:t>
      </w:r>
      <w:r>
        <w:rPr>
          <w:sz w:val="20"/>
          <w:szCs w:val="20"/>
        </w:rPr>
        <w:br/>
        <w:br/>
        <w:t>Пульс симметричный, ритмичный, удовлетворительного напряжения и наполнения. Форма (скорость) пульса не изменена. Частота 80 ударов в минуту. Дефицита пульса нет. Пульс на обеих руках одинаковый. Сосуды при внешнем осмотре не изменены. Варикозного расширения вен нет. При пальпации артерии плотные. Пальпируется пульсация лучевых, височных, сонных, подключичных, бедренной, подколенных, подмышечных, плечевых артерий, артерий стопы. Патологической пульсации на теле не наблюдается. Капиллярный пульс не определяется.</w:t>
        <w:br/>
        <w:br/>
        <w:t>Артериальное давление 110/70 мм Hg.</w:t>
        <w:br/>
        <w:br/>
        <w:t>Грудная клетка в области сердца не изменена. Видимой пульсации в области сердца не наблюдается. При пальпации верхушечный толчок определяется в пятом межреберье по среднеключичной линии, локализованный (шириной 2 см), высокий, не усиленный, не резистентный.</w:t>
        <w:br/>
        <w:t>Сердечный толчок отсутствует. Диастолическое, систолическое дрожание, симптом, "кошачьего мурлыканья" не определяются. Надчревной пульсации не обнаружено.</w:t>
        <w:br/>
        <w:br/>
      </w:r>
      <w:r>
        <w:rPr>
          <w:sz w:val="20"/>
          <w:szCs w:val="20"/>
          <w:u w:val="single"/>
        </w:rPr>
        <w:t>Перкуссия сердца.</w:t>
      </w:r>
      <w:r>
        <w:rPr>
          <w:sz w:val="20"/>
          <w:szCs w:val="20"/>
        </w:rPr>
        <w:br/>
        <w:br/>
        <w:t>Границы относительной тупости сердца.</w:t>
        <w:br/>
        <w:t xml:space="preserve">Правая - на 1 см кнаружи от правого края грудины в IV-ом межреберье; </w:t>
        <w:br/>
        <w:t>Левая - в V-ом межреберье по среднеключичной линии;</w:t>
        <w:br/>
        <w:t>Верхняя - на III ребре (по линии, проходящей на 1 см кнаружи от левого края грудины).</w:t>
        <w:br/>
        <w:t>Поперечный размер относительной тупости сердца - 12 см.</w:t>
        <w:br/>
        <w:t>Конфигурация сердца нормальная.</w:t>
        <w:br/>
        <w:t>Ширина сосудистого пучка 6 см на уровне второго межреберья.</w:t>
        <w:br/>
        <w:br/>
        <w:t>Границы абсолютной тупости сердца.</w:t>
        <w:br/>
        <w:t>Правая граница по левому краю грудины.</w:t>
        <w:br/>
        <w:t>Левая граница на 2 сантиметра кнутри от среднеключичной линии в V межреберье.</w:t>
        <w:br/>
        <w:t>Верхняя граница на 4 ребре.</w:t>
        <w:br/>
        <w:br/>
      </w:r>
      <w:r>
        <w:rPr>
          <w:sz w:val="20"/>
          <w:szCs w:val="20"/>
          <w:u w:val="single"/>
        </w:rPr>
        <w:t xml:space="preserve">Аускультация. </w:t>
      </w:r>
      <w:r>
        <w:rPr>
          <w:sz w:val="20"/>
          <w:szCs w:val="20"/>
        </w:rPr>
        <w:br/>
        <w:br/>
        <w:t>Тоны сердца ясные, ритм правильный. Раздвоения или расщепления тонов сердца не выявлено. Частота сердечных сокращений 80 ударов в минуту. Шумов нет.</w:t>
        <w:br/>
        <w:br/>
      </w:r>
      <w:r>
        <w:rPr>
          <w:b/>
          <w:bCs/>
          <w:sz w:val="20"/>
          <w:szCs w:val="20"/>
        </w:rPr>
        <w:t>Система органов желудочно-кишечного тракта.</w:t>
      </w:r>
      <w:r>
        <w:rPr>
          <w:sz w:val="20"/>
          <w:szCs w:val="20"/>
        </w:rPr>
        <w:br/>
        <w:br/>
        <w:t>Губы бледно-розовые, влажные. Трещины, изъязвления, высыпания отсутствуют. Язык розового цвета, нормальной формы и величины, спинка языка не обложена, сосочки хорошо выражены. Слизистая языка влажная, без видимых дефектов. Десны розовые, кровотечений и дефектов нет. Зев не гиперемирован, миндалины не увеличены.</w:t>
        <w:br/>
        <w:t>Ротовая полость санирована.</w:t>
        <w:br/>
        <w:t>Слюнные железы не увеличены, безболезненны.</w:t>
        <w:br/>
        <w:t>Запаха изо рта не наблюдается.</w:t>
        <w:br/>
        <w:br/>
        <w:t>Исследование живота:</w:t>
        <w:br/>
      </w:r>
      <w:r>
        <w:rPr>
          <w:sz w:val="20"/>
          <w:szCs w:val="20"/>
          <w:u w:val="single"/>
        </w:rPr>
        <w:t>Осмотр.</w:t>
      </w:r>
      <w:r>
        <w:rPr>
          <w:sz w:val="20"/>
          <w:szCs w:val="20"/>
        </w:rPr>
        <w:br/>
        <w:t>Живот овоидной формы, симметричный. Вздутие живота не наблюдается. Перистальтические движения не видны. Пупок втянутый. Коллатерали на передней поверхности живота и его боковых поверхностях не выражены. Рубцов и других изменений кожных покровов не отмечается. Грыжи не выявлены. Живот участвует в дыхании.</w:t>
        <w:br/>
        <w:br/>
      </w:r>
      <w:r>
        <w:rPr>
          <w:sz w:val="20"/>
          <w:szCs w:val="20"/>
          <w:u w:val="single"/>
        </w:rPr>
        <w:t xml:space="preserve">Перкуссия. </w:t>
      </w:r>
      <w:r>
        <w:rPr>
          <w:sz w:val="20"/>
          <w:szCs w:val="20"/>
        </w:rPr>
        <w:br/>
        <w:t xml:space="preserve">При сравнительной перкуссии отмечается кишечный тимпанит разной степени выраженности. При перкуссии болезненности не обнаружено. Симптом Василенко (шум плеска справа от средней линии живота) отсутствует. Локальная перкуторная болезненность в эпигастрии не выявлена. Симптом Менделя отрицательный. </w:t>
        <w:br/>
        <w:br/>
      </w:r>
      <w:r>
        <w:rPr>
          <w:sz w:val="20"/>
          <w:szCs w:val="20"/>
          <w:u w:val="single"/>
        </w:rPr>
        <w:t xml:space="preserve">Поверхностная ориентировочная пальпация. </w:t>
      </w:r>
      <w:r>
        <w:rPr>
          <w:sz w:val="20"/>
          <w:szCs w:val="20"/>
        </w:rPr>
        <w:br/>
        <w:t>Живот не напряжен. Симптом Щёткина - Блюмберга отрицательный. Болезненности не отмечается. Расхождение мышц живота, грыж белой линии не выявлено.</w:t>
        <w:br/>
        <w:br/>
      </w:r>
      <w:r>
        <w:rPr>
          <w:sz w:val="20"/>
          <w:szCs w:val="20"/>
          <w:u w:val="single"/>
        </w:rPr>
        <w:t xml:space="preserve">Глубокая методическая скользящая пальпация по Образцову - Стражеско. </w:t>
      </w:r>
      <w:r>
        <w:rPr>
          <w:sz w:val="20"/>
          <w:szCs w:val="20"/>
        </w:rPr>
        <w:br/>
        <w:t>Пальпируется большая кривизна желудка по обе стороны от средней линии тела на 3 см выше пупка в виде валика. Привратник пальпаторно не определяется. Пальпируются все отделы толстой кишки, кроме прямой и аппендикса. Сигмовидная кишка пальпируется в левой подвздошной области в виде гладкого плотноватого цилиндра. Слепая кишка прощупывается в правой подвздошной области в виде цилиндра, при пальпации безболезненна. Поперечная часть ободочной кишки пальпируется в виде цилиндра на один сантиметр выше пупка, подвижна, безболезненна.</w:t>
        <w:br/>
        <w:br/>
        <w:t xml:space="preserve">При аускультации живота определяется активная перистальтика кишечника. </w:t>
        <w:br/>
        <w:br/>
        <w:t>Пальцевое исследование прямой кишки не проводилось.</w:t>
        <w:br/>
        <w:br/>
        <w:t>Поджелудочная железа не пальпируется. Болезненности при пальпации и напряжение мышц брюшного пресса в области проекции поджелудочной железы (симптом Керте) отсутствует.</w:t>
        <w:br/>
        <w:br/>
      </w:r>
      <w:r>
        <w:rPr>
          <w:sz w:val="20"/>
          <w:szCs w:val="20"/>
          <w:u w:val="single"/>
        </w:rPr>
        <w:t>Исследование печени и желчного пузыря:</w:t>
      </w:r>
      <w:r>
        <w:rPr>
          <w:sz w:val="20"/>
          <w:szCs w:val="20"/>
        </w:rPr>
        <w:br/>
        <w:t xml:space="preserve">Желчный пузырь не пальпируется. Болезненность при пальпации в точке желчного пузыря отсутствует. </w:t>
        <w:br/>
        <w:t>Пульсации печени не наблюдается. Печень не пальпируется.</w:t>
        <w:br/>
        <w:t>При аускультации шума трения брюшины не отмечается.</w:t>
        <w:br/>
        <w:t>Перкуторное определение размеров печени по Курлову 9 см - 5 см - 5 см.</w:t>
        <w:br/>
        <w:br/>
      </w:r>
      <w:r>
        <w:rPr>
          <w:sz w:val="20"/>
          <w:szCs w:val="20"/>
          <w:u w:val="single"/>
        </w:rPr>
        <w:t>Исследование селезенки.</w:t>
      </w:r>
      <w:r>
        <w:rPr>
          <w:sz w:val="20"/>
          <w:szCs w:val="20"/>
        </w:rPr>
        <w:br/>
        <w:t>При перкуссии размеры селезеночной тупости: 6 см - 5 см.</w:t>
        <w:br/>
        <w:t>Селезенка не пальпируется.</w:t>
        <w:br/>
        <w:br/>
      </w:r>
      <w:r>
        <w:rPr>
          <w:b/>
          <w:bCs/>
          <w:sz w:val="20"/>
          <w:szCs w:val="20"/>
        </w:rPr>
        <w:t>Система органов мочевыделения.</w:t>
      </w:r>
      <w:r>
        <w:rPr>
          <w:sz w:val="20"/>
          <w:szCs w:val="20"/>
        </w:rPr>
        <w:br/>
        <w:br/>
        <w:t>Визуально припухлости в почечной области не выявляется. Почки бимануально не пальпируются. Симптом поколачивания отрицательный. Мочевой пузырь безболезненный, обычной величины.</w:t>
        <w:br/>
        <w:br/>
      </w:r>
      <w:r>
        <w:rPr>
          <w:b/>
          <w:bCs/>
          <w:sz w:val="20"/>
          <w:szCs w:val="20"/>
        </w:rPr>
        <w:t>Система половых органов.</w:t>
      </w:r>
      <w:r>
        <w:rPr>
          <w:sz w:val="20"/>
          <w:szCs w:val="20"/>
        </w:rPr>
        <w:br/>
        <w:br/>
        <w:t>Половые органы развиты правильно, оволосение по женскому типу. Развитие первичных и вторичных половых признаков соответствует возрасту.</w:t>
        <w:br/>
        <w:br/>
      </w:r>
      <w:r>
        <w:rPr>
          <w:b/>
          <w:bCs/>
          <w:sz w:val="20"/>
          <w:szCs w:val="20"/>
        </w:rPr>
        <w:t>Эндокринная система.</w:t>
      </w:r>
      <w:r>
        <w:rPr>
          <w:sz w:val="20"/>
          <w:szCs w:val="20"/>
        </w:rPr>
        <w:br/>
        <w:br/>
        <w:t>Глазные симптомы отрицательны.</w:t>
        <w:br/>
        <w:t>В позе Ромберга устойчива. Мелкий тремор пальцев вытянутых рук отсутствует. Пальценосовую пробу выполняет. На передней поверхности шеи изменений не отмечается ни при обычном положении головы, ни при запрокинутой голове. Пальпируются боковые доли щитовидной железы.</w:t>
        <w:br/>
        <w:br/>
      </w:r>
      <w:r>
        <w:rPr>
          <w:b/>
          <w:bCs/>
          <w:sz w:val="20"/>
          <w:szCs w:val="20"/>
        </w:rPr>
        <w:t>Нервная система и органы чувств.</w:t>
      </w:r>
      <w:r>
        <w:rPr>
          <w:sz w:val="20"/>
          <w:szCs w:val="20"/>
        </w:rPr>
        <w:br/>
        <w:br/>
        <w:t>Обоняние и вкус не изменены. Реакция зрачков на свет живая, содружественная. Функция слухового аппарата не нарушена. Расстройств речи нет.</w:t>
        <w:br/>
        <w:t>Движения мимической мускулатуры свободные. Тремор не наблюдается.</w:t>
        <w:br/>
        <w:t>При пальпации по ходу нервных стволов болезненности нет. Менингеальные симптомы отсутствуют.</w:t>
        <w:br/>
        <w:br/>
      </w:r>
      <w:r>
        <w:rPr>
          <w:b/>
          <w:bCs/>
          <w:sz w:val="20"/>
          <w:szCs w:val="20"/>
        </w:rPr>
        <w:t>Выявленные синдромы.</w:t>
      </w:r>
      <w:r>
        <w:rPr>
          <w:sz w:val="20"/>
          <w:szCs w:val="20"/>
        </w:rPr>
        <w:br/>
        <w:br/>
      </w:r>
      <w:r>
        <w:rPr>
          <w:sz w:val="20"/>
          <w:szCs w:val="20"/>
          <w:u w:val="single"/>
        </w:rPr>
        <w:t>Синдром поражения ЦНС:</w:t>
      </w:r>
      <w:r>
        <w:rPr>
          <w:sz w:val="20"/>
          <w:szCs w:val="20"/>
        </w:rPr>
        <w:br/>
        <w:t>(из жалоб при поступлении)</w:t>
        <w:br/>
        <w:t>- чувство беспокойства</w:t>
        <w:br/>
        <w:t>- раздражительность</w:t>
        <w:br/>
        <w:t>- нарушение сна</w:t>
        <w:br/>
        <w:t>- тремор пальцев вытянутых рук поражение вегетативной н.с.</w:t>
        <w:br/>
        <w:t>- повышенная потливость</w:t>
        <w:br/>
        <w:br/>
      </w:r>
      <w:r>
        <w:rPr>
          <w:sz w:val="20"/>
          <w:szCs w:val="20"/>
          <w:u w:val="single"/>
        </w:rPr>
        <w:t>Сердечно-сосудистый синдром:</w:t>
      </w:r>
      <w:r>
        <w:rPr>
          <w:sz w:val="20"/>
          <w:szCs w:val="20"/>
        </w:rPr>
        <w:br/>
        <w:t>(из жалоб при поступлении)</w:t>
        <w:br/>
        <w:t>- тахикардия до 100 - 110 ударов в мин, появляющаяся не только днем, но и ночью</w:t>
        <w:br/>
        <w:t>- боли за грудиной давящего характера</w:t>
        <w:br/>
        <w:t>- одышка (при подъеме на 3 - 4 этаж)</w:t>
        <w:br/>
        <w:br/>
      </w:r>
      <w:r>
        <w:rPr>
          <w:sz w:val="20"/>
          <w:szCs w:val="20"/>
          <w:u w:val="single"/>
        </w:rPr>
        <w:t>Синдром гипергликемии:</w:t>
      </w:r>
      <w:r>
        <w:rPr>
          <w:sz w:val="20"/>
          <w:szCs w:val="20"/>
        </w:rPr>
        <w:br/>
        <w:t>(из жалоб при поступлении)</w:t>
        <w:br/>
        <w:t>- сухость во рту</w:t>
        <w:br/>
        <w:t>- жажда</w:t>
        <w:br/>
        <w:t>- полиурия</w:t>
        <w:br/>
        <w:t>- зуд в области промежности</w:t>
        <w:br/>
        <w:t>(из анамнеза)</w:t>
        <w:br/>
        <w:t>- повышенный сахар в крови</w:t>
        <w:br/>
        <w:br/>
      </w:r>
      <w:r>
        <w:rPr>
          <w:sz w:val="20"/>
          <w:szCs w:val="20"/>
          <w:u w:val="single"/>
        </w:rPr>
        <w:t>Судорожный синдром:</w:t>
      </w:r>
      <w:r>
        <w:rPr>
          <w:sz w:val="20"/>
          <w:szCs w:val="20"/>
        </w:rPr>
        <w:br/>
        <w:t>(из жалоб при поступлении)</w:t>
        <w:br/>
        <w:t>- жалобы на судороги в икроножных мышцах.</w:t>
        <w:br/>
        <w:br/>
      </w:r>
      <w:r>
        <w:rPr>
          <w:b/>
          <w:bCs/>
          <w:sz w:val="20"/>
          <w:szCs w:val="20"/>
        </w:rPr>
        <w:t>Предварительный диагноз.</w:t>
      </w:r>
      <w:r>
        <w:rPr>
          <w:sz w:val="20"/>
          <w:szCs w:val="20"/>
        </w:rPr>
        <w:br/>
        <w:br/>
        <w:t>Основное заболевание: зоб диффузно-узловой, токсический 1а степени, тиреотоксикоз 2 степени; сахарный диабет 1 типа, тяжелой степени тяжести, декомпенсированный, лабильного течения.</w:t>
        <w:br/>
        <w:t>Осложнения основного заболевания: нет.</w:t>
        <w:br/>
        <w:t>Сопутствующие заболевания: нет.</w:t>
        <w:br/>
        <w:br/>
        <w:t>На основании жалоб больной на слабость, повышенную утомляемость, раздражительность, нарушение сна , тремор пальцев рук, повышенную потливость, сердцебиение до 100 уд/мин, появляющееся не только днем, но и ночью, небольшие боли за грудиной сжимающего характера, одышку при подъеме по лестнице (на 3 - 4 этаж); снижение массы тела на 11 кг за 3 месяца,</w:t>
        <w:br/>
        <w:t>на основании анамнеза болезни, из которого известно, что больная в феврале 2001 года была госпитализирована в отделение эндокринологии НОКБ и там был поставлен диагноз диффузно-узловой токсический зоб (УЗИ щитовидной железы: диффузное увеличение щитовидной железы, узел в верхней половине правой доли 1,3 х 1,2 см; результаты анализа крови на гормоны: повышение Т</w:t>
      </w:r>
      <w:r>
        <w:rPr>
          <w:sz w:val="20"/>
          <w:szCs w:val="20"/>
          <w:vertAlign w:val="subscript"/>
        </w:rPr>
        <w:t>3</w:t>
      </w:r>
      <w:r>
        <w:rPr>
          <w:sz w:val="20"/>
          <w:szCs w:val="20"/>
        </w:rPr>
        <w:t xml:space="preserve"> и Т</w:t>
      </w:r>
      <w:r>
        <w:rPr>
          <w:sz w:val="20"/>
          <w:szCs w:val="20"/>
          <w:vertAlign w:val="subscript"/>
        </w:rPr>
        <w:t>4</w:t>
      </w:r>
      <w:r>
        <w:rPr>
          <w:sz w:val="20"/>
          <w:szCs w:val="20"/>
        </w:rPr>
        <w:t>);</w:t>
        <w:br/>
        <w:t xml:space="preserve">на основании данных объективного исследования: пальпируются обе доли щитовидной железы, - </w:t>
        <w:br/>
        <w:t>можно поставить предварительный диагноз основного заболевания: диффузно-узловой токсический зоб.</w:t>
        <w:br/>
        <w:br/>
        <w:t xml:space="preserve">На основании данных анамнеза: при госпитализации в феврале 2001 г в отделение эндокринологии НОКБ больной был поставлен диагноз диффузно-узловой токсический зоб, по данным УЗИ щитовидной железы (диффузное увеличение щитовидной железы, узел в верхней половине правой доли 1,3 х 1,2 см), </w:t>
        <w:br/>
        <w:t>на основании данных объективного исследования: пальпируются обе доли щитовидной железы, -</w:t>
        <w:br/>
        <w:t>можно сказать, что у больной диффузно-узловой зоб.</w:t>
        <w:br/>
        <w:br/>
        <w:t xml:space="preserve">На основании данных объективного исследования: щитовидная железа не визуализируется при обычном положении головы и при запрокинутой голове, но пальпируются обе доли щитовидной железы, - </w:t>
        <w:br/>
        <w:t>можно сказать, что степень увеличения щитовидной железы 1а.</w:t>
        <w:br/>
        <w:br/>
        <w:t>На основании жалоб больной на слабость, повышенную утомляемость, раздражительность, нарушение сна, тремор пальцев рук, повышенную потливость, сердцебиение до 100 - 110 уд/мин, небольшие боли за грудиной сжимающего характера, -</w:t>
        <w:br/>
        <w:t>можно поставить степень тиреотоксикоза: тиреотоксикоз 2 степени.</w:t>
        <w:br/>
        <w:br/>
        <w:t>На основании жалоб больной на небольшую сухость во рту, жажду, учащенное мочеиспускание, зуд в промежности,</w:t>
        <w:br/>
        <w:t>на основании анамнеза, из которого известно, что с марта 2000 г (в возрасте 29 лет) больная стала отмечать слабость, сухость во рту, жажду, учащенное мочеиспускание, зуд в промежности, повышение аппетита, и при этом снижение массы тела на 8 кг за 2 месяца,</w:t>
        <w:br/>
        <w:t>на основании того, что в апреле 2000 г ей был поставлен диагноз сахарный диабет 1 типа и назначена инсулинотерапия,</w:t>
        <w:br/>
        <w:t xml:space="preserve">на основании того, что больная дважды лежала в отделении эндокринологии НОКБ с диагнозом сахарный диабет 1 типа (из них один раз поступила в кетоацидотической коме), - </w:t>
        <w:br/>
        <w:t>можно поставить предварительный диагноз сопутствующего заболевания: сахарный диабет.</w:t>
        <w:br/>
        <w:br/>
        <w:t>О том, что у больной сахарный диабет 1 типа свидетельствует то, что она молодая (30 лет), что у нее нормальная масса тела, что гипергликемический синдром у нее развился быстро, что больной год назад был поставлен диагноз сахарный диабет 1 типа, и то, что больная получает инсулин и не получает пероральные сахароснижающие препараты.</w:t>
        <w:br/>
        <w:br/>
        <w:t>О том, что у пациентки сахарный диабет тяжелой степени тяжести говорит то, что она получает инсулин, а также лабильное течение диабета у данной больной (кетоацидотическая кома в анамнезе).</w:t>
        <w:br/>
        <w:br/>
        <w:t>О том, что диабет декомпенсированный говорят жалобы больной на небольшую сухость во рту, жажду, учащенное мочеиспускание, зуд в промежности.</w:t>
        <w:br/>
        <w:br/>
        <w:t>О лабильном течении сахарного диабета говорит значительное колебание уровня глюкозы в крови (из анамнеза) на протяжении суток и в одно и то же время в разные дни (от 20 ммоль/л до 3,5 ммоль/л).</w:t>
        <w:br/>
      </w:r>
      <w:r>
        <w:rPr>
          <w:b/>
          <w:bCs/>
          <w:sz w:val="20"/>
          <w:szCs w:val="20"/>
        </w:rPr>
        <w:t>Данные лабораторных и инструментальных исследований.</w:t>
      </w:r>
      <w:r>
        <w:rPr>
          <w:sz w:val="20"/>
          <w:szCs w:val="20"/>
        </w:rPr>
        <w:br/>
        <w:br/>
      </w:r>
      <w:r>
        <w:rPr>
          <w:sz w:val="20"/>
          <w:szCs w:val="20"/>
          <w:u w:val="single"/>
        </w:rPr>
        <w:t>12.04.2001 RW:</w:t>
      </w:r>
      <w:r>
        <w:rPr>
          <w:sz w:val="20"/>
          <w:szCs w:val="20"/>
        </w:rPr>
        <w:br/>
        <w:t>реакция отрицательная.</w:t>
        <w:br/>
        <w:br/>
      </w:r>
      <w:r>
        <w:rPr>
          <w:sz w:val="20"/>
          <w:szCs w:val="20"/>
          <w:u w:val="single"/>
        </w:rPr>
        <w:t>Общий анализ крови от 12.04.01:</w:t>
      </w:r>
      <w:r>
        <w:rPr>
          <w:sz w:val="20"/>
          <w:szCs w:val="20"/>
        </w:rPr>
        <w:br/>
        <w:t xml:space="preserve">Эритроциты 4 </w:t>
      </w:r>
    </w:p>
    <w:p>
      <w:pPr>
        <w:pStyle w:val="Normal"/>
        <w:rPr>
          <w:sz w:val="20"/>
          <w:szCs w:val="20"/>
        </w:rPr>
      </w:pPr>
      <w:r>
        <w:rPr>
          <w:sz w:val="20"/>
          <w:szCs w:val="20"/>
        </w:rPr>
        <w:t xml:space="preserve"> </w:t>
      </w:r>
      <w:r>
        <w:rPr>
          <w:sz w:val="20"/>
          <w:szCs w:val="20"/>
        </w:rPr>
        <w:t>10</w:t>
      </w:r>
      <w:r>
        <w:rPr>
          <w:sz w:val="20"/>
          <w:szCs w:val="20"/>
          <w:vertAlign w:val="superscript"/>
        </w:rPr>
        <w:t>12</w:t>
      </w:r>
      <w:r>
        <w:rPr>
          <w:sz w:val="20"/>
          <w:szCs w:val="20"/>
        </w:rPr>
        <w:t>/л</w:t>
        <w:br/>
        <w:t>Hb 110 г/л (N 118 - 145 г/л)</w:t>
        <w:br/>
        <w:t>Цветовой показатель 0,8</w:t>
        <w:br/>
        <w:t>Тромбоциты 51% (N 40 - 60%)</w:t>
        <w:br/>
        <w:t>Лейкоциты 6,1 тыс</w:t>
        <w:br/>
        <w:t>Сегментоядерные 46%</w:t>
        <w:br/>
        <w:t>Лимфоциты 46%</w:t>
        <w:br/>
        <w:t>Моноциты 6%</w:t>
        <w:br/>
        <w:t>СОЭ 26 мм/ч (N 2 - 15 мм/ч)</w:t>
        <w:br/>
        <w:t>Вывод: содержание гемоглобина в сыворотке крови снижено, что может быть следствием железодефицитной анемии (возможно алиментарного происхождения). Необходим контроль анализа крови (Hb, цветовой показатель), желательно определение железа сыворотки крови. Повышенная СОЭ может указывать на воспалительный процесс или быть следствием анемии. Необходим контроль СОЭ и содержание лейкоцитов.</w:t>
        <w:br/>
        <w:br/>
      </w:r>
      <w:r>
        <w:rPr>
          <w:sz w:val="20"/>
          <w:szCs w:val="20"/>
          <w:u w:val="single"/>
        </w:rPr>
        <w:t>Общий анализ мочи от 12.04.01.:</w:t>
      </w:r>
      <w:r>
        <w:rPr>
          <w:sz w:val="20"/>
          <w:szCs w:val="20"/>
        </w:rPr>
        <w:br/>
        <w:t>Цвет желтый</w:t>
        <w:br/>
        <w:t>Уд. вес 1012 (N 1010 - 1025)</w:t>
        <w:br/>
        <w:t>Прозрачная</w:t>
        <w:br/>
        <w:t>Реакция кислая</w:t>
        <w:br/>
        <w:t>Белок - не обнаружен</w:t>
        <w:br/>
        <w:t>Лейкоциты 0 - 1 в поле зрения</w:t>
        <w:br/>
        <w:t>Эпителий плоский 1 - 2 в поле зрения</w:t>
        <w:br/>
        <w:t>Вывод: без отклонений.</w:t>
        <w:br/>
        <w:br/>
      </w:r>
      <w:r>
        <w:rPr>
          <w:sz w:val="20"/>
          <w:szCs w:val="20"/>
          <w:u w:val="single"/>
        </w:rPr>
        <w:t>Гликемический профиль:</w:t>
      </w:r>
    </w:p>
    <w:tbl>
      <w:tblPr>
        <w:tblW w:w="4750" w:type="pct"/>
        <w:jc w:val="center"/>
        <w:tblInd w:w="0" w:type="dxa"/>
        <w:tblLayout w:type="fixed"/>
        <w:tblCellMar>
          <w:top w:w="0" w:type="dxa"/>
          <w:left w:w="0" w:type="dxa"/>
          <w:bottom w:w="0" w:type="dxa"/>
          <w:right w:w="0" w:type="dxa"/>
        </w:tblCellMar>
      </w:tblPr>
      <w:tblGrid>
        <w:gridCol w:w="1956"/>
        <w:gridCol w:w="1324"/>
        <w:gridCol w:w="5607"/>
      </w:tblGrid>
      <w:tr>
        <w:trPr/>
        <w:tc>
          <w:tcPr>
            <w:tcW w:w="1956" w:type="dxa"/>
            <w:tcBorders>
              <w:top w:val="single" w:sz="6" w:space="0" w:color="F5EBCC"/>
              <w:left w:val="single" w:sz="6" w:space="0" w:color="F5EBCC"/>
              <w:bottom w:val="single" w:sz="6" w:space="0" w:color="F5EBCC"/>
              <w:right w:val="single" w:sz="6" w:space="0" w:color="F5EBCC"/>
            </w:tcBorders>
          </w:tcPr>
          <w:p>
            <w:pPr>
              <w:pStyle w:val="Normal"/>
              <w:jc w:val="center"/>
              <w:rPr>
                <w:sz w:val="20"/>
                <w:szCs w:val="20"/>
              </w:rPr>
            </w:pPr>
            <w:r>
              <w:rPr>
                <w:sz w:val="20"/>
                <w:szCs w:val="20"/>
              </w:rPr>
              <w:t>число</w:t>
            </w:r>
          </w:p>
        </w:tc>
        <w:tc>
          <w:tcPr>
            <w:tcW w:w="1324" w:type="dxa"/>
            <w:tcBorders>
              <w:top w:val="single" w:sz="6" w:space="0" w:color="F5EBCC"/>
              <w:left w:val="single" w:sz="6" w:space="0" w:color="F5EBCC"/>
              <w:bottom w:val="single" w:sz="6" w:space="0" w:color="F5EBCC"/>
              <w:right w:val="single" w:sz="6" w:space="0" w:color="F5EBCC"/>
            </w:tcBorders>
          </w:tcPr>
          <w:p>
            <w:pPr>
              <w:pStyle w:val="Normal"/>
              <w:jc w:val="center"/>
              <w:rPr>
                <w:sz w:val="20"/>
                <w:szCs w:val="20"/>
              </w:rPr>
            </w:pPr>
            <w:r>
              <w:rPr>
                <w:sz w:val="20"/>
                <w:szCs w:val="20"/>
              </w:rPr>
              <w:t>время</w:t>
            </w:r>
          </w:p>
        </w:tc>
        <w:tc>
          <w:tcPr>
            <w:tcW w:w="5607" w:type="dxa"/>
            <w:tcBorders>
              <w:top w:val="single" w:sz="6" w:space="0" w:color="F5EBCC"/>
              <w:left w:val="single" w:sz="6" w:space="0" w:color="F5EBCC"/>
              <w:bottom w:val="single" w:sz="6" w:space="0" w:color="F5EBCC"/>
              <w:right w:val="single" w:sz="6" w:space="0" w:color="F5EBCC"/>
            </w:tcBorders>
          </w:tcPr>
          <w:p>
            <w:pPr>
              <w:pStyle w:val="Normal"/>
              <w:jc w:val="center"/>
              <w:rPr>
                <w:sz w:val="20"/>
                <w:szCs w:val="20"/>
              </w:rPr>
            </w:pPr>
            <w:r>
              <w:rPr>
                <w:sz w:val="20"/>
                <w:szCs w:val="20"/>
              </w:rPr>
              <w:t>уровень глюкозы ммоль/л</w:t>
            </w:r>
          </w:p>
        </w:tc>
      </w:tr>
      <w:tr>
        <w:trPr/>
        <w:tc>
          <w:tcPr>
            <w:tcW w:w="1956" w:type="dxa"/>
            <w:tcBorders>
              <w:top w:val="single" w:sz="6" w:space="0" w:color="F5EBCC"/>
              <w:left w:val="single" w:sz="6" w:space="0" w:color="F5EBCC"/>
              <w:bottom w:val="single" w:sz="6" w:space="0" w:color="F5EBCC"/>
              <w:right w:val="single" w:sz="6" w:space="0" w:color="F5EBCC"/>
            </w:tcBorders>
          </w:tcPr>
          <w:p>
            <w:pPr>
              <w:pStyle w:val="Normal"/>
              <w:jc w:val="center"/>
              <w:rPr>
                <w:sz w:val="20"/>
                <w:szCs w:val="20"/>
              </w:rPr>
            </w:pPr>
            <w:r>
              <w:rPr>
                <w:sz w:val="20"/>
                <w:szCs w:val="20"/>
              </w:rPr>
              <w:t>12.04.01.</w:t>
            </w:r>
          </w:p>
        </w:tc>
        <w:tc>
          <w:tcPr>
            <w:tcW w:w="1324" w:type="dxa"/>
            <w:tcBorders>
              <w:top w:val="single" w:sz="6" w:space="0" w:color="F5EBCC"/>
              <w:left w:val="single" w:sz="6" w:space="0" w:color="F5EBCC"/>
              <w:bottom w:val="single" w:sz="6" w:space="0" w:color="F5EBCC"/>
              <w:right w:val="single" w:sz="6" w:space="0" w:color="F5EBCC"/>
            </w:tcBorders>
          </w:tcPr>
          <w:p>
            <w:pPr>
              <w:pStyle w:val="Normal"/>
              <w:jc w:val="center"/>
              <w:rPr>
                <w:sz w:val="20"/>
                <w:szCs w:val="20"/>
              </w:rPr>
            </w:pPr>
            <w:r>
              <w:rPr>
                <w:sz w:val="20"/>
                <w:szCs w:val="20"/>
              </w:rPr>
              <w:t>7</w:t>
            </w:r>
            <w:r>
              <w:rPr>
                <w:sz w:val="20"/>
                <w:szCs w:val="20"/>
                <w:vertAlign w:val="superscript"/>
              </w:rPr>
              <w:t>00</w:t>
            </w:r>
          </w:p>
        </w:tc>
        <w:tc>
          <w:tcPr>
            <w:tcW w:w="5607" w:type="dxa"/>
            <w:tcBorders>
              <w:top w:val="single" w:sz="6" w:space="0" w:color="F5EBCC"/>
              <w:left w:val="single" w:sz="6" w:space="0" w:color="F5EBCC"/>
              <w:bottom w:val="single" w:sz="6" w:space="0" w:color="F5EBCC"/>
              <w:right w:val="single" w:sz="6" w:space="0" w:color="F5EBCC"/>
            </w:tcBorders>
          </w:tcPr>
          <w:p>
            <w:pPr>
              <w:pStyle w:val="Normal"/>
              <w:jc w:val="center"/>
              <w:rPr>
                <w:sz w:val="20"/>
                <w:szCs w:val="20"/>
              </w:rPr>
            </w:pPr>
            <w:r>
              <w:rPr>
                <w:sz w:val="20"/>
                <w:szCs w:val="20"/>
              </w:rPr>
              <w:t>10,5</w:t>
            </w:r>
          </w:p>
        </w:tc>
      </w:tr>
      <w:tr>
        <w:trPr/>
        <w:tc>
          <w:tcPr>
            <w:tcW w:w="1956" w:type="dxa"/>
            <w:tcBorders>
              <w:top w:val="single" w:sz="6" w:space="0" w:color="F5EBCC"/>
              <w:left w:val="single" w:sz="6" w:space="0" w:color="F5EBCC"/>
              <w:bottom w:val="single" w:sz="6" w:space="0" w:color="F5EBCC"/>
              <w:right w:val="single" w:sz="6" w:space="0" w:color="F5EBCC"/>
            </w:tcBorders>
          </w:tcPr>
          <w:p>
            <w:pPr>
              <w:pStyle w:val="Normal"/>
              <w:snapToGrid w:val="false"/>
              <w:jc w:val="center"/>
              <w:rPr>
                <w:sz w:val="20"/>
                <w:szCs w:val="20"/>
              </w:rPr>
            </w:pPr>
            <w:r>
              <w:rPr>
                <w:sz w:val="20"/>
                <w:szCs w:val="20"/>
              </w:rPr>
            </w:r>
          </w:p>
        </w:tc>
        <w:tc>
          <w:tcPr>
            <w:tcW w:w="1324" w:type="dxa"/>
            <w:tcBorders>
              <w:top w:val="single" w:sz="6" w:space="0" w:color="F5EBCC"/>
              <w:left w:val="single" w:sz="6" w:space="0" w:color="F5EBCC"/>
              <w:bottom w:val="single" w:sz="6" w:space="0" w:color="F5EBCC"/>
              <w:right w:val="single" w:sz="6" w:space="0" w:color="F5EBCC"/>
            </w:tcBorders>
          </w:tcPr>
          <w:p>
            <w:pPr>
              <w:pStyle w:val="Normal"/>
              <w:jc w:val="center"/>
              <w:rPr>
                <w:sz w:val="20"/>
                <w:szCs w:val="20"/>
              </w:rPr>
            </w:pPr>
            <w:r>
              <w:rPr>
                <w:sz w:val="20"/>
                <w:szCs w:val="20"/>
              </w:rPr>
              <w:t>12</w:t>
            </w:r>
            <w:r>
              <w:rPr>
                <w:sz w:val="20"/>
                <w:szCs w:val="20"/>
                <w:vertAlign w:val="superscript"/>
              </w:rPr>
              <w:t>00</w:t>
            </w:r>
          </w:p>
        </w:tc>
        <w:tc>
          <w:tcPr>
            <w:tcW w:w="5607" w:type="dxa"/>
            <w:tcBorders>
              <w:top w:val="single" w:sz="6" w:space="0" w:color="F5EBCC"/>
              <w:left w:val="single" w:sz="6" w:space="0" w:color="F5EBCC"/>
              <w:bottom w:val="single" w:sz="6" w:space="0" w:color="F5EBCC"/>
              <w:right w:val="single" w:sz="6" w:space="0" w:color="F5EBCC"/>
            </w:tcBorders>
          </w:tcPr>
          <w:p>
            <w:pPr>
              <w:pStyle w:val="Normal"/>
              <w:jc w:val="center"/>
              <w:rPr>
                <w:sz w:val="20"/>
                <w:szCs w:val="20"/>
              </w:rPr>
            </w:pPr>
            <w:r>
              <w:rPr>
                <w:sz w:val="20"/>
                <w:szCs w:val="20"/>
              </w:rPr>
              <w:t>16,2</w:t>
            </w:r>
          </w:p>
        </w:tc>
      </w:tr>
      <w:tr>
        <w:trPr/>
        <w:tc>
          <w:tcPr>
            <w:tcW w:w="1956" w:type="dxa"/>
            <w:tcBorders>
              <w:top w:val="single" w:sz="6" w:space="0" w:color="F5EBCC"/>
              <w:left w:val="single" w:sz="6" w:space="0" w:color="F5EBCC"/>
              <w:bottom w:val="single" w:sz="6" w:space="0" w:color="F5EBCC"/>
              <w:right w:val="single" w:sz="6" w:space="0" w:color="F5EBCC"/>
            </w:tcBorders>
          </w:tcPr>
          <w:p>
            <w:pPr>
              <w:pStyle w:val="Normal"/>
              <w:snapToGrid w:val="false"/>
              <w:jc w:val="center"/>
              <w:rPr>
                <w:sz w:val="20"/>
                <w:szCs w:val="20"/>
              </w:rPr>
            </w:pPr>
            <w:r>
              <w:rPr>
                <w:sz w:val="20"/>
                <w:szCs w:val="20"/>
              </w:rPr>
            </w:r>
          </w:p>
        </w:tc>
        <w:tc>
          <w:tcPr>
            <w:tcW w:w="1324" w:type="dxa"/>
            <w:tcBorders>
              <w:top w:val="single" w:sz="6" w:space="0" w:color="F5EBCC"/>
              <w:left w:val="single" w:sz="6" w:space="0" w:color="F5EBCC"/>
              <w:bottom w:val="single" w:sz="6" w:space="0" w:color="F5EBCC"/>
              <w:right w:val="single" w:sz="6" w:space="0" w:color="F5EBCC"/>
            </w:tcBorders>
          </w:tcPr>
          <w:p>
            <w:pPr>
              <w:pStyle w:val="Normal"/>
              <w:jc w:val="center"/>
              <w:rPr>
                <w:sz w:val="20"/>
                <w:szCs w:val="20"/>
              </w:rPr>
            </w:pPr>
            <w:r>
              <w:rPr>
                <w:sz w:val="20"/>
                <w:szCs w:val="20"/>
              </w:rPr>
              <w:t>16</w:t>
            </w:r>
            <w:r>
              <w:rPr>
                <w:sz w:val="20"/>
                <w:szCs w:val="20"/>
                <w:vertAlign w:val="superscript"/>
              </w:rPr>
              <w:t>00</w:t>
            </w:r>
          </w:p>
        </w:tc>
        <w:tc>
          <w:tcPr>
            <w:tcW w:w="5607" w:type="dxa"/>
            <w:tcBorders>
              <w:top w:val="single" w:sz="6" w:space="0" w:color="F5EBCC"/>
              <w:left w:val="single" w:sz="6" w:space="0" w:color="F5EBCC"/>
              <w:bottom w:val="single" w:sz="6" w:space="0" w:color="F5EBCC"/>
              <w:right w:val="single" w:sz="6" w:space="0" w:color="F5EBCC"/>
            </w:tcBorders>
          </w:tcPr>
          <w:p>
            <w:pPr>
              <w:pStyle w:val="Normal"/>
              <w:jc w:val="center"/>
              <w:rPr>
                <w:sz w:val="20"/>
                <w:szCs w:val="20"/>
              </w:rPr>
            </w:pPr>
            <w:r>
              <w:rPr>
                <w:sz w:val="20"/>
                <w:szCs w:val="20"/>
              </w:rPr>
              <w:t>10,5</w:t>
            </w:r>
          </w:p>
        </w:tc>
      </w:tr>
      <w:tr>
        <w:trPr/>
        <w:tc>
          <w:tcPr>
            <w:tcW w:w="1956" w:type="dxa"/>
            <w:tcBorders>
              <w:top w:val="single" w:sz="6" w:space="0" w:color="F5EBCC"/>
              <w:left w:val="single" w:sz="6" w:space="0" w:color="F5EBCC"/>
              <w:bottom w:val="single" w:sz="6" w:space="0" w:color="F5EBCC"/>
              <w:right w:val="single" w:sz="6" w:space="0" w:color="F5EBCC"/>
            </w:tcBorders>
          </w:tcPr>
          <w:p>
            <w:pPr>
              <w:pStyle w:val="Normal"/>
              <w:snapToGrid w:val="false"/>
              <w:jc w:val="center"/>
              <w:rPr>
                <w:sz w:val="20"/>
                <w:szCs w:val="20"/>
              </w:rPr>
            </w:pPr>
            <w:r>
              <w:rPr>
                <w:sz w:val="20"/>
                <w:szCs w:val="20"/>
              </w:rPr>
            </w:r>
          </w:p>
        </w:tc>
        <w:tc>
          <w:tcPr>
            <w:tcW w:w="1324" w:type="dxa"/>
            <w:tcBorders>
              <w:top w:val="single" w:sz="6" w:space="0" w:color="F5EBCC"/>
              <w:left w:val="single" w:sz="6" w:space="0" w:color="F5EBCC"/>
              <w:bottom w:val="single" w:sz="6" w:space="0" w:color="F5EBCC"/>
              <w:right w:val="single" w:sz="6" w:space="0" w:color="F5EBCC"/>
            </w:tcBorders>
          </w:tcPr>
          <w:p>
            <w:pPr>
              <w:pStyle w:val="Normal"/>
              <w:jc w:val="center"/>
              <w:rPr>
                <w:sz w:val="20"/>
                <w:szCs w:val="20"/>
              </w:rPr>
            </w:pPr>
            <w:r>
              <w:rPr>
                <w:sz w:val="20"/>
                <w:szCs w:val="20"/>
              </w:rPr>
              <w:t>21</w:t>
            </w:r>
            <w:r>
              <w:rPr>
                <w:sz w:val="20"/>
                <w:szCs w:val="20"/>
                <w:vertAlign w:val="superscript"/>
              </w:rPr>
              <w:t>00</w:t>
            </w:r>
          </w:p>
        </w:tc>
        <w:tc>
          <w:tcPr>
            <w:tcW w:w="5607" w:type="dxa"/>
            <w:tcBorders>
              <w:top w:val="single" w:sz="6" w:space="0" w:color="F5EBCC"/>
              <w:left w:val="single" w:sz="6" w:space="0" w:color="F5EBCC"/>
              <w:bottom w:val="single" w:sz="6" w:space="0" w:color="F5EBCC"/>
              <w:right w:val="single" w:sz="6" w:space="0" w:color="F5EBCC"/>
            </w:tcBorders>
          </w:tcPr>
          <w:p>
            <w:pPr>
              <w:pStyle w:val="Normal"/>
              <w:jc w:val="center"/>
              <w:rPr>
                <w:sz w:val="20"/>
                <w:szCs w:val="20"/>
              </w:rPr>
            </w:pPr>
            <w:r>
              <w:rPr>
                <w:sz w:val="20"/>
                <w:szCs w:val="20"/>
              </w:rPr>
              <w:t>11,0</w:t>
            </w:r>
          </w:p>
        </w:tc>
      </w:tr>
      <w:tr>
        <w:trPr/>
        <w:tc>
          <w:tcPr>
            <w:tcW w:w="1956" w:type="dxa"/>
            <w:tcBorders>
              <w:top w:val="single" w:sz="6" w:space="0" w:color="F5EBCC"/>
              <w:left w:val="single" w:sz="6" w:space="0" w:color="F5EBCC"/>
              <w:bottom w:val="single" w:sz="6" w:space="0" w:color="F5EBCC"/>
              <w:right w:val="single" w:sz="6" w:space="0" w:color="F5EBCC"/>
            </w:tcBorders>
          </w:tcPr>
          <w:p>
            <w:pPr>
              <w:pStyle w:val="Normal"/>
              <w:jc w:val="center"/>
              <w:rPr>
                <w:sz w:val="20"/>
                <w:szCs w:val="20"/>
              </w:rPr>
            </w:pPr>
            <w:r>
              <w:rPr>
                <w:sz w:val="20"/>
                <w:szCs w:val="20"/>
              </w:rPr>
              <w:t>13.04.01.</w:t>
            </w:r>
          </w:p>
        </w:tc>
        <w:tc>
          <w:tcPr>
            <w:tcW w:w="1324" w:type="dxa"/>
            <w:tcBorders>
              <w:top w:val="single" w:sz="6" w:space="0" w:color="F5EBCC"/>
              <w:left w:val="single" w:sz="6" w:space="0" w:color="F5EBCC"/>
              <w:bottom w:val="single" w:sz="6" w:space="0" w:color="F5EBCC"/>
              <w:right w:val="single" w:sz="6" w:space="0" w:color="F5EBCC"/>
            </w:tcBorders>
          </w:tcPr>
          <w:p>
            <w:pPr>
              <w:pStyle w:val="Normal"/>
              <w:jc w:val="center"/>
              <w:rPr>
                <w:sz w:val="20"/>
                <w:szCs w:val="20"/>
              </w:rPr>
            </w:pPr>
            <w:r>
              <w:rPr>
                <w:sz w:val="20"/>
                <w:szCs w:val="20"/>
              </w:rPr>
              <w:t>7</w:t>
            </w:r>
            <w:r>
              <w:rPr>
                <w:sz w:val="20"/>
                <w:szCs w:val="20"/>
                <w:vertAlign w:val="superscript"/>
              </w:rPr>
              <w:t>00</w:t>
            </w:r>
          </w:p>
        </w:tc>
        <w:tc>
          <w:tcPr>
            <w:tcW w:w="5607" w:type="dxa"/>
            <w:tcBorders>
              <w:top w:val="single" w:sz="6" w:space="0" w:color="F5EBCC"/>
              <w:left w:val="single" w:sz="6" w:space="0" w:color="F5EBCC"/>
              <w:bottom w:val="single" w:sz="6" w:space="0" w:color="F5EBCC"/>
              <w:right w:val="single" w:sz="6" w:space="0" w:color="F5EBCC"/>
            </w:tcBorders>
          </w:tcPr>
          <w:p>
            <w:pPr>
              <w:pStyle w:val="Normal"/>
              <w:jc w:val="center"/>
              <w:rPr>
                <w:sz w:val="20"/>
                <w:szCs w:val="20"/>
              </w:rPr>
            </w:pPr>
            <w:r>
              <w:rPr>
                <w:sz w:val="20"/>
                <w:szCs w:val="20"/>
              </w:rPr>
              <w:t>12,9</w:t>
            </w:r>
          </w:p>
        </w:tc>
      </w:tr>
      <w:tr>
        <w:trPr/>
        <w:tc>
          <w:tcPr>
            <w:tcW w:w="1956" w:type="dxa"/>
            <w:tcBorders>
              <w:top w:val="single" w:sz="6" w:space="0" w:color="F5EBCC"/>
              <w:left w:val="single" w:sz="6" w:space="0" w:color="F5EBCC"/>
              <w:bottom w:val="single" w:sz="6" w:space="0" w:color="F5EBCC"/>
              <w:right w:val="single" w:sz="6" w:space="0" w:color="F5EBCC"/>
            </w:tcBorders>
          </w:tcPr>
          <w:p>
            <w:pPr>
              <w:pStyle w:val="Normal"/>
              <w:snapToGrid w:val="false"/>
              <w:jc w:val="center"/>
              <w:rPr>
                <w:sz w:val="20"/>
                <w:szCs w:val="20"/>
              </w:rPr>
            </w:pPr>
            <w:r>
              <w:rPr>
                <w:sz w:val="20"/>
                <w:szCs w:val="20"/>
              </w:rPr>
            </w:r>
          </w:p>
        </w:tc>
        <w:tc>
          <w:tcPr>
            <w:tcW w:w="1324" w:type="dxa"/>
            <w:tcBorders>
              <w:top w:val="single" w:sz="6" w:space="0" w:color="F5EBCC"/>
              <w:left w:val="single" w:sz="6" w:space="0" w:color="F5EBCC"/>
              <w:bottom w:val="single" w:sz="6" w:space="0" w:color="F5EBCC"/>
              <w:right w:val="single" w:sz="6" w:space="0" w:color="F5EBCC"/>
            </w:tcBorders>
          </w:tcPr>
          <w:p>
            <w:pPr>
              <w:pStyle w:val="Normal"/>
              <w:jc w:val="center"/>
              <w:rPr>
                <w:sz w:val="20"/>
                <w:szCs w:val="20"/>
              </w:rPr>
            </w:pPr>
            <w:r>
              <w:rPr>
                <w:sz w:val="20"/>
                <w:szCs w:val="20"/>
              </w:rPr>
              <w:t>11</w:t>
            </w:r>
            <w:r>
              <w:rPr>
                <w:sz w:val="20"/>
                <w:szCs w:val="20"/>
                <w:vertAlign w:val="superscript"/>
              </w:rPr>
              <w:t>00</w:t>
            </w:r>
          </w:p>
        </w:tc>
        <w:tc>
          <w:tcPr>
            <w:tcW w:w="5607" w:type="dxa"/>
            <w:tcBorders>
              <w:top w:val="single" w:sz="6" w:space="0" w:color="F5EBCC"/>
              <w:left w:val="single" w:sz="6" w:space="0" w:color="F5EBCC"/>
              <w:bottom w:val="single" w:sz="6" w:space="0" w:color="F5EBCC"/>
              <w:right w:val="single" w:sz="6" w:space="0" w:color="F5EBCC"/>
            </w:tcBorders>
          </w:tcPr>
          <w:p>
            <w:pPr>
              <w:pStyle w:val="Normal"/>
              <w:jc w:val="center"/>
              <w:rPr>
                <w:sz w:val="20"/>
                <w:szCs w:val="20"/>
              </w:rPr>
            </w:pPr>
            <w:r>
              <w:rPr>
                <w:sz w:val="20"/>
                <w:szCs w:val="20"/>
              </w:rPr>
              <w:t>7,8</w:t>
            </w:r>
          </w:p>
        </w:tc>
      </w:tr>
      <w:tr>
        <w:trPr/>
        <w:tc>
          <w:tcPr>
            <w:tcW w:w="1956" w:type="dxa"/>
            <w:tcBorders>
              <w:top w:val="single" w:sz="6" w:space="0" w:color="F5EBCC"/>
              <w:left w:val="single" w:sz="6" w:space="0" w:color="F5EBCC"/>
              <w:bottom w:val="single" w:sz="6" w:space="0" w:color="F5EBCC"/>
              <w:right w:val="single" w:sz="6" w:space="0" w:color="F5EBCC"/>
            </w:tcBorders>
          </w:tcPr>
          <w:p>
            <w:pPr>
              <w:pStyle w:val="Normal"/>
              <w:snapToGrid w:val="false"/>
              <w:jc w:val="center"/>
              <w:rPr>
                <w:sz w:val="20"/>
                <w:szCs w:val="20"/>
              </w:rPr>
            </w:pPr>
            <w:r>
              <w:rPr>
                <w:sz w:val="20"/>
                <w:szCs w:val="20"/>
              </w:rPr>
            </w:r>
          </w:p>
        </w:tc>
        <w:tc>
          <w:tcPr>
            <w:tcW w:w="1324" w:type="dxa"/>
            <w:tcBorders>
              <w:top w:val="single" w:sz="6" w:space="0" w:color="F5EBCC"/>
              <w:left w:val="single" w:sz="6" w:space="0" w:color="F5EBCC"/>
              <w:bottom w:val="single" w:sz="6" w:space="0" w:color="F5EBCC"/>
              <w:right w:val="single" w:sz="6" w:space="0" w:color="F5EBCC"/>
            </w:tcBorders>
          </w:tcPr>
          <w:p>
            <w:pPr>
              <w:pStyle w:val="Normal"/>
              <w:jc w:val="center"/>
              <w:rPr>
                <w:sz w:val="20"/>
                <w:szCs w:val="20"/>
              </w:rPr>
            </w:pPr>
            <w:r>
              <w:rPr>
                <w:sz w:val="20"/>
                <w:szCs w:val="20"/>
              </w:rPr>
              <w:t>16</w:t>
            </w:r>
            <w:r>
              <w:rPr>
                <w:sz w:val="20"/>
                <w:szCs w:val="20"/>
                <w:vertAlign w:val="superscript"/>
              </w:rPr>
              <w:t>00</w:t>
            </w:r>
          </w:p>
        </w:tc>
        <w:tc>
          <w:tcPr>
            <w:tcW w:w="5607" w:type="dxa"/>
            <w:tcBorders>
              <w:top w:val="single" w:sz="6" w:space="0" w:color="F5EBCC"/>
              <w:left w:val="single" w:sz="6" w:space="0" w:color="F5EBCC"/>
              <w:bottom w:val="single" w:sz="6" w:space="0" w:color="F5EBCC"/>
              <w:right w:val="single" w:sz="6" w:space="0" w:color="F5EBCC"/>
            </w:tcBorders>
          </w:tcPr>
          <w:p>
            <w:pPr>
              <w:pStyle w:val="Normal"/>
              <w:jc w:val="center"/>
              <w:rPr>
                <w:sz w:val="20"/>
                <w:szCs w:val="20"/>
              </w:rPr>
            </w:pPr>
            <w:r>
              <w:rPr>
                <w:sz w:val="20"/>
                <w:szCs w:val="20"/>
              </w:rPr>
              <w:t>7,9</w:t>
            </w:r>
          </w:p>
        </w:tc>
      </w:tr>
      <w:tr>
        <w:trPr/>
        <w:tc>
          <w:tcPr>
            <w:tcW w:w="1956" w:type="dxa"/>
            <w:tcBorders>
              <w:top w:val="single" w:sz="6" w:space="0" w:color="F5EBCC"/>
              <w:left w:val="single" w:sz="6" w:space="0" w:color="F5EBCC"/>
              <w:bottom w:val="single" w:sz="6" w:space="0" w:color="F5EBCC"/>
              <w:right w:val="single" w:sz="6" w:space="0" w:color="F5EBCC"/>
            </w:tcBorders>
          </w:tcPr>
          <w:p>
            <w:pPr>
              <w:pStyle w:val="Normal"/>
              <w:snapToGrid w:val="false"/>
              <w:jc w:val="center"/>
              <w:rPr>
                <w:sz w:val="20"/>
                <w:szCs w:val="20"/>
              </w:rPr>
            </w:pPr>
            <w:r>
              <w:rPr>
                <w:sz w:val="20"/>
                <w:szCs w:val="20"/>
              </w:rPr>
            </w:r>
          </w:p>
        </w:tc>
        <w:tc>
          <w:tcPr>
            <w:tcW w:w="1324" w:type="dxa"/>
            <w:tcBorders>
              <w:top w:val="single" w:sz="6" w:space="0" w:color="F5EBCC"/>
              <w:left w:val="single" w:sz="6" w:space="0" w:color="F5EBCC"/>
              <w:bottom w:val="single" w:sz="6" w:space="0" w:color="F5EBCC"/>
              <w:right w:val="single" w:sz="6" w:space="0" w:color="F5EBCC"/>
            </w:tcBorders>
          </w:tcPr>
          <w:p>
            <w:pPr>
              <w:pStyle w:val="Normal"/>
              <w:jc w:val="center"/>
              <w:rPr>
                <w:sz w:val="20"/>
                <w:szCs w:val="20"/>
              </w:rPr>
            </w:pPr>
            <w:r>
              <w:rPr>
                <w:sz w:val="20"/>
                <w:szCs w:val="20"/>
              </w:rPr>
              <w:t>21</w:t>
            </w:r>
            <w:r>
              <w:rPr>
                <w:sz w:val="20"/>
                <w:szCs w:val="20"/>
                <w:vertAlign w:val="superscript"/>
              </w:rPr>
              <w:t>00</w:t>
            </w:r>
          </w:p>
        </w:tc>
        <w:tc>
          <w:tcPr>
            <w:tcW w:w="5607" w:type="dxa"/>
            <w:tcBorders>
              <w:top w:val="single" w:sz="6" w:space="0" w:color="F5EBCC"/>
              <w:left w:val="single" w:sz="6" w:space="0" w:color="F5EBCC"/>
              <w:bottom w:val="single" w:sz="6" w:space="0" w:color="F5EBCC"/>
              <w:right w:val="single" w:sz="6" w:space="0" w:color="F5EBCC"/>
            </w:tcBorders>
          </w:tcPr>
          <w:p>
            <w:pPr>
              <w:pStyle w:val="Normal"/>
              <w:jc w:val="center"/>
              <w:rPr>
                <w:sz w:val="20"/>
                <w:szCs w:val="20"/>
              </w:rPr>
            </w:pPr>
            <w:r>
              <w:rPr>
                <w:sz w:val="20"/>
                <w:szCs w:val="20"/>
              </w:rPr>
              <w:t>8,75</w:t>
            </w:r>
          </w:p>
        </w:tc>
      </w:tr>
      <w:tr>
        <w:trPr/>
        <w:tc>
          <w:tcPr>
            <w:tcW w:w="1956" w:type="dxa"/>
            <w:tcBorders>
              <w:top w:val="single" w:sz="6" w:space="0" w:color="F5EBCC"/>
              <w:left w:val="single" w:sz="6" w:space="0" w:color="F5EBCC"/>
              <w:bottom w:val="single" w:sz="6" w:space="0" w:color="F5EBCC"/>
              <w:right w:val="single" w:sz="6" w:space="0" w:color="F5EBCC"/>
            </w:tcBorders>
          </w:tcPr>
          <w:p>
            <w:pPr>
              <w:pStyle w:val="Normal"/>
              <w:jc w:val="center"/>
              <w:rPr>
                <w:sz w:val="20"/>
                <w:szCs w:val="20"/>
              </w:rPr>
            </w:pPr>
            <w:r>
              <w:rPr>
                <w:sz w:val="20"/>
                <w:szCs w:val="20"/>
              </w:rPr>
              <w:t>16.04.01.</w:t>
            </w:r>
          </w:p>
        </w:tc>
        <w:tc>
          <w:tcPr>
            <w:tcW w:w="1324" w:type="dxa"/>
            <w:tcBorders>
              <w:top w:val="single" w:sz="6" w:space="0" w:color="F5EBCC"/>
              <w:left w:val="single" w:sz="6" w:space="0" w:color="F5EBCC"/>
              <w:bottom w:val="single" w:sz="6" w:space="0" w:color="F5EBCC"/>
              <w:right w:val="single" w:sz="6" w:space="0" w:color="F5EBCC"/>
            </w:tcBorders>
          </w:tcPr>
          <w:p>
            <w:pPr>
              <w:pStyle w:val="Normal"/>
              <w:jc w:val="center"/>
              <w:rPr>
                <w:sz w:val="20"/>
                <w:szCs w:val="20"/>
              </w:rPr>
            </w:pPr>
            <w:r>
              <w:rPr>
                <w:sz w:val="20"/>
                <w:szCs w:val="20"/>
              </w:rPr>
              <w:t>7</w:t>
            </w:r>
            <w:r>
              <w:rPr>
                <w:sz w:val="20"/>
                <w:szCs w:val="20"/>
                <w:vertAlign w:val="superscript"/>
              </w:rPr>
              <w:t>00</w:t>
            </w:r>
          </w:p>
        </w:tc>
        <w:tc>
          <w:tcPr>
            <w:tcW w:w="5607" w:type="dxa"/>
            <w:tcBorders>
              <w:top w:val="single" w:sz="6" w:space="0" w:color="F5EBCC"/>
              <w:left w:val="single" w:sz="6" w:space="0" w:color="F5EBCC"/>
              <w:bottom w:val="single" w:sz="6" w:space="0" w:color="F5EBCC"/>
              <w:right w:val="single" w:sz="6" w:space="0" w:color="F5EBCC"/>
            </w:tcBorders>
          </w:tcPr>
          <w:p>
            <w:pPr>
              <w:pStyle w:val="Normal"/>
              <w:jc w:val="center"/>
              <w:rPr>
                <w:sz w:val="20"/>
                <w:szCs w:val="20"/>
              </w:rPr>
            </w:pPr>
            <w:r>
              <w:rPr>
                <w:sz w:val="20"/>
                <w:szCs w:val="20"/>
              </w:rPr>
              <w:t>8,51</w:t>
            </w:r>
          </w:p>
        </w:tc>
      </w:tr>
      <w:tr>
        <w:trPr/>
        <w:tc>
          <w:tcPr>
            <w:tcW w:w="1956" w:type="dxa"/>
            <w:tcBorders>
              <w:top w:val="single" w:sz="6" w:space="0" w:color="F5EBCC"/>
              <w:left w:val="single" w:sz="6" w:space="0" w:color="F5EBCC"/>
              <w:bottom w:val="single" w:sz="6" w:space="0" w:color="F5EBCC"/>
              <w:right w:val="single" w:sz="6" w:space="0" w:color="F5EBCC"/>
            </w:tcBorders>
          </w:tcPr>
          <w:p>
            <w:pPr>
              <w:pStyle w:val="Normal"/>
              <w:jc w:val="center"/>
              <w:rPr>
                <w:sz w:val="20"/>
                <w:szCs w:val="20"/>
              </w:rPr>
            </w:pPr>
            <w:r>
              <w:rPr>
                <w:sz w:val="20"/>
                <w:szCs w:val="20"/>
              </w:rPr>
              <w:t>17.04.01.</w:t>
            </w:r>
          </w:p>
        </w:tc>
        <w:tc>
          <w:tcPr>
            <w:tcW w:w="1324" w:type="dxa"/>
            <w:tcBorders>
              <w:top w:val="single" w:sz="6" w:space="0" w:color="F5EBCC"/>
              <w:left w:val="single" w:sz="6" w:space="0" w:color="F5EBCC"/>
              <w:bottom w:val="single" w:sz="6" w:space="0" w:color="F5EBCC"/>
              <w:right w:val="single" w:sz="6" w:space="0" w:color="F5EBCC"/>
            </w:tcBorders>
          </w:tcPr>
          <w:p>
            <w:pPr>
              <w:pStyle w:val="Normal"/>
              <w:jc w:val="center"/>
              <w:rPr>
                <w:sz w:val="20"/>
                <w:szCs w:val="20"/>
              </w:rPr>
            </w:pPr>
            <w:r>
              <w:rPr>
                <w:sz w:val="20"/>
                <w:szCs w:val="20"/>
              </w:rPr>
              <w:t>7</w:t>
            </w:r>
            <w:r>
              <w:rPr>
                <w:sz w:val="20"/>
                <w:szCs w:val="20"/>
                <w:vertAlign w:val="superscript"/>
              </w:rPr>
              <w:t>00</w:t>
            </w:r>
          </w:p>
        </w:tc>
        <w:tc>
          <w:tcPr>
            <w:tcW w:w="5607" w:type="dxa"/>
            <w:tcBorders>
              <w:top w:val="single" w:sz="6" w:space="0" w:color="F5EBCC"/>
              <w:left w:val="single" w:sz="6" w:space="0" w:color="F5EBCC"/>
              <w:bottom w:val="single" w:sz="6" w:space="0" w:color="F5EBCC"/>
              <w:right w:val="single" w:sz="6" w:space="0" w:color="F5EBCC"/>
            </w:tcBorders>
          </w:tcPr>
          <w:p>
            <w:pPr>
              <w:pStyle w:val="Normal"/>
              <w:jc w:val="center"/>
              <w:rPr>
                <w:sz w:val="20"/>
                <w:szCs w:val="20"/>
              </w:rPr>
            </w:pPr>
            <w:r>
              <w:rPr>
                <w:sz w:val="20"/>
                <w:szCs w:val="20"/>
              </w:rPr>
              <w:t>10,0</w:t>
            </w:r>
          </w:p>
        </w:tc>
      </w:tr>
      <w:tr>
        <w:trPr/>
        <w:tc>
          <w:tcPr>
            <w:tcW w:w="1956" w:type="dxa"/>
            <w:tcBorders>
              <w:top w:val="single" w:sz="6" w:space="0" w:color="F5EBCC"/>
              <w:left w:val="single" w:sz="6" w:space="0" w:color="F5EBCC"/>
              <w:bottom w:val="single" w:sz="6" w:space="0" w:color="F5EBCC"/>
              <w:right w:val="single" w:sz="6" w:space="0" w:color="F5EBCC"/>
            </w:tcBorders>
          </w:tcPr>
          <w:p>
            <w:pPr>
              <w:pStyle w:val="Normal"/>
              <w:jc w:val="center"/>
              <w:rPr>
                <w:sz w:val="20"/>
                <w:szCs w:val="20"/>
              </w:rPr>
            </w:pPr>
            <w:r>
              <w:rPr>
                <w:sz w:val="20"/>
                <w:szCs w:val="20"/>
              </w:rPr>
              <w:t>24.04.01</w:t>
            </w:r>
          </w:p>
        </w:tc>
        <w:tc>
          <w:tcPr>
            <w:tcW w:w="1324" w:type="dxa"/>
            <w:tcBorders>
              <w:top w:val="single" w:sz="6" w:space="0" w:color="F5EBCC"/>
              <w:left w:val="single" w:sz="6" w:space="0" w:color="F5EBCC"/>
              <w:bottom w:val="single" w:sz="6" w:space="0" w:color="F5EBCC"/>
              <w:right w:val="single" w:sz="6" w:space="0" w:color="F5EBCC"/>
            </w:tcBorders>
          </w:tcPr>
          <w:p>
            <w:pPr>
              <w:pStyle w:val="Normal"/>
              <w:jc w:val="center"/>
              <w:rPr>
                <w:sz w:val="20"/>
                <w:szCs w:val="20"/>
              </w:rPr>
            </w:pPr>
            <w:r>
              <w:rPr>
                <w:sz w:val="20"/>
                <w:szCs w:val="20"/>
              </w:rPr>
              <w:t>7</w:t>
            </w:r>
            <w:r>
              <w:rPr>
                <w:sz w:val="20"/>
                <w:szCs w:val="20"/>
                <w:vertAlign w:val="superscript"/>
              </w:rPr>
              <w:t>00</w:t>
            </w:r>
          </w:p>
        </w:tc>
        <w:tc>
          <w:tcPr>
            <w:tcW w:w="5607" w:type="dxa"/>
            <w:tcBorders>
              <w:top w:val="single" w:sz="6" w:space="0" w:color="F5EBCC"/>
              <w:left w:val="single" w:sz="6" w:space="0" w:color="F5EBCC"/>
              <w:bottom w:val="single" w:sz="6" w:space="0" w:color="F5EBCC"/>
              <w:right w:val="single" w:sz="6" w:space="0" w:color="F5EBCC"/>
            </w:tcBorders>
          </w:tcPr>
          <w:p>
            <w:pPr>
              <w:pStyle w:val="Normal"/>
              <w:jc w:val="center"/>
              <w:rPr>
                <w:sz w:val="20"/>
                <w:szCs w:val="20"/>
              </w:rPr>
            </w:pPr>
            <w:r>
              <w:rPr>
                <w:sz w:val="20"/>
                <w:szCs w:val="20"/>
              </w:rPr>
              <w:t>8,6</w:t>
            </w:r>
          </w:p>
        </w:tc>
      </w:tr>
      <w:tr>
        <w:trPr/>
        <w:tc>
          <w:tcPr>
            <w:tcW w:w="1956" w:type="dxa"/>
            <w:tcBorders>
              <w:top w:val="single" w:sz="6" w:space="0" w:color="F5EBCC"/>
              <w:left w:val="single" w:sz="6" w:space="0" w:color="F5EBCC"/>
              <w:bottom w:val="single" w:sz="6" w:space="0" w:color="F5EBCC"/>
              <w:right w:val="single" w:sz="6" w:space="0" w:color="F5EBCC"/>
            </w:tcBorders>
          </w:tcPr>
          <w:p>
            <w:pPr>
              <w:pStyle w:val="Normal"/>
              <w:snapToGrid w:val="false"/>
              <w:jc w:val="center"/>
              <w:rPr>
                <w:sz w:val="20"/>
                <w:szCs w:val="20"/>
              </w:rPr>
            </w:pPr>
            <w:r>
              <w:rPr>
                <w:sz w:val="20"/>
                <w:szCs w:val="20"/>
              </w:rPr>
            </w:r>
          </w:p>
        </w:tc>
        <w:tc>
          <w:tcPr>
            <w:tcW w:w="1324" w:type="dxa"/>
            <w:tcBorders>
              <w:top w:val="single" w:sz="6" w:space="0" w:color="F5EBCC"/>
              <w:left w:val="single" w:sz="6" w:space="0" w:color="F5EBCC"/>
              <w:bottom w:val="single" w:sz="6" w:space="0" w:color="F5EBCC"/>
              <w:right w:val="single" w:sz="6" w:space="0" w:color="F5EBCC"/>
            </w:tcBorders>
          </w:tcPr>
          <w:p>
            <w:pPr>
              <w:pStyle w:val="Normal"/>
              <w:jc w:val="center"/>
              <w:rPr>
                <w:sz w:val="20"/>
                <w:szCs w:val="20"/>
              </w:rPr>
            </w:pPr>
            <w:r>
              <w:rPr>
                <w:sz w:val="20"/>
                <w:szCs w:val="20"/>
              </w:rPr>
              <w:t>12</w:t>
            </w:r>
            <w:r>
              <w:rPr>
                <w:sz w:val="20"/>
                <w:szCs w:val="20"/>
                <w:vertAlign w:val="superscript"/>
              </w:rPr>
              <w:t>00</w:t>
            </w:r>
          </w:p>
        </w:tc>
        <w:tc>
          <w:tcPr>
            <w:tcW w:w="5607" w:type="dxa"/>
            <w:tcBorders>
              <w:top w:val="single" w:sz="6" w:space="0" w:color="F5EBCC"/>
              <w:left w:val="single" w:sz="6" w:space="0" w:color="F5EBCC"/>
              <w:bottom w:val="single" w:sz="6" w:space="0" w:color="F5EBCC"/>
              <w:right w:val="single" w:sz="6" w:space="0" w:color="F5EBCC"/>
            </w:tcBorders>
          </w:tcPr>
          <w:p>
            <w:pPr>
              <w:pStyle w:val="Normal"/>
              <w:jc w:val="center"/>
              <w:rPr>
                <w:sz w:val="20"/>
                <w:szCs w:val="20"/>
              </w:rPr>
            </w:pPr>
            <w:r>
              <w:rPr>
                <w:sz w:val="20"/>
                <w:szCs w:val="20"/>
              </w:rPr>
              <w:t>8,1</w:t>
            </w:r>
          </w:p>
        </w:tc>
      </w:tr>
      <w:tr>
        <w:trPr/>
        <w:tc>
          <w:tcPr>
            <w:tcW w:w="1956" w:type="dxa"/>
            <w:tcBorders>
              <w:top w:val="single" w:sz="6" w:space="0" w:color="F5EBCC"/>
              <w:left w:val="single" w:sz="6" w:space="0" w:color="F5EBCC"/>
              <w:bottom w:val="single" w:sz="6" w:space="0" w:color="F5EBCC"/>
              <w:right w:val="single" w:sz="6" w:space="0" w:color="F5EBCC"/>
            </w:tcBorders>
          </w:tcPr>
          <w:p>
            <w:pPr>
              <w:pStyle w:val="Normal"/>
              <w:snapToGrid w:val="false"/>
              <w:jc w:val="center"/>
              <w:rPr>
                <w:sz w:val="20"/>
                <w:szCs w:val="20"/>
              </w:rPr>
            </w:pPr>
            <w:r>
              <w:rPr>
                <w:sz w:val="20"/>
                <w:szCs w:val="20"/>
              </w:rPr>
            </w:r>
          </w:p>
        </w:tc>
        <w:tc>
          <w:tcPr>
            <w:tcW w:w="1324" w:type="dxa"/>
            <w:tcBorders>
              <w:top w:val="single" w:sz="6" w:space="0" w:color="F5EBCC"/>
              <w:left w:val="single" w:sz="6" w:space="0" w:color="F5EBCC"/>
              <w:bottom w:val="single" w:sz="6" w:space="0" w:color="F5EBCC"/>
              <w:right w:val="single" w:sz="6" w:space="0" w:color="F5EBCC"/>
            </w:tcBorders>
          </w:tcPr>
          <w:p>
            <w:pPr>
              <w:pStyle w:val="Normal"/>
              <w:jc w:val="center"/>
              <w:rPr>
                <w:sz w:val="20"/>
                <w:szCs w:val="20"/>
              </w:rPr>
            </w:pPr>
            <w:r>
              <w:rPr>
                <w:sz w:val="20"/>
                <w:szCs w:val="20"/>
              </w:rPr>
              <w:t>16</w:t>
            </w:r>
            <w:r>
              <w:rPr>
                <w:sz w:val="20"/>
                <w:szCs w:val="20"/>
                <w:vertAlign w:val="superscript"/>
              </w:rPr>
              <w:t>00</w:t>
            </w:r>
          </w:p>
        </w:tc>
        <w:tc>
          <w:tcPr>
            <w:tcW w:w="5607" w:type="dxa"/>
            <w:tcBorders>
              <w:top w:val="single" w:sz="6" w:space="0" w:color="F5EBCC"/>
              <w:left w:val="single" w:sz="6" w:space="0" w:color="F5EBCC"/>
              <w:bottom w:val="single" w:sz="6" w:space="0" w:color="F5EBCC"/>
              <w:right w:val="single" w:sz="6" w:space="0" w:color="F5EBCC"/>
            </w:tcBorders>
          </w:tcPr>
          <w:p>
            <w:pPr>
              <w:pStyle w:val="Normal"/>
              <w:jc w:val="center"/>
              <w:rPr>
                <w:sz w:val="20"/>
                <w:szCs w:val="20"/>
              </w:rPr>
            </w:pPr>
            <w:r>
              <w:rPr>
                <w:sz w:val="20"/>
                <w:szCs w:val="20"/>
              </w:rPr>
              <w:t>4,2</w:t>
            </w:r>
          </w:p>
        </w:tc>
      </w:tr>
      <w:tr>
        <w:trPr/>
        <w:tc>
          <w:tcPr>
            <w:tcW w:w="1956" w:type="dxa"/>
            <w:tcBorders>
              <w:top w:val="single" w:sz="6" w:space="0" w:color="F5EBCC"/>
              <w:left w:val="single" w:sz="6" w:space="0" w:color="F5EBCC"/>
              <w:bottom w:val="single" w:sz="6" w:space="0" w:color="F5EBCC"/>
              <w:right w:val="single" w:sz="6" w:space="0" w:color="F5EBCC"/>
            </w:tcBorders>
          </w:tcPr>
          <w:p>
            <w:pPr>
              <w:pStyle w:val="Normal"/>
              <w:snapToGrid w:val="false"/>
              <w:jc w:val="center"/>
              <w:rPr>
                <w:sz w:val="20"/>
                <w:szCs w:val="20"/>
              </w:rPr>
            </w:pPr>
            <w:r>
              <w:rPr>
                <w:sz w:val="20"/>
                <w:szCs w:val="20"/>
              </w:rPr>
            </w:r>
          </w:p>
        </w:tc>
        <w:tc>
          <w:tcPr>
            <w:tcW w:w="1324" w:type="dxa"/>
            <w:tcBorders>
              <w:top w:val="single" w:sz="6" w:space="0" w:color="F5EBCC"/>
              <w:left w:val="single" w:sz="6" w:space="0" w:color="F5EBCC"/>
              <w:bottom w:val="single" w:sz="6" w:space="0" w:color="F5EBCC"/>
              <w:right w:val="single" w:sz="6" w:space="0" w:color="F5EBCC"/>
            </w:tcBorders>
          </w:tcPr>
          <w:p>
            <w:pPr>
              <w:pStyle w:val="Normal"/>
              <w:jc w:val="center"/>
              <w:rPr>
                <w:sz w:val="20"/>
                <w:szCs w:val="20"/>
              </w:rPr>
            </w:pPr>
            <w:r>
              <w:rPr>
                <w:sz w:val="20"/>
                <w:szCs w:val="20"/>
              </w:rPr>
              <w:t>21</w:t>
            </w:r>
            <w:r>
              <w:rPr>
                <w:sz w:val="20"/>
                <w:szCs w:val="20"/>
                <w:vertAlign w:val="superscript"/>
              </w:rPr>
              <w:t>00</w:t>
            </w:r>
          </w:p>
        </w:tc>
        <w:tc>
          <w:tcPr>
            <w:tcW w:w="5607" w:type="dxa"/>
            <w:tcBorders>
              <w:top w:val="single" w:sz="6" w:space="0" w:color="F5EBCC"/>
              <w:left w:val="single" w:sz="6" w:space="0" w:color="F5EBCC"/>
              <w:bottom w:val="single" w:sz="6" w:space="0" w:color="F5EBCC"/>
              <w:right w:val="single" w:sz="6" w:space="0" w:color="F5EBCC"/>
            </w:tcBorders>
          </w:tcPr>
          <w:p>
            <w:pPr>
              <w:pStyle w:val="Normal"/>
              <w:jc w:val="center"/>
              <w:rPr>
                <w:sz w:val="20"/>
                <w:szCs w:val="20"/>
              </w:rPr>
            </w:pPr>
            <w:r>
              <w:rPr>
                <w:sz w:val="20"/>
                <w:szCs w:val="20"/>
              </w:rPr>
              <w:t>16,3</w:t>
            </w:r>
          </w:p>
        </w:tc>
      </w:tr>
      <w:tr>
        <w:trPr/>
        <w:tc>
          <w:tcPr>
            <w:tcW w:w="1956" w:type="dxa"/>
            <w:tcBorders>
              <w:top w:val="single" w:sz="6" w:space="0" w:color="F5EBCC"/>
              <w:left w:val="single" w:sz="6" w:space="0" w:color="F5EBCC"/>
              <w:bottom w:val="single" w:sz="6" w:space="0" w:color="F5EBCC"/>
              <w:right w:val="single" w:sz="6" w:space="0" w:color="F5EBCC"/>
            </w:tcBorders>
          </w:tcPr>
          <w:p>
            <w:pPr>
              <w:pStyle w:val="Normal"/>
              <w:jc w:val="center"/>
              <w:rPr>
                <w:sz w:val="20"/>
                <w:szCs w:val="20"/>
              </w:rPr>
            </w:pPr>
            <w:r>
              <w:rPr>
                <w:sz w:val="20"/>
                <w:szCs w:val="20"/>
              </w:rPr>
              <w:t>26.04.01.</w:t>
            </w:r>
          </w:p>
        </w:tc>
        <w:tc>
          <w:tcPr>
            <w:tcW w:w="1324" w:type="dxa"/>
            <w:tcBorders>
              <w:top w:val="single" w:sz="6" w:space="0" w:color="F5EBCC"/>
              <w:left w:val="single" w:sz="6" w:space="0" w:color="F5EBCC"/>
              <w:bottom w:val="single" w:sz="6" w:space="0" w:color="F5EBCC"/>
              <w:right w:val="single" w:sz="6" w:space="0" w:color="F5EBCC"/>
            </w:tcBorders>
          </w:tcPr>
          <w:p>
            <w:pPr>
              <w:pStyle w:val="Normal"/>
              <w:jc w:val="center"/>
              <w:rPr>
                <w:sz w:val="20"/>
                <w:szCs w:val="20"/>
              </w:rPr>
            </w:pPr>
            <w:r>
              <w:rPr>
                <w:sz w:val="20"/>
                <w:szCs w:val="20"/>
              </w:rPr>
              <w:t>21</w:t>
            </w:r>
            <w:r>
              <w:rPr>
                <w:sz w:val="20"/>
                <w:szCs w:val="20"/>
                <w:vertAlign w:val="superscript"/>
              </w:rPr>
              <w:t>00</w:t>
            </w:r>
          </w:p>
        </w:tc>
        <w:tc>
          <w:tcPr>
            <w:tcW w:w="5607" w:type="dxa"/>
            <w:tcBorders>
              <w:top w:val="single" w:sz="6" w:space="0" w:color="F5EBCC"/>
              <w:left w:val="single" w:sz="6" w:space="0" w:color="F5EBCC"/>
              <w:bottom w:val="single" w:sz="6" w:space="0" w:color="F5EBCC"/>
              <w:right w:val="single" w:sz="6" w:space="0" w:color="F5EBCC"/>
            </w:tcBorders>
          </w:tcPr>
          <w:p>
            <w:pPr>
              <w:pStyle w:val="Normal"/>
              <w:jc w:val="center"/>
              <w:rPr>
                <w:sz w:val="20"/>
                <w:szCs w:val="20"/>
              </w:rPr>
            </w:pPr>
            <w:r>
              <w:rPr>
                <w:sz w:val="20"/>
                <w:szCs w:val="20"/>
              </w:rPr>
              <w:t>12,5</w:t>
            </w:r>
          </w:p>
        </w:tc>
      </w:tr>
      <w:tr>
        <w:trPr/>
        <w:tc>
          <w:tcPr>
            <w:tcW w:w="1956" w:type="dxa"/>
            <w:tcBorders>
              <w:top w:val="single" w:sz="6" w:space="0" w:color="F5EBCC"/>
              <w:left w:val="single" w:sz="6" w:space="0" w:color="F5EBCC"/>
              <w:bottom w:val="single" w:sz="6" w:space="0" w:color="F5EBCC"/>
              <w:right w:val="single" w:sz="6" w:space="0" w:color="F5EBCC"/>
            </w:tcBorders>
          </w:tcPr>
          <w:p>
            <w:pPr>
              <w:pStyle w:val="Normal"/>
              <w:jc w:val="center"/>
              <w:rPr>
                <w:sz w:val="20"/>
                <w:szCs w:val="20"/>
              </w:rPr>
            </w:pPr>
            <w:r>
              <w:rPr>
                <w:sz w:val="20"/>
                <w:szCs w:val="20"/>
              </w:rPr>
              <w:t>27.04.01;</w:t>
            </w:r>
          </w:p>
        </w:tc>
        <w:tc>
          <w:tcPr>
            <w:tcW w:w="1324" w:type="dxa"/>
            <w:tcBorders>
              <w:top w:val="single" w:sz="6" w:space="0" w:color="F5EBCC"/>
              <w:left w:val="single" w:sz="6" w:space="0" w:color="F5EBCC"/>
              <w:bottom w:val="single" w:sz="6" w:space="0" w:color="F5EBCC"/>
              <w:right w:val="single" w:sz="6" w:space="0" w:color="F5EBCC"/>
            </w:tcBorders>
          </w:tcPr>
          <w:p>
            <w:pPr>
              <w:pStyle w:val="Normal"/>
              <w:jc w:val="center"/>
              <w:rPr>
                <w:sz w:val="20"/>
                <w:szCs w:val="20"/>
              </w:rPr>
            </w:pPr>
            <w:r>
              <w:rPr>
                <w:sz w:val="20"/>
                <w:szCs w:val="20"/>
              </w:rPr>
              <w:t>7</w:t>
            </w:r>
            <w:r>
              <w:rPr>
                <w:sz w:val="20"/>
                <w:szCs w:val="20"/>
                <w:vertAlign w:val="superscript"/>
              </w:rPr>
              <w:t>00</w:t>
            </w:r>
          </w:p>
        </w:tc>
        <w:tc>
          <w:tcPr>
            <w:tcW w:w="5607" w:type="dxa"/>
            <w:tcBorders>
              <w:top w:val="single" w:sz="6" w:space="0" w:color="F5EBCC"/>
              <w:left w:val="single" w:sz="6" w:space="0" w:color="F5EBCC"/>
              <w:bottom w:val="single" w:sz="6" w:space="0" w:color="F5EBCC"/>
              <w:right w:val="single" w:sz="6" w:space="0" w:color="F5EBCC"/>
            </w:tcBorders>
          </w:tcPr>
          <w:p>
            <w:pPr>
              <w:pStyle w:val="Normal"/>
              <w:jc w:val="center"/>
              <w:rPr>
                <w:sz w:val="20"/>
                <w:szCs w:val="20"/>
              </w:rPr>
            </w:pPr>
            <w:r>
              <w:rPr>
                <w:sz w:val="20"/>
                <w:szCs w:val="20"/>
              </w:rPr>
              <w:t>11,1</w:t>
            </w:r>
          </w:p>
        </w:tc>
      </w:tr>
      <w:tr>
        <w:trPr/>
        <w:tc>
          <w:tcPr>
            <w:tcW w:w="1956" w:type="dxa"/>
            <w:tcBorders>
              <w:top w:val="single" w:sz="6" w:space="0" w:color="F5EBCC"/>
              <w:left w:val="single" w:sz="6" w:space="0" w:color="F5EBCC"/>
              <w:bottom w:val="single" w:sz="6" w:space="0" w:color="F5EBCC"/>
              <w:right w:val="single" w:sz="6" w:space="0" w:color="F5EBCC"/>
            </w:tcBorders>
          </w:tcPr>
          <w:p>
            <w:pPr>
              <w:pStyle w:val="Normal"/>
              <w:jc w:val="center"/>
              <w:rPr>
                <w:sz w:val="20"/>
                <w:szCs w:val="20"/>
              </w:rPr>
            </w:pPr>
            <w:r>
              <w:rPr>
                <w:sz w:val="20"/>
                <w:szCs w:val="20"/>
              </w:rPr>
              <w:t>28.04.01</w:t>
            </w:r>
          </w:p>
        </w:tc>
        <w:tc>
          <w:tcPr>
            <w:tcW w:w="1324" w:type="dxa"/>
            <w:tcBorders>
              <w:top w:val="single" w:sz="6" w:space="0" w:color="F5EBCC"/>
              <w:left w:val="single" w:sz="6" w:space="0" w:color="F5EBCC"/>
              <w:bottom w:val="single" w:sz="6" w:space="0" w:color="F5EBCC"/>
              <w:right w:val="single" w:sz="6" w:space="0" w:color="F5EBCC"/>
            </w:tcBorders>
          </w:tcPr>
          <w:p>
            <w:pPr>
              <w:pStyle w:val="Normal"/>
              <w:jc w:val="center"/>
              <w:rPr>
                <w:sz w:val="20"/>
                <w:szCs w:val="20"/>
              </w:rPr>
            </w:pPr>
            <w:r>
              <w:rPr>
                <w:sz w:val="20"/>
                <w:szCs w:val="20"/>
              </w:rPr>
              <w:t>7</w:t>
            </w:r>
            <w:r>
              <w:rPr>
                <w:sz w:val="20"/>
                <w:szCs w:val="20"/>
                <w:vertAlign w:val="superscript"/>
              </w:rPr>
              <w:t>00</w:t>
            </w:r>
          </w:p>
        </w:tc>
        <w:tc>
          <w:tcPr>
            <w:tcW w:w="5607" w:type="dxa"/>
            <w:tcBorders>
              <w:top w:val="single" w:sz="6" w:space="0" w:color="F5EBCC"/>
              <w:left w:val="single" w:sz="6" w:space="0" w:color="F5EBCC"/>
              <w:bottom w:val="single" w:sz="6" w:space="0" w:color="F5EBCC"/>
              <w:right w:val="single" w:sz="6" w:space="0" w:color="F5EBCC"/>
            </w:tcBorders>
          </w:tcPr>
          <w:p>
            <w:pPr>
              <w:pStyle w:val="Normal"/>
              <w:jc w:val="center"/>
              <w:rPr>
                <w:sz w:val="20"/>
                <w:szCs w:val="20"/>
              </w:rPr>
            </w:pPr>
            <w:r>
              <w:rPr>
                <w:sz w:val="20"/>
                <w:szCs w:val="20"/>
              </w:rPr>
              <w:t>10,5</w:t>
            </w:r>
          </w:p>
        </w:tc>
      </w:tr>
      <w:tr>
        <w:trPr/>
        <w:tc>
          <w:tcPr>
            <w:tcW w:w="1956" w:type="dxa"/>
            <w:tcBorders>
              <w:top w:val="single" w:sz="6" w:space="0" w:color="F5EBCC"/>
              <w:left w:val="single" w:sz="6" w:space="0" w:color="F5EBCC"/>
              <w:bottom w:val="single" w:sz="6" w:space="0" w:color="F5EBCC"/>
              <w:right w:val="single" w:sz="6" w:space="0" w:color="F5EBCC"/>
            </w:tcBorders>
          </w:tcPr>
          <w:p>
            <w:pPr>
              <w:pStyle w:val="Normal"/>
              <w:snapToGrid w:val="false"/>
              <w:jc w:val="center"/>
              <w:rPr>
                <w:sz w:val="20"/>
                <w:szCs w:val="20"/>
              </w:rPr>
            </w:pPr>
            <w:r>
              <w:rPr>
                <w:sz w:val="20"/>
                <w:szCs w:val="20"/>
              </w:rPr>
            </w:r>
          </w:p>
        </w:tc>
        <w:tc>
          <w:tcPr>
            <w:tcW w:w="1324" w:type="dxa"/>
            <w:tcBorders>
              <w:top w:val="single" w:sz="6" w:space="0" w:color="F5EBCC"/>
              <w:left w:val="single" w:sz="6" w:space="0" w:color="F5EBCC"/>
              <w:bottom w:val="single" w:sz="6" w:space="0" w:color="F5EBCC"/>
              <w:right w:val="single" w:sz="6" w:space="0" w:color="F5EBCC"/>
            </w:tcBorders>
          </w:tcPr>
          <w:p>
            <w:pPr>
              <w:pStyle w:val="Normal"/>
              <w:jc w:val="center"/>
              <w:rPr>
                <w:sz w:val="20"/>
                <w:szCs w:val="20"/>
              </w:rPr>
            </w:pPr>
            <w:r>
              <w:rPr>
                <w:sz w:val="20"/>
                <w:szCs w:val="20"/>
              </w:rPr>
              <w:t>21</w:t>
            </w:r>
            <w:r>
              <w:rPr>
                <w:sz w:val="20"/>
                <w:szCs w:val="20"/>
                <w:vertAlign w:val="superscript"/>
              </w:rPr>
              <w:t>00</w:t>
            </w:r>
          </w:p>
        </w:tc>
        <w:tc>
          <w:tcPr>
            <w:tcW w:w="5607" w:type="dxa"/>
            <w:tcBorders>
              <w:top w:val="single" w:sz="6" w:space="0" w:color="F5EBCC"/>
              <w:left w:val="single" w:sz="6" w:space="0" w:color="F5EBCC"/>
              <w:bottom w:val="single" w:sz="6" w:space="0" w:color="F5EBCC"/>
              <w:right w:val="single" w:sz="6" w:space="0" w:color="F5EBCC"/>
            </w:tcBorders>
          </w:tcPr>
          <w:p>
            <w:pPr>
              <w:pStyle w:val="Normal"/>
              <w:jc w:val="center"/>
              <w:rPr>
                <w:sz w:val="20"/>
                <w:szCs w:val="20"/>
              </w:rPr>
            </w:pPr>
            <w:r>
              <w:rPr>
                <w:sz w:val="20"/>
                <w:szCs w:val="20"/>
              </w:rPr>
              <w:t>3,0</w:t>
            </w:r>
          </w:p>
        </w:tc>
      </w:tr>
    </w:tbl>
    <w:p>
      <w:pPr>
        <w:pStyle w:val="Normal"/>
        <w:rPr/>
      </w:pPr>
      <w:r>
        <w:rPr>
          <w:sz w:val="20"/>
          <w:szCs w:val="20"/>
        </w:rPr>
        <w:t>Вывод: Уровень глюкозы колеблется в течение дня в довольно значительных пределах: от 3,0 до 16,3 ммоль/л, что свидетельствует о лабильном течение сахарного диабета. Большую часть дня он превышает норму, это свидетельствует о недостаточной компенсации сахарного диабета.</w:t>
        <w:br/>
        <w:br/>
      </w:r>
      <w:r>
        <w:rPr>
          <w:sz w:val="20"/>
          <w:szCs w:val="20"/>
          <w:u w:val="single"/>
        </w:rPr>
        <w:t>Гормоны щитовидной железы 12.04.01.:</w:t>
      </w:r>
      <w:r>
        <w:rPr>
          <w:sz w:val="20"/>
          <w:szCs w:val="20"/>
        </w:rPr>
        <w:br/>
        <w:t>Т</w:t>
      </w:r>
      <w:r>
        <w:rPr>
          <w:sz w:val="20"/>
          <w:szCs w:val="20"/>
          <w:vertAlign w:val="subscript"/>
        </w:rPr>
        <w:t>3</w:t>
      </w:r>
      <w:r>
        <w:rPr>
          <w:sz w:val="20"/>
          <w:szCs w:val="20"/>
        </w:rPr>
        <w:t xml:space="preserve"> 4,53 нмоль/л (N 1,2 - 2,8 нмоль/л)</w:t>
        <w:br/>
        <w:t>Т</w:t>
      </w:r>
      <w:r>
        <w:rPr>
          <w:sz w:val="20"/>
          <w:szCs w:val="20"/>
          <w:vertAlign w:val="subscript"/>
        </w:rPr>
        <w:t>4</w:t>
      </w:r>
      <w:r>
        <w:rPr>
          <w:sz w:val="20"/>
          <w:szCs w:val="20"/>
        </w:rPr>
        <w:t xml:space="preserve"> 225,4 нмоль/л (N 62 - 162 нмоль/л).</w:t>
        <w:br/>
        <w:t>Вывод: повышен уровень Т</w:t>
      </w:r>
      <w:r>
        <w:rPr>
          <w:sz w:val="20"/>
          <w:szCs w:val="20"/>
          <w:vertAlign w:val="subscript"/>
        </w:rPr>
        <w:t>3</w:t>
      </w:r>
      <w:r>
        <w:rPr>
          <w:sz w:val="20"/>
          <w:szCs w:val="20"/>
        </w:rPr>
        <w:t xml:space="preserve"> и Т</w:t>
      </w:r>
      <w:r>
        <w:rPr>
          <w:sz w:val="20"/>
          <w:szCs w:val="20"/>
          <w:vertAlign w:val="subscript"/>
        </w:rPr>
        <w:t>4</w:t>
      </w:r>
      <w:r>
        <w:rPr>
          <w:sz w:val="20"/>
          <w:szCs w:val="20"/>
        </w:rPr>
        <w:t xml:space="preserve"> , что свидетельствует о гипертиреозе.</w:t>
        <w:br/>
        <w:br/>
      </w:r>
      <w:r>
        <w:rPr>
          <w:sz w:val="20"/>
          <w:szCs w:val="20"/>
          <w:u w:val="single"/>
        </w:rPr>
        <w:t>Общий белок12.04.01.</w:t>
      </w:r>
      <w:r>
        <w:rPr>
          <w:sz w:val="20"/>
          <w:szCs w:val="20"/>
        </w:rPr>
        <w:br/>
        <w:t>65,0 г/л (N 65,0 - 85,0 г/л)</w:t>
        <w:br/>
        <w:t>Вывод: без отклонений.</w:t>
        <w:br/>
        <w:br/>
      </w:r>
      <w:r>
        <w:rPr>
          <w:sz w:val="20"/>
          <w:szCs w:val="20"/>
          <w:u w:val="single"/>
        </w:rPr>
        <w:t>Липиды 12.04.01:</w:t>
      </w:r>
      <w:r>
        <w:rPr>
          <w:sz w:val="20"/>
          <w:szCs w:val="20"/>
        </w:rPr>
        <w:br/>
        <w:t>холестерин 4,19 ммоль/л (N 3,1 - 6,4 ммоль/л)</w:t>
        <w:br/>
        <w:t>b-липопротеиды 0,28 ед. (N до 0,55 ед.)</w:t>
        <w:br/>
        <w:t>Вывод: без отклонений.</w:t>
        <w:br/>
        <w:br/>
      </w:r>
      <w:r>
        <w:rPr>
          <w:sz w:val="20"/>
          <w:szCs w:val="20"/>
          <w:u w:val="single"/>
        </w:rPr>
        <w:t>12.04.01.</w:t>
      </w:r>
      <w:r>
        <w:rPr>
          <w:sz w:val="20"/>
          <w:szCs w:val="20"/>
        </w:rPr>
        <w:br/>
        <w:t>мочевина 6,7 ммоль/л (N 2,5 - 8,3 ммоль/л).</w:t>
        <w:br/>
        <w:t>Вывод: без отклонений.</w:t>
        <w:br/>
        <w:br/>
      </w:r>
      <w:r>
        <w:rPr>
          <w:sz w:val="20"/>
          <w:szCs w:val="20"/>
          <w:u w:val="single"/>
        </w:rPr>
        <w:t>12.04.01:</w:t>
      </w:r>
      <w:r>
        <w:rPr>
          <w:sz w:val="20"/>
          <w:szCs w:val="20"/>
        </w:rPr>
        <w:br/>
        <w:t>билирубин 12,8 мкмоль/л (N 8,55 - 20,5 мкмоль/л)</w:t>
        <w:br/>
        <w:t xml:space="preserve">АЛТ 0,31 мкмоль/ мл </w:t>
      </w:r>
    </w:p>
    <w:p>
      <w:pPr>
        <w:pStyle w:val="Normal"/>
        <w:rPr>
          <w:sz w:val="20"/>
          <w:szCs w:val="20"/>
        </w:rPr>
      </w:pPr>
      <w:r>
        <w:rPr>
          <w:sz w:val="20"/>
          <w:szCs w:val="20"/>
        </w:rPr>
        <w:t xml:space="preserve"> </w:t>
      </w:r>
      <w:r>
        <w:rPr>
          <w:sz w:val="20"/>
          <w:szCs w:val="20"/>
        </w:rPr>
        <w:t xml:space="preserve">ч (N 0,1 - 0,68 мкмоль/ мл </w:t>
      </w:r>
    </w:p>
    <w:p>
      <w:pPr>
        <w:pStyle w:val="Normal"/>
        <w:rPr>
          <w:sz w:val="20"/>
          <w:szCs w:val="20"/>
        </w:rPr>
      </w:pPr>
      <w:r>
        <w:rPr>
          <w:sz w:val="20"/>
          <w:szCs w:val="20"/>
        </w:rPr>
        <w:t xml:space="preserve"> </w:t>
      </w:r>
      <w:r>
        <w:rPr>
          <w:sz w:val="20"/>
          <w:szCs w:val="20"/>
        </w:rPr>
        <w:t>ч )</w:t>
        <w:br/>
        <w:t xml:space="preserve">АСТ 0,154 мкмоль/ мл </w:t>
      </w:r>
    </w:p>
    <w:p>
      <w:pPr>
        <w:pStyle w:val="Normal"/>
        <w:rPr>
          <w:sz w:val="20"/>
          <w:szCs w:val="20"/>
        </w:rPr>
      </w:pPr>
      <w:r>
        <w:rPr>
          <w:sz w:val="20"/>
          <w:szCs w:val="20"/>
        </w:rPr>
        <w:t xml:space="preserve"> </w:t>
      </w:r>
      <w:r>
        <w:rPr>
          <w:sz w:val="20"/>
          <w:szCs w:val="20"/>
        </w:rPr>
        <w:t xml:space="preserve">ч (N 0,1 - 0,45 мкмоль/ мл </w:t>
      </w:r>
    </w:p>
    <w:p>
      <w:pPr>
        <w:pStyle w:val="Normal"/>
        <w:rPr/>
      </w:pPr>
      <w:r>
        <w:rPr>
          <w:sz w:val="20"/>
          <w:szCs w:val="20"/>
        </w:rPr>
        <w:t xml:space="preserve"> </w:t>
      </w:r>
      <w:r>
        <w:rPr>
          <w:sz w:val="20"/>
          <w:szCs w:val="20"/>
        </w:rPr>
        <w:t>ч)</w:t>
        <w:br/>
        <w:t>Вывод: без отклонений.</w:t>
        <w:br/>
        <w:br/>
      </w:r>
      <w:r>
        <w:rPr>
          <w:sz w:val="20"/>
          <w:szCs w:val="20"/>
          <w:u w:val="single"/>
        </w:rPr>
        <w:t>17.04.01.:</w:t>
      </w:r>
      <w:r>
        <w:rPr>
          <w:sz w:val="20"/>
          <w:szCs w:val="20"/>
        </w:rPr>
        <w:br/>
        <w:t xml:space="preserve">лейкоциты 4,1 </w:t>
      </w:r>
    </w:p>
    <w:p>
      <w:pPr>
        <w:pStyle w:val="Normal"/>
        <w:rPr/>
      </w:pPr>
      <w:r>
        <w:rPr>
          <w:sz w:val="20"/>
          <w:szCs w:val="20"/>
        </w:rPr>
        <w:t xml:space="preserve"> </w:t>
      </w:r>
      <w:r>
        <w:rPr>
          <w:sz w:val="20"/>
          <w:szCs w:val="20"/>
        </w:rPr>
        <w:t>10</w:t>
      </w:r>
      <w:r>
        <w:rPr>
          <w:sz w:val="20"/>
          <w:szCs w:val="20"/>
          <w:vertAlign w:val="superscript"/>
        </w:rPr>
        <w:t>9</w:t>
      </w:r>
      <w:r>
        <w:rPr>
          <w:sz w:val="20"/>
          <w:szCs w:val="20"/>
        </w:rPr>
        <w:t>/л</w:t>
        <w:br/>
        <w:t>СОЭ 14 мм/ч</w:t>
        <w:br/>
        <w:t>Вывод: лейкоциты на нижней границе нормы, что может быть следствием токсического влияния мерказолила на кроветворение.</w:t>
        <w:br/>
        <w:br/>
      </w:r>
      <w:r>
        <w:rPr>
          <w:sz w:val="20"/>
          <w:szCs w:val="20"/>
          <w:u w:val="single"/>
        </w:rPr>
        <w:t>24.04.01.:</w:t>
      </w:r>
      <w:r>
        <w:rPr>
          <w:sz w:val="20"/>
          <w:szCs w:val="20"/>
        </w:rPr>
        <w:br/>
        <w:t xml:space="preserve">лейкоциты 4,8 </w:t>
      </w:r>
    </w:p>
    <w:p>
      <w:pPr>
        <w:pStyle w:val="Normal"/>
        <w:rPr/>
      </w:pPr>
      <w:r>
        <w:rPr>
          <w:sz w:val="20"/>
          <w:szCs w:val="20"/>
        </w:rPr>
        <w:t xml:space="preserve"> </w:t>
      </w:r>
      <w:r>
        <w:rPr>
          <w:sz w:val="20"/>
          <w:szCs w:val="20"/>
        </w:rPr>
        <w:t>10</w:t>
      </w:r>
      <w:r>
        <w:rPr>
          <w:sz w:val="20"/>
          <w:szCs w:val="20"/>
          <w:vertAlign w:val="superscript"/>
        </w:rPr>
        <w:t>9</w:t>
      </w:r>
      <w:r>
        <w:rPr>
          <w:sz w:val="20"/>
          <w:szCs w:val="20"/>
        </w:rPr>
        <w:t>/л</w:t>
        <w:br/>
        <w:t>СОЭ 14 мм/ч</w:t>
        <w:br/>
        <w:t>Вывод: без отклонений.</w:t>
        <w:br/>
        <w:br/>
      </w:r>
      <w:r>
        <w:rPr>
          <w:sz w:val="20"/>
          <w:szCs w:val="20"/>
          <w:u w:val="single"/>
        </w:rPr>
        <w:t>ЭКГ от 12.04.01.:</w:t>
      </w:r>
      <w:r>
        <w:rPr>
          <w:sz w:val="20"/>
          <w:szCs w:val="20"/>
        </w:rPr>
        <w:br/>
        <w:t>Ритм синусовый, нормальное положение оси сердца.</w:t>
        <w:br/>
        <w:t>p = 0,10</w:t>
        <w:br/>
        <w:t>pQ = 0,16</w:t>
        <w:br/>
        <w:t>QRS = 0,10</w:t>
        <w:br/>
        <w:t>QRST = 0,34</w:t>
        <w:br/>
        <w:t>RR 0,70</w:t>
        <w:br/>
        <w:t>ЧСС 85 в минуту.</w:t>
        <w:br/>
        <w:t>Вывод: без отклонений.</w:t>
        <w:br/>
        <w:br/>
      </w:r>
      <w:r>
        <w:rPr>
          <w:b/>
          <w:bCs/>
          <w:sz w:val="20"/>
          <w:szCs w:val="20"/>
        </w:rPr>
        <w:t>Клинический диагноз.</w:t>
      </w:r>
      <w:r>
        <w:rPr>
          <w:sz w:val="20"/>
          <w:szCs w:val="20"/>
        </w:rPr>
        <w:br/>
        <w:br/>
        <w:t>Основное заболевание: зоб диффузно-узловой, токсический 1а степени, тиреотоксикоз 2 степени; сахарный диабет 1 типа, тяжелой степени тяжести, декомпенсированный, лабильного течения.</w:t>
        <w:br/>
        <w:t>Осложнения основного заболевания: нет.</w:t>
        <w:br/>
        <w:t>Сопутствующие заболевания: анемия железодефицитная (?).</w:t>
        <w:br/>
        <w:br/>
        <w:t>На основании жалоб больной на слабость, повышенную утомляемость, раздражительность, нарушение сна , тремор пальцев рук, повышенную потливость, сердцебиение до 100 уд/мин, появляющееся не только днем, но и ночью, небольшие боли за грудиной сжимающего характера, одышку при подъеме по лестнице (на 3 - 4 этаж); снижение массы тела на 11 кг за 3 месяца,</w:t>
        <w:br/>
        <w:t>на основании анамнеза болезни, из которого известно, что больная в феврале 2001 года была госпитализирована в отделение эндокринологии НОКБ и там был поставлен диагноз диффузно-узловой токсический зоб (УЗИ щитовидной железы: диффузное увеличение щитовидной железы, узел в верхней половине правой доли 1,3 х 1,2 см; результаты анализа крови на гормоны: повышение Т</w:t>
      </w:r>
      <w:r>
        <w:rPr>
          <w:sz w:val="20"/>
          <w:szCs w:val="20"/>
          <w:vertAlign w:val="subscript"/>
        </w:rPr>
        <w:t>3</w:t>
      </w:r>
      <w:r>
        <w:rPr>
          <w:sz w:val="20"/>
          <w:szCs w:val="20"/>
        </w:rPr>
        <w:t xml:space="preserve"> и Т</w:t>
      </w:r>
      <w:r>
        <w:rPr>
          <w:sz w:val="20"/>
          <w:szCs w:val="20"/>
          <w:vertAlign w:val="subscript"/>
        </w:rPr>
        <w:t>4</w:t>
      </w:r>
      <w:r>
        <w:rPr>
          <w:sz w:val="20"/>
          <w:szCs w:val="20"/>
        </w:rPr>
        <w:t>);</w:t>
        <w:br/>
        <w:t>на основании данных объективного исследования: пальпируются обе доли щитовидной железы,</w:t>
        <w:br/>
        <w:t>на основании данных лабораторных исследований: повышение в крови уровня гормонов щитовидной железы (Т</w:t>
      </w:r>
      <w:r>
        <w:rPr>
          <w:sz w:val="20"/>
          <w:szCs w:val="20"/>
          <w:vertAlign w:val="subscript"/>
        </w:rPr>
        <w:t>3</w:t>
      </w:r>
      <w:r>
        <w:rPr>
          <w:sz w:val="20"/>
          <w:szCs w:val="20"/>
        </w:rPr>
        <w:t xml:space="preserve"> и Т</w:t>
      </w:r>
      <w:r>
        <w:rPr>
          <w:sz w:val="20"/>
          <w:szCs w:val="20"/>
          <w:vertAlign w:val="subscript"/>
        </w:rPr>
        <w:t>4</w:t>
      </w:r>
      <w:r>
        <w:rPr>
          <w:sz w:val="20"/>
          <w:szCs w:val="20"/>
        </w:rPr>
        <w:t xml:space="preserve">), - </w:t>
        <w:br/>
        <w:t>можно поставить клинический диагноз основного заболевания: диффузно-узловой токсический зоб.</w:t>
        <w:br/>
        <w:br/>
        <w:t xml:space="preserve">На основании данных анамнеза: при госпитализации в феврале 2001 г в отделение эндокринологии НОКБ больной был поставлен диагноз диффузно-узловой токсический зоб, по данным УЗИ щитовидной железы (диффузное увеличение щитовидной железы, узел в верхней половине правой доли 1,3 х 1,2 см), </w:t>
        <w:br/>
        <w:t>на основании данных объективного исследования: пальпируются обе доли щитовидной железы (увеличение всей щитовидной железы), -</w:t>
        <w:br/>
        <w:t>можно сказать, что у больной диффузно-узловой зоб.</w:t>
        <w:br/>
        <w:br/>
        <w:t xml:space="preserve">На основании данных объективного исследования: щитовидная железа не визуализируется при обычном положении головы и при запрокинутой голове, но пальпируются обе доли щитовидной железы, - </w:t>
        <w:br/>
        <w:t>можно сказать, что степень увеличения щитовидной железы 1а.</w:t>
        <w:br/>
        <w:br/>
        <w:t>На основании жалоб больной на слабость, повышенную утомляемость, раздражительность, нарушение сна, тремор пальцев рук, повышенную потливость, сердцебиение до 100 - 110 уд/мин, небольшие боли за грудиной сжимающего характера, -</w:t>
        <w:br/>
        <w:t>можно поставить степень тиреотоксикоза: тиреотоксикоз 2 степени.</w:t>
        <w:br/>
        <w:br/>
        <w:t>На основании жалоб больной на небольшую сухость во рту, жажду, учащенное мочеиспускание, зуд в промежности, на основании анамнеза, из которого известно, что с марта 2000 г (в возрасте 29 лет) больная стала отмечать слабость, сухость во рту, жажду, учащенное мочеиспускание, зуд в промежности, повышение аппетита, и при этом снижение массы тела на 8 кг за 2 месяца,</w:t>
        <w:br/>
        <w:t>на основании того, что в апреле 2000 г ей был поставлен диагноз сахарный диабет 1 типа и назначена инсулинотерапия,</w:t>
        <w:br/>
        <w:t>на основании того, что больная дважды лежала в отделении эндокринологии НОКБ с диагнозом сахарный диабет 1 типа (из них один раз поступила в кетоацидотической коме),</w:t>
        <w:br/>
        <w:t xml:space="preserve">на основании данных лабораторных исследований: повышен уровень глюкозы крови, - </w:t>
        <w:br/>
        <w:t>можно поставить предварительный диагноз основного заболевания: сахарный диабет.</w:t>
        <w:br/>
        <w:br/>
        <w:t>О том, что у больной сахарный диабет 1 типа свидетельствует то, что она молодая (30 лет), то, что у нее нормальная масса тела, то, что гипергликемический синдром у нее развился быстро, то, что больной год назад был поставлен диагноз сахарный диабет 1 типа, и то, что она получает инсулин и не получает пероральные сахароснижающие препараты.</w:t>
        <w:br/>
        <w:br/>
        <w:t>О том, что у пациентки сахарный диабет тяжелой степени тяжести говорит то, что она получает инсулин, а также лабильное течение диабета (кетоацидотическая кома в анамнезе).</w:t>
        <w:br/>
        <w:br/>
        <w:t>О том, что диабет недостаточно декомпенсированный говорят жалобы больной на небольшую сухость во рту, жажду, учащенное мочеиспускание, зуд в промежности, а также данные лабораторных исследований (повышенный уровень глюкозы крови натощак 12,9 ммоль/л и в течение дня).</w:t>
        <w:br/>
        <w:br/>
        <w:t>О лабильном течении сахарного диабета говорит значительное колебание уровня глюкозы в крови (из анамнеза и по данным настоящих лабораторных исследований) на протяжении суток и в одно и то же время в разные дни (от 16,3 ммоль/л до 3,0 ммоль/л).</w:t>
        <w:br/>
        <w:br/>
      </w:r>
      <w:r>
        <w:rPr>
          <w:b/>
          <w:bCs/>
          <w:sz w:val="20"/>
          <w:szCs w:val="20"/>
        </w:rPr>
        <w:t>Дифференциальный диагноз диффузно-узлового токсического зоба с другими заболеваниями.</w:t>
      </w:r>
      <w:r>
        <w:rPr>
          <w:sz w:val="20"/>
          <w:szCs w:val="20"/>
        </w:rPr>
        <w:br/>
        <w:br/>
        <w:t xml:space="preserve">1. </w:t>
      </w:r>
      <w:r>
        <w:rPr>
          <w:sz w:val="20"/>
          <w:szCs w:val="20"/>
          <w:u w:val="single"/>
        </w:rPr>
        <w:t>С нейроциркуляторной дистонией.</w:t>
      </w:r>
      <w:r>
        <w:rPr>
          <w:sz w:val="20"/>
          <w:szCs w:val="20"/>
        </w:rPr>
        <w:br/>
        <w:t>Общее:</w:t>
        <w:br/>
        <w:t>- эмоциональная лабильность</w:t>
        <w:br/>
        <w:t>- тахикардия</w:t>
        <w:br/>
        <w:t>- потливость</w:t>
        <w:br/>
        <w:t>Разное:</w:t>
      </w:r>
    </w:p>
    <w:tbl>
      <w:tblPr>
        <w:tblW w:w="4750" w:type="pct"/>
        <w:jc w:val="center"/>
        <w:tblInd w:w="0" w:type="dxa"/>
        <w:tblLayout w:type="fixed"/>
        <w:tblCellMar>
          <w:top w:w="0" w:type="dxa"/>
          <w:left w:w="0" w:type="dxa"/>
          <w:bottom w:w="0" w:type="dxa"/>
          <w:right w:w="0" w:type="dxa"/>
        </w:tblCellMar>
      </w:tblPr>
      <w:tblGrid>
        <w:gridCol w:w="4100"/>
        <w:gridCol w:w="3176"/>
        <w:gridCol w:w="1611"/>
      </w:tblGrid>
      <w:tr>
        <w:trPr/>
        <w:tc>
          <w:tcPr>
            <w:tcW w:w="4100" w:type="dxa"/>
            <w:tcBorders>
              <w:top w:val="single" w:sz="6" w:space="0" w:color="F5EBCC"/>
              <w:left w:val="single" w:sz="6" w:space="0" w:color="F5EBCC"/>
              <w:bottom w:val="single" w:sz="6" w:space="0" w:color="F5EBCC"/>
              <w:right w:val="single" w:sz="6" w:space="0" w:color="F5EBCC"/>
            </w:tcBorders>
          </w:tcPr>
          <w:p>
            <w:pPr>
              <w:pStyle w:val="Normal"/>
              <w:jc w:val="center"/>
              <w:rPr>
                <w:sz w:val="20"/>
                <w:szCs w:val="20"/>
              </w:rPr>
            </w:pPr>
            <w:r>
              <w:rPr>
                <w:sz w:val="20"/>
                <w:szCs w:val="20"/>
              </w:rPr>
              <w:t>признак</w:t>
            </w:r>
          </w:p>
        </w:tc>
        <w:tc>
          <w:tcPr>
            <w:tcW w:w="3176" w:type="dxa"/>
            <w:tcBorders>
              <w:top w:val="single" w:sz="6" w:space="0" w:color="F5EBCC"/>
              <w:left w:val="single" w:sz="6" w:space="0" w:color="F5EBCC"/>
              <w:bottom w:val="single" w:sz="6" w:space="0" w:color="F5EBCC"/>
              <w:right w:val="single" w:sz="6" w:space="0" w:color="F5EBCC"/>
            </w:tcBorders>
          </w:tcPr>
          <w:p>
            <w:pPr>
              <w:pStyle w:val="Normal"/>
              <w:jc w:val="center"/>
              <w:rPr>
                <w:sz w:val="20"/>
                <w:szCs w:val="20"/>
              </w:rPr>
            </w:pPr>
            <w:r>
              <w:rPr>
                <w:sz w:val="20"/>
                <w:szCs w:val="20"/>
              </w:rPr>
              <w:t>нейроциркуляторная дистония</w:t>
            </w:r>
          </w:p>
        </w:tc>
        <w:tc>
          <w:tcPr>
            <w:tcW w:w="1611" w:type="dxa"/>
            <w:tcBorders>
              <w:top w:val="single" w:sz="6" w:space="0" w:color="F5EBCC"/>
              <w:left w:val="single" w:sz="6" w:space="0" w:color="F5EBCC"/>
              <w:bottom w:val="single" w:sz="6" w:space="0" w:color="F5EBCC"/>
              <w:right w:val="single" w:sz="6" w:space="0" w:color="F5EBCC"/>
            </w:tcBorders>
          </w:tcPr>
          <w:p>
            <w:pPr>
              <w:pStyle w:val="Normal"/>
              <w:jc w:val="center"/>
              <w:rPr>
                <w:sz w:val="20"/>
                <w:szCs w:val="20"/>
              </w:rPr>
            </w:pPr>
            <w:r>
              <w:rPr>
                <w:sz w:val="20"/>
                <w:szCs w:val="20"/>
              </w:rPr>
              <w:t>данная больная</w:t>
            </w:r>
          </w:p>
        </w:tc>
      </w:tr>
      <w:tr>
        <w:trPr/>
        <w:tc>
          <w:tcPr>
            <w:tcW w:w="4100" w:type="dxa"/>
            <w:tcBorders>
              <w:top w:val="single" w:sz="6" w:space="0" w:color="F5EBCC"/>
              <w:left w:val="single" w:sz="6" w:space="0" w:color="F5EBCC"/>
              <w:bottom w:val="single" w:sz="6" w:space="0" w:color="F5EBCC"/>
              <w:right w:val="single" w:sz="6" w:space="0" w:color="F5EBCC"/>
            </w:tcBorders>
          </w:tcPr>
          <w:p>
            <w:pPr>
              <w:pStyle w:val="Normal"/>
              <w:jc w:val="center"/>
              <w:rPr>
                <w:sz w:val="20"/>
                <w:szCs w:val="20"/>
              </w:rPr>
            </w:pPr>
            <w:r>
              <w:rPr>
                <w:sz w:val="20"/>
                <w:szCs w:val="20"/>
              </w:rPr>
              <w:t>прогрессирующее похудание</w:t>
            </w:r>
          </w:p>
        </w:tc>
        <w:tc>
          <w:tcPr>
            <w:tcW w:w="3176" w:type="dxa"/>
            <w:tcBorders>
              <w:top w:val="single" w:sz="6" w:space="0" w:color="F5EBCC"/>
              <w:left w:val="single" w:sz="6" w:space="0" w:color="F5EBCC"/>
              <w:bottom w:val="single" w:sz="6" w:space="0" w:color="F5EBCC"/>
              <w:right w:val="single" w:sz="6" w:space="0" w:color="F5EBCC"/>
            </w:tcBorders>
          </w:tcPr>
          <w:p>
            <w:pPr>
              <w:pStyle w:val="Normal"/>
              <w:jc w:val="center"/>
              <w:rPr>
                <w:sz w:val="20"/>
                <w:szCs w:val="20"/>
              </w:rPr>
            </w:pPr>
            <w:r>
              <w:rPr>
                <w:sz w:val="20"/>
                <w:szCs w:val="20"/>
              </w:rPr>
              <w:t>-</w:t>
            </w:r>
          </w:p>
        </w:tc>
        <w:tc>
          <w:tcPr>
            <w:tcW w:w="1611" w:type="dxa"/>
            <w:tcBorders>
              <w:top w:val="single" w:sz="6" w:space="0" w:color="F5EBCC"/>
              <w:left w:val="single" w:sz="6" w:space="0" w:color="F5EBCC"/>
              <w:bottom w:val="single" w:sz="6" w:space="0" w:color="F5EBCC"/>
              <w:right w:val="single" w:sz="6" w:space="0" w:color="F5EBCC"/>
            </w:tcBorders>
          </w:tcPr>
          <w:p>
            <w:pPr>
              <w:pStyle w:val="Normal"/>
              <w:jc w:val="center"/>
              <w:rPr>
                <w:sz w:val="20"/>
                <w:szCs w:val="20"/>
              </w:rPr>
            </w:pPr>
            <w:r>
              <w:rPr>
                <w:sz w:val="20"/>
                <w:szCs w:val="20"/>
              </w:rPr>
              <w:t>+</w:t>
            </w:r>
          </w:p>
        </w:tc>
      </w:tr>
      <w:tr>
        <w:trPr/>
        <w:tc>
          <w:tcPr>
            <w:tcW w:w="4100" w:type="dxa"/>
            <w:tcBorders>
              <w:top w:val="single" w:sz="6" w:space="0" w:color="F5EBCC"/>
              <w:left w:val="single" w:sz="6" w:space="0" w:color="F5EBCC"/>
              <w:bottom w:val="single" w:sz="6" w:space="0" w:color="F5EBCC"/>
              <w:right w:val="single" w:sz="6" w:space="0" w:color="F5EBCC"/>
            </w:tcBorders>
          </w:tcPr>
          <w:p>
            <w:pPr>
              <w:pStyle w:val="Normal"/>
              <w:jc w:val="center"/>
              <w:rPr>
                <w:sz w:val="20"/>
                <w:szCs w:val="20"/>
              </w:rPr>
            </w:pPr>
            <w:r>
              <w:rPr>
                <w:sz w:val="20"/>
                <w:szCs w:val="20"/>
              </w:rPr>
              <w:t>увеличение щитовидной железы</w:t>
            </w:r>
          </w:p>
        </w:tc>
        <w:tc>
          <w:tcPr>
            <w:tcW w:w="3176" w:type="dxa"/>
            <w:tcBorders>
              <w:top w:val="single" w:sz="6" w:space="0" w:color="F5EBCC"/>
              <w:left w:val="single" w:sz="6" w:space="0" w:color="F5EBCC"/>
              <w:bottom w:val="single" w:sz="6" w:space="0" w:color="F5EBCC"/>
              <w:right w:val="single" w:sz="6" w:space="0" w:color="F5EBCC"/>
            </w:tcBorders>
          </w:tcPr>
          <w:p>
            <w:pPr>
              <w:pStyle w:val="Normal"/>
              <w:jc w:val="center"/>
              <w:rPr>
                <w:sz w:val="20"/>
                <w:szCs w:val="20"/>
              </w:rPr>
            </w:pPr>
            <w:r>
              <w:rPr>
                <w:sz w:val="20"/>
                <w:szCs w:val="20"/>
              </w:rPr>
              <w:t>-</w:t>
            </w:r>
          </w:p>
        </w:tc>
        <w:tc>
          <w:tcPr>
            <w:tcW w:w="1611" w:type="dxa"/>
            <w:tcBorders>
              <w:top w:val="single" w:sz="6" w:space="0" w:color="F5EBCC"/>
              <w:left w:val="single" w:sz="6" w:space="0" w:color="F5EBCC"/>
              <w:bottom w:val="single" w:sz="6" w:space="0" w:color="F5EBCC"/>
              <w:right w:val="single" w:sz="6" w:space="0" w:color="F5EBCC"/>
            </w:tcBorders>
          </w:tcPr>
          <w:p>
            <w:pPr>
              <w:pStyle w:val="Normal"/>
              <w:jc w:val="center"/>
              <w:rPr>
                <w:sz w:val="20"/>
                <w:szCs w:val="20"/>
              </w:rPr>
            </w:pPr>
            <w:r>
              <w:rPr>
                <w:sz w:val="20"/>
                <w:szCs w:val="20"/>
              </w:rPr>
              <w:t>+</w:t>
            </w:r>
          </w:p>
        </w:tc>
      </w:tr>
      <w:tr>
        <w:trPr/>
        <w:tc>
          <w:tcPr>
            <w:tcW w:w="4100" w:type="dxa"/>
            <w:tcBorders>
              <w:top w:val="single" w:sz="6" w:space="0" w:color="F5EBCC"/>
              <w:left w:val="single" w:sz="6" w:space="0" w:color="F5EBCC"/>
              <w:bottom w:val="single" w:sz="6" w:space="0" w:color="F5EBCC"/>
              <w:right w:val="single" w:sz="6" w:space="0" w:color="F5EBCC"/>
            </w:tcBorders>
          </w:tcPr>
          <w:p>
            <w:pPr>
              <w:pStyle w:val="Normal"/>
              <w:jc w:val="center"/>
              <w:rPr>
                <w:sz w:val="20"/>
                <w:szCs w:val="20"/>
              </w:rPr>
            </w:pPr>
            <w:r>
              <w:rPr>
                <w:sz w:val="20"/>
                <w:szCs w:val="20"/>
              </w:rPr>
              <w:t>стабильная тахикардия в покое и во сне</w:t>
            </w:r>
          </w:p>
        </w:tc>
        <w:tc>
          <w:tcPr>
            <w:tcW w:w="3176" w:type="dxa"/>
            <w:tcBorders>
              <w:top w:val="single" w:sz="6" w:space="0" w:color="F5EBCC"/>
              <w:left w:val="single" w:sz="6" w:space="0" w:color="F5EBCC"/>
              <w:bottom w:val="single" w:sz="6" w:space="0" w:color="F5EBCC"/>
              <w:right w:val="single" w:sz="6" w:space="0" w:color="F5EBCC"/>
            </w:tcBorders>
          </w:tcPr>
          <w:p>
            <w:pPr>
              <w:pStyle w:val="Normal"/>
              <w:jc w:val="center"/>
              <w:rPr>
                <w:sz w:val="20"/>
                <w:szCs w:val="20"/>
              </w:rPr>
            </w:pPr>
            <w:r>
              <w:rPr>
                <w:sz w:val="20"/>
                <w:szCs w:val="20"/>
              </w:rPr>
              <w:t>-</w:t>
            </w:r>
          </w:p>
        </w:tc>
        <w:tc>
          <w:tcPr>
            <w:tcW w:w="1611" w:type="dxa"/>
            <w:tcBorders>
              <w:top w:val="single" w:sz="6" w:space="0" w:color="F5EBCC"/>
              <w:left w:val="single" w:sz="6" w:space="0" w:color="F5EBCC"/>
              <w:bottom w:val="single" w:sz="6" w:space="0" w:color="F5EBCC"/>
              <w:right w:val="single" w:sz="6" w:space="0" w:color="F5EBCC"/>
            </w:tcBorders>
          </w:tcPr>
          <w:p>
            <w:pPr>
              <w:pStyle w:val="Normal"/>
              <w:jc w:val="center"/>
              <w:rPr>
                <w:sz w:val="20"/>
                <w:szCs w:val="20"/>
              </w:rPr>
            </w:pPr>
            <w:r>
              <w:rPr>
                <w:sz w:val="20"/>
                <w:szCs w:val="20"/>
              </w:rPr>
              <w:t>+</w:t>
            </w:r>
          </w:p>
        </w:tc>
      </w:tr>
      <w:tr>
        <w:trPr/>
        <w:tc>
          <w:tcPr>
            <w:tcW w:w="4100" w:type="dxa"/>
            <w:tcBorders>
              <w:top w:val="single" w:sz="6" w:space="0" w:color="F5EBCC"/>
              <w:left w:val="single" w:sz="6" w:space="0" w:color="F5EBCC"/>
              <w:bottom w:val="single" w:sz="6" w:space="0" w:color="F5EBCC"/>
              <w:right w:val="single" w:sz="6" w:space="0" w:color="F5EBCC"/>
            </w:tcBorders>
          </w:tcPr>
          <w:p>
            <w:pPr>
              <w:pStyle w:val="Normal"/>
              <w:jc w:val="center"/>
              <w:rPr>
                <w:sz w:val="20"/>
                <w:szCs w:val="20"/>
              </w:rPr>
            </w:pPr>
            <w:r>
              <w:rPr>
                <w:sz w:val="20"/>
                <w:szCs w:val="20"/>
              </w:rPr>
              <w:t>повышение в сыворотке крови Т</w:t>
            </w:r>
            <w:r>
              <w:rPr>
                <w:sz w:val="20"/>
                <w:szCs w:val="20"/>
                <w:vertAlign w:val="subscript"/>
              </w:rPr>
              <w:t>4</w:t>
            </w:r>
          </w:p>
        </w:tc>
        <w:tc>
          <w:tcPr>
            <w:tcW w:w="3176" w:type="dxa"/>
            <w:tcBorders>
              <w:top w:val="single" w:sz="6" w:space="0" w:color="F5EBCC"/>
              <w:left w:val="single" w:sz="6" w:space="0" w:color="F5EBCC"/>
              <w:bottom w:val="single" w:sz="6" w:space="0" w:color="F5EBCC"/>
              <w:right w:val="single" w:sz="6" w:space="0" w:color="F5EBCC"/>
            </w:tcBorders>
          </w:tcPr>
          <w:p>
            <w:pPr>
              <w:pStyle w:val="Normal"/>
              <w:jc w:val="center"/>
              <w:rPr>
                <w:sz w:val="20"/>
                <w:szCs w:val="20"/>
              </w:rPr>
            </w:pPr>
            <w:r>
              <w:rPr>
                <w:sz w:val="20"/>
                <w:szCs w:val="20"/>
              </w:rPr>
              <w:t>-</w:t>
            </w:r>
          </w:p>
        </w:tc>
        <w:tc>
          <w:tcPr>
            <w:tcW w:w="1611" w:type="dxa"/>
            <w:tcBorders>
              <w:top w:val="single" w:sz="6" w:space="0" w:color="F5EBCC"/>
              <w:left w:val="single" w:sz="6" w:space="0" w:color="F5EBCC"/>
              <w:bottom w:val="single" w:sz="6" w:space="0" w:color="F5EBCC"/>
              <w:right w:val="single" w:sz="6" w:space="0" w:color="F5EBCC"/>
            </w:tcBorders>
          </w:tcPr>
          <w:p>
            <w:pPr>
              <w:pStyle w:val="Normal"/>
              <w:jc w:val="center"/>
              <w:rPr>
                <w:sz w:val="20"/>
                <w:szCs w:val="20"/>
              </w:rPr>
            </w:pPr>
            <w:r>
              <w:rPr>
                <w:sz w:val="20"/>
                <w:szCs w:val="20"/>
              </w:rPr>
              <w:t>+</w:t>
            </w:r>
          </w:p>
        </w:tc>
      </w:tr>
    </w:tbl>
    <w:p>
      <w:pPr>
        <w:pStyle w:val="Normal"/>
        <w:rPr/>
      </w:pPr>
      <w:r>
        <w:rPr>
          <w:sz w:val="20"/>
          <w:szCs w:val="20"/>
        </w:rPr>
        <w:br/>
        <w:t xml:space="preserve">2. </w:t>
      </w:r>
      <w:r>
        <w:rPr>
          <w:sz w:val="20"/>
          <w:szCs w:val="20"/>
          <w:u w:val="single"/>
        </w:rPr>
        <w:t>С ревматизмом.</w:t>
      </w:r>
      <w:r>
        <w:rPr>
          <w:sz w:val="20"/>
          <w:szCs w:val="20"/>
        </w:rPr>
        <w:br/>
        <w:t>Общее:</w:t>
        <w:br/>
        <w:t>- сердцебиение</w:t>
        <w:br/>
        <w:t>- одышка</w:t>
        <w:br/>
        <w:t>- боль в сердце</w:t>
        <w:br/>
        <w:t>- систолический шум на верхушке.</w:t>
        <w:br/>
        <w:t>Разное:</w:t>
      </w:r>
    </w:p>
    <w:tbl>
      <w:tblPr>
        <w:tblW w:w="4750" w:type="pct"/>
        <w:jc w:val="center"/>
        <w:tblInd w:w="0" w:type="dxa"/>
        <w:tblLayout w:type="fixed"/>
        <w:tblCellMar>
          <w:top w:w="0" w:type="dxa"/>
          <w:left w:w="0" w:type="dxa"/>
          <w:bottom w:w="0" w:type="dxa"/>
          <w:right w:w="0" w:type="dxa"/>
        </w:tblCellMar>
      </w:tblPr>
      <w:tblGrid>
        <w:gridCol w:w="4966"/>
        <w:gridCol w:w="1601"/>
        <w:gridCol w:w="2320"/>
      </w:tblGrid>
      <w:tr>
        <w:trPr/>
        <w:tc>
          <w:tcPr>
            <w:tcW w:w="4966" w:type="dxa"/>
            <w:tcBorders>
              <w:top w:val="single" w:sz="6" w:space="0" w:color="F5EBCC"/>
              <w:left w:val="single" w:sz="6" w:space="0" w:color="F5EBCC"/>
              <w:bottom w:val="single" w:sz="6" w:space="0" w:color="F5EBCC"/>
              <w:right w:val="single" w:sz="6" w:space="0" w:color="F5EBCC"/>
            </w:tcBorders>
          </w:tcPr>
          <w:p>
            <w:pPr>
              <w:pStyle w:val="Normal"/>
              <w:jc w:val="center"/>
              <w:rPr>
                <w:sz w:val="20"/>
                <w:szCs w:val="20"/>
              </w:rPr>
            </w:pPr>
            <w:r>
              <w:rPr>
                <w:sz w:val="20"/>
                <w:szCs w:val="20"/>
              </w:rPr>
              <w:t>признак</w:t>
            </w:r>
          </w:p>
        </w:tc>
        <w:tc>
          <w:tcPr>
            <w:tcW w:w="1601" w:type="dxa"/>
            <w:tcBorders>
              <w:top w:val="single" w:sz="6" w:space="0" w:color="F5EBCC"/>
              <w:left w:val="single" w:sz="6" w:space="0" w:color="F5EBCC"/>
              <w:bottom w:val="single" w:sz="6" w:space="0" w:color="F5EBCC"/>
              <w:right w:val="single" w:sz="6" w:space="0" w:color="F5EBCC"/>
            </w:tcBorders>
          </w:tcPr>
          <w:p>
            <w:pPr>
              <w:pStyle w:val="Normal"/>
              <w:jc w:val="center"/>
              <w:rPr>
                <w:sz w:val="20"/>
                <w:szCs w:val="20"/>
              </w:rPr>
            </w:pPr>
            <w:r>
              <w:rPr>
                <w:sz w:val="20"/>
                <w:szCs w:val="20"/>
              </w:rPr>
              <w:t>ревматизм</w:t>
            </w:r>
          </w:p>
        </w:tc>
        <w:tc>
          <w:tcPr>
            <w:tcW w:w="2320" w:type="dxa"/>
            <w:tcBorders>
              <w:top w:val="single" w:sz="6" w:space="0" w:color="F5EBCC"/>
              <w:left w:val="single" w:sz="6" w:space="0" w:color="F5EBCC"/>
              <w:bottom w:val="single" w:sz="6" w:space="0" w:color="F5EBCC"/>
              <w:right w:val="single" w:sz="6" w:space="0" w:color="F5EBCC"/>
            </w:tcBorders>
          </w:tcPr>
          <w:p>
            <w:pPr>
              <w:pStyle w:val="Normal"/>
              <w:jc w:val="center"/>
              <w:rPr>
                <w:sz w:val="20"/>
                <w:szCs w:val="20"/>
              </w:rPr>
            </w:pPr>
            <w:r>
              <w:rPr>
                <w:sz w:val="20"/>
                <w:szCs w:val="20"/>
              </w:rPr>
              <w:t>данная больная</w:t>
            </w:r>
          </w:p>
        </w:tc>
      </w:tr>
      <w:tr>
        <w:trPr/>
        <w:tc>
          <w:tcPr>
            <w:tcW w:w="4966" w:type="dxa"/>
            <w:tcBorders>
              <w:top w:val="single" w:sz="6" w:space="0" w:color="F5EBCC"/>
              <w:left w:val="single" w:sz="6" w:space="0" w:color="F5EBCC"/>
              <w:bottom w:val="single" w:sz="6" w:space="0" w:color="F5EBCC"/>
              <w:right w:val="single" w:sz="6" w:space="0" w:color="F5EBCC"/>
            </w:tcBorders>
          </w:tcPr>
          <w:p>
            <w:pPr>
              <w:pStyle w:val="Normal"/>
              <w:jc w:val="center"/>
              <w:rPr>
                <w:sz w:val="20"/>
                <w:szCs w:val="20"/>
              </w:rPr>
            </w:pPr>
            <w:r>
              <w:rPr>
                <w:sz w:val="20"/>
                <w:szCs w:val="20"/>
              </w:rPr>
              <w:t>ревматический анамнез</w:t>
            </w:r>
          </w:p>
        </w:tc>
        <w:tc>
          <w:tcPr>
            <w:tcW w:w="1601" w:type="dxa"/>
            <w:tcBorders>
              <w:top w:val="single" w:sz="6" w:space="0" w:color="F5EBCC"/>
              <w:left w:val="single" w:sz="6" w:space="0" w:color="F5EBCC"/>
              <w:bottom w:val="single" w:sz="6" w:space="0" w:color="F5EBCC"/>
              <w:right w:val="single" w:sz="6" w:space="0" w:color="F5EBCC"/>
            </w:tcBorders>
          </w:tcPr>
          <w:p>
            <w:pPr>
              <w:pStyle w:val="Normal"/>
              <w:jc w:val="center"/>
              <w:rPr>
                <w:sz w:val="20"/>
                <w:szCs w:val="20"/>
              </w:rPr>
            </w:pPr>
            <w:r>
              <w:rPr>
                <w:sz w:val="20"/>
                <w:szCs w:val="20"/>
              </w:rPr>
              <w:t>+</w:t>
            </w:r>
          </w:p>
        </w:tc>
        <w:tc>
          <w:tcPr>
            <w:tcW w:w="2320" w:type="dxa"/>
            <w:tcBorders>
              <w:top w:val="single" w:sz="6" w:space="0" w:color="F5EBCC"/>
              <w:left w:val="single" w:sz="6" w:space="0" w:color="F5EBCC"/>
              <w:bottom w:val="single" w:sz="6" w:space="0" w:color="F5EBCC"/>
              <w:right w:val="single" w:sz="6" w:space="0" w:color="F5EBCC"/>
            </w:tcBorders>
          </w:tcPr>
          <w:p>
            <w:pPr>
              <w:pStyle w:val="Normal"/>
              <w:jc w:val="center"/>
              <w:rPr>
                <w:sz w:val="20"/>
                <w:szCs w:val="20"/>
              </w:rPr>
            </w:pPr>
            <w:r>
              <w:rPr>
                <w:sz w:val="20"/>
                <w:szCs w:val="20"/>
              </w:rPr>
              <w:t>-</w:t>
            </w:r>
          </w:p>
        </w:tc>
      </w:tr>
      <w:tr>
        <w:trPr/>
        <w:tc>
          <w:tcPr>
            <w:tcW w:w="4966" w:type="dxa"/>
            <w:tcBorders>
              <w:top w:val="single" w:sz="6" w:space="0" w:color="F5EBCC"/>
              <w:left w:val="single" w:sz="6" w:space="0" w:color="F5EBCC"/>
              <w:bottom w:val="single" w:sz="6" w:space="0" w:color="F5EBCC"/>
              <w:right w:val="single" w:sz="6" w:space="0" w:color="F5EBCC"/>
            </w:tcBorders>
          </w:tcPr>
          <w:p>
            <w:pPr>
              <w:pStyle w:val="Normal"/>
              <w:jc w:val="center"/>
              <w:rPr>
                <w:sz w:val="20"/>
                <w:szCs w:val="20"/>
              </w:rPr>
            </w:pPr>
            <w:r>
              <w:rPr>
                <w:sz w:val="20"/>
                <w:szCs w:val="20"/>
              </w:rPr>
              <w:t>увеличение щитовидной железы</w:t>
            </w:r>
          </w:p>
        </w:tc>
        <w:tc>
          <w:tcPr>
            <w:tcW w:w="1601" w:type="dxa"/>
            <w:tcBorders>
              <w:top w:val="single" w:sz="6" w:space="0" w:color="F5EBCC"/>
              <w:left w:val="single" w:sz="6" w:space="0" w:color="F5EBCC"/>
              <w:bottom w:val="single" w:sz="6" w:space="0" w:color="F5EBCC"/>
              <w:right w:val="single" w:sz="6" w:space="0" w:color="F5EBCC"/>
            </w:tcBorders>
          </w:tcPr>
          <w:p>
            <w:pPr>
              <w:pStyle w:val="Normal"/>
              <w:jc w:val="center"/>
              <w:rPr>
                <w:sz w:val="20"/>
                <w:szCs w:val="20"/>
              </w:rPr>
            </w:pPr>
            <w:r>
              <w:rPr>
                <w:sz w:val="20"/>
                <w:szCs w:val="20"/>
              </w:rPr>
              <w:t>-</w:t>
            </w:r>
          </w:p>
        </w:tc>
        <w:tc>
          <w:tcPr>
            <w:tcW w:w="2320" w:type="dxa"/>
            <w:tcBorders>
              <w:top w:val="single" w:sz="6" w:space="0" w:color="F5EBCC"/>
              <w:left w:val="single" w:sz="6" w:space="0" w:color="F5EBCC"/>
              <w:bottom w:val="single" w:sz="6" w:space="0" w:color="F5EBCC"/>
              <w:right w:val="single" w:sz="6" w:space="0" w:color="F5EBCC"/>
            </w:tcBorders>
          </w:tcPr>
          <w:p>
            <w:pPr>
              <w:pStyle w:val="Normal"/>
              <w:jc w:val="center"/>
              <w:rPr>
                <w:sz w:val="20"/>
                <w:szCs w:val="20"/>
              </w:rPr>
            </w:pPr>
            <w:r>
              <w:rPr>
                <w:sz w:val="20"/>
                <w:szCs w:val="20"/>
              </w:rPr>
              <w:t>+</w:t>
            </w:r>
          </w:p>
        </w:tc>
      </w:tr>
      <w:tr>
        <w:trPr/>
        <w:tc>
          <w:tcPr>
            <w:tcW w:w="4966" w:type="dxa"/>
            <w:tcBorders>
              <w:top w:val="single" w:sz="6" w:space="0" w:color="F5EBCC"/>
              <w:left w:val="single" w:sz="6" w:space="0" w:color="F5EBCC"/>
              <w:bottom w:val="single" w:sz="6" w:space="0" w:color="F5EBCC"/>
              <w:right w:val="single" w:sz="6" w:space="0" w:color="F5EBCC"/>
            </w:tcBorders>
          </w:tcPr>
          <w:p>
            <w:pPr>
              <w:pStyle w:val="Normal"/>
              <w:jc w:val="center"/>
              <w:rPr>
                <w:sz w:val="20"/>
                <w:szCs w:val="20"/>
              </w:rPr>
            </w:pPr>
            <w:r>
              <w:rPr>
                <w:sz w:val="20"/>
                <w:szCs w:val="20"/>
              </w:rPr>
              <w:t>усиление обоих тонов сердца</w:t>
            </w:r>
          </w:p>
        </w:tc>
        <w:tc>
          <w:tcPr>
            <w:tcW w:w="1601" w:type="dxa"/>
            <w:tcBorders>
              <w:top w:val="single" w:sz="6" w:space="0" w:color="F5EBCC"/>
              <w:left w:val="single" w:sz="6" w:space="0" w:color="F5EBCC"/>
              <w:bottom w:val="single" w:sz="6" w:space="0" w:color="F5EBCC"/>
              <w:right w:val="single" w:sz="6" w:space="0" w:color="F5EBCC"/>
            </w:tcBorders>
          </w:tcPr>
          <w:p>
            <w:pPr>
              <w:pStyle w:val="Normal"/>
              <w:jc w:val="center"/>
              <w:rPr>
                <w:sz w:val="20"/>
                <w:szCs w:val="20"/>
              </w:rPr>
            </w:pPr>
            <w:r>
              <w:rPr>
                <w:sz w:val="20"/>
                <w:szCs w:val="20"/>
              </w:rPr>
              <w:t>-</w:t>
            </w:r>
          </w:p>
        </w:tc>
        <w:tc>
          <w:tcPr>
            <w:tcW w:w="2320" w:type="dxa"/>
            <w:tcBorders>
              <w:top w:val="single" w:sz="6" w:space="0" w:color="F5EBCC"/>
              <w:left w:val="single" w:sz="6" w:space="0" w:color="F5EBCC"/>
              <w:bottom w:val="single" w:sz="6" w:space="0" w:color="F5EBCC"/>
              <w:right w:val="single" w:sz="6" w:space="0" w:color="F5EBCC"/>
            </w:tcBorders>
          </w:tcPr>
          <w:p>
            <w:pPr>
              <w:pStyle w:val="Normal"/>
              <w:jc w:val="center"/>
              <w:rPr>
                <w:sz w:val="20"/>
                <w:szCs w:val="20"/>
              </w:rPr>
            </w:pPr>
            <w:r>
              <w:rPr>
                <w:sz w:val="20"/>
                <w:szCs w:val="20"/>
              </w:rPr>
              <w:t>+</w:t>
            </w:r>
          </w:p>
        </w:tc>
      </w:tr>
      <w:tr>
        <w:trPr/>
        <w:tc>
          <w:tcPr>
            <w:tcW w:w="4966" w:type="dxa"/>
            <w:tcBorders>
              <w:top w:val="single" w:sz="6" w:space="0" w:color="F5EBCC"/>
              <w:left w:val="single" w:sz="6" w:space="0" w:color="F5EBCC"/>
              <w:bottom w:val="single" w:sz="6" w:space="0" w:color="F5EBCC"/>
              <w:right w:val="single" w:sz="6" w:space="0" w:color="F5EBCC"/>
            </w:tcBorders>
          </w:tcPr>
          <w:p>
            <w:pPr>
              <w:pStyle w:val="Normal"/>
              <w:jc w:val="center"/>
              <w:rPr>
                <w:sz w:val="20"/>
                <w:szCs w:val="20"/>
              </w:rPr>
            </w:pPr>
            <w:r>
              <w:rPr>
                <w:sz w:val="20"/>
                <w:szCs w:val="20"/>
              </w:rPr>
              <w:t>повышение в сыворотке крови Т</w:t>
            </w:r>
            <w:r>
              <w:rPr>
                <w:sz w:val="20"/>
                <w:szCs w:val="20"/>
                <w:vertAlign w:val="subscript"/>
              </w:rPr>
              <w:t>4</w:t>
            </w:r>
          </w:p>
        </w:tc>
        <w:tc>
          <w:tcPr>
            <w:tcW w:w="1601" w:type="dxa"/>
            <w:tcBorders>
              <w:top w:val="single" w:sz="6" w:space="0" w:color="F5EBCC"/>
              <w:left w:val="single" w:sz="6" w:space="0" w:color="F5EBCC"/>
              <w:bottom w:val="single" w:sz="6" w:space="0" w:color="F5EBCC"/>
              <w:right w:val="single" w:sz="6" w:space="0" w:color="F5EBCC"/>
            </w:tcBorders>
          </w:tcPr>
          <w:p>
            <w:pPr>
              <w:pStyle w:val="Normal"/>
              <w:jc w:val="center"/>
              <w:rPr>
                <w:sz w:val="20"/>
                <w:szCs w:val="20"/>
              </w:rPr>
            </w:pPr>
            <w:r>
              <w:rPr>
                <w:sz w:val="20"/>
                <w:szCs w:val="20"/>
              </w:rPr>
              <w:t>-</w:t>
            </w:r>
          </w:p>
        </w:tc>
        <w:tc>
          <w:tcPr>
            <w:tcW w:w="2320" w:type="dxa"/>
            <w:tcBorders>
              <w:top w:val="single" w:sz="6" w:space="0" w:color="F5EBCC"/>
              <w:left w:val="single" w:sz="6" w:space="0" w:color="F5EBCC"/>
              <w:bottom w:val="single" w:sz="6" w:space="0" w:color="F5EBCC"/>
              <w:right w:val="single" w:sz="6" w:space="0" w:color="F5EBCC"/>
            </w:tcBorders>
          </w:tcPr>
          <w:p>
            <w:pPr>
              <w:pStyle w:val="Normal"/>
              <w:jc w:val="center"/>
              <w:rPr>
                <w:sz w:val="20"/>
                <w:szCs w:val="20"/>
              </w:rPr>
            </w:pPr>
            <w:r>
              <w:rPr>
                <w:sz w:val="20"/>
                <w:szCs w:val="20"/>
              </w:rPr>
              <w:t>+</w:t>
            </w:r>
          </w:p>
        </w:tc>
      </w:tr>
    </w:tbl>
    <w:p>
      <w:pPr>
        <w:pStyle w:val="Normal"/>
        <w:rPr/>
      </w:pPr>
      <w:r>
        <w:rPr>
          <w:sz w:val="20"/>
          <w:szCs w:val="20"/>
        </w:rPr>
        <w:br/>
        <w:t xml:space="preserve">3. </w:t>
      </w:r>
      <w:r>
        <w:rPr>
          <w:sz w:val="20"/>
          <w:szCs w:val="20"/>
          <w:u w:val="single"/>
        </w:rPr>
        <w:t>С тиреотоксической аденомой.</w:t>
      </w:r>
      <w:r>
        <w:rPr>
          <w:sz w:val="20"/>
          <w:szCs w:val="20"/>
        </w:rPr>
        <w:br/>
        <w:t>Общее:</w:t>
        <w:br/>
        <w:t>- симптомы тиротоксикоза</w:t>
        <w:br/>
        <w:t>- узел в щитовидной железе при пальпации</w:t>
        <w:br/>
        <w:t>Разное:</w:t>
      </w:r>
    </w:p>
    <w:tbl>
      <w:tblPr>
        <w:tblW w:w="4750" w:type="pct"/>
        <w:jc w:val="center"/>
        <w:tblInd w:w="0" w:type="dxa"/>
        <w:tblLayout w:type="fixed"/>
        <w:tblCellMar>
          <w:top w:w="0" w:type="dxa"/>
          <w:left w:w="0" w:type="dxa"/>
          <w:bottom w:w="0" w:type="dxa"/>
          <w:right w:w="0" w:type="dxa"/>
        </w:tblCellMar>
      </w:tblPr>
      <w:tblGrid>
        <w:gridCol w:w="4640"/>
        <w:gridCol w:w="2124"/>
        <w:gridCol w:w="2123"/>
      </w:tblGrid>
      <w:tr>
        <w:trPr/>
        <w:tc>
          <w:tcPr>
            <w:tcW w:w="4640" w:type="dxa"/>
            <w:tcBorders>
              <w:top w:val="single" w:sz="6" w:space="0" w:color="F5EBCC"/>
              <w:left w:val="single" w:sz="6" w:space="0" w:color="F5EBCC"/>
              <w:bottom w:val="single" w:sz="6" w:space="0" w:color="F5EBCC"/>
              <w:right w:val="single" w:sz="6" w:space="0" w:color="F5EBCC"/>
            </w:tcBorders>
          </w:tcPr>
          <w:p>
            <w:pPr>
              <w:pStyle w:val="Normal"/>
              <w:jc w:val="center"/>
              <w:rPr>
                <w:sz w:val="20"/>
                <w:szCs w:val="20"/>
              </w:rPr>
            </w:pPr>
            <w:r>
              <w:rPr>
                <w:sz w:val="20"/>
                <w:szCs w:val="20"/>
              </w:rPr>
              <w:t>признак</w:t>
            </w:r>
          </w:p>
        </w:tc>
        <w:tc>
          <w:tcPr>
            <w:tcW w:w="2124" w:type="dxa"/>
            <w:tcBorders>
              <w:top w:val="single" w:sz="6" w:space="0" w:color="F5EBCC"/>
              <w:left w:val="single" w:sz="6" w:space="0" w:color="F5EBCC"/>
              <w:bottom w:val="single" w:sz="6" w:space="0" w:color="F5EBCC"/>
              <w:right w:val="single" w:sz="6" w:space="0" w:color="F5EBCC"/>
            </w:tcBorders>
          </w:tcPr>
          <w:p>
            <w:pPr>
              <w:pStyle w:val="Normal"/>
              <w:jc w:val="center"/>
              <w:rPr>
                <w:sz w:val="20"/>
                <w:szCs w:val="20"/>
              </w:rPr>
            </w:pPr>
            <w:r>
              <w:rPr>
                <w:sz w:val="20"/>
                <w:szCs w:val="20"/>
              </w:rPr>
              <w:t>тиротоксическая аденома</w:t>
            </w:r>
          </w:p>
        </w:tc>
        <w:tc>
          <w:tcPr>
            <w:tcW w:w="2123" w:type="dxa"/>
            <w:tcBorders>
              <w:top w:val="single" w:sz="6" w:space="0" w:color="F5EBCC"/>
              <w:left w:val="single" w:sz="6" w:space="0" w:color="F5EBCC"/>
              <w:bottom w:val="single" w:sz="6" w:space="0" w:color="F5EBCC"/>
              <w:right w:val="single" w:sz="6" w:space="0" w:color="F5EBCC"/>
            </w:tcBorders>
          </w:tcPr>
          <w:p>
            <w:pPr>
              <w:pStyle w:val="Normal"/>
              <w:jc w:val="center"/>
              <w:rPr>
                <w:sz w:val="20"/>
                <w:szCs w:val="20"/>
              </w:rPr>
            </w:pPr>
            <w:r>
              <w:rPr>
                <w:sz w:val="20"/>
                <w:szCs w:val="20"/>
              </w:rPr>
              <w:t>данная больная</w:t>
            </w:r>
          </w:p>
        </w:tc>
      </w:tr>
      <w:tr>
        <w:trPr/>
        <w:tc>
          <w:tcPr>
            <w:tcW w:w="4640" w:type="dxa"/>
            <w:tcBorders>
              <w:top w:val="single" w:sz="6" w:space="0" w:color="F5EBCC"/>
              <w:left w:val="single" w:sz="6" w:space="0" w:color="F5EBCC"/>
              <w:bottom w:val="single" w:sz="6" w:space="0" w:color="F5EBCC"/>
              <w:right w:val="single" w:sz="6" w:space="0" w:color="F5EBCC"/>
            </w:tcBorders>
          </w:tcPr>
          <w:p>
            <w:pPr>
              <w:pStyle w:val="Normal"/>
              <w:jc w:val="center"/>
              <w:rPr>
                <w:sz w:val="20"/>
                <w:szCs w:val="20"/>
              </w:rPr>
            </w:pPr>
            <w:r>
              <w:rPr>
                <w:sz w:val="20"/>
                <w:szCs w:val="20"/>
              </w:rPr>
              <w:t>увеличение уровня Т</w:t>
            </w:r>
            <w:r>
              <w:rPr>
                <w:sz w:val="20"/>
                <w:szCs w:val="20"/>
                <w:vertAlign w:val="subscript"/>
              </w:rPr>
              <w:t>3</w:t>
            </w:r>
            <w:r>
              <w:rPr>
                <w:sz w:val="20"/>
                <w:szCs w:val="20"/>
              </w:rPr>
              <w:t xml:space="preserve"> при незначительном увеличении Т</w:t>
            </w:r>
            <w:r>
              <w:rPr>
                <w:sz w:val="20"/>
                <w:szCs w:val="20"/>
                <w:vertAlign w:val="subscript"/>
              </w:rPr>
              <w:t>4</w:t>
            </w:r>
          </w:p>
        </w:tc>
        <w:tc>
          <w:tcPr>
            <w:tcW w:w="2124" w:type="dxa"/>
            <w:tcBorders>
              <w:top w:val="single" w:sz="6" w:space="0" w:color="F5EBCC"/>
              <w:left w:val="single" w:sz="6" w:space="0" w:color="F5EBCC"/>
              <w:bottom w:val="single" w:sz="6" w:space="0" w:color="F5EBCC"/>
              <w:right w:val="single" w:sz="6" w:space="0" w:color="F5EBCC"/>
            </w:tcBorders>
          </w:tcPr>
          <w:p>
            <w:pPr>
              <w:pStyle w:val="Normal"/>
              <w:jc w:val="center"/>
              <w:rPr>
                <w:sz w:val="20"/>
                <w:szCs w:val="20"/>
              </w:rPr>
            </w:pPr>
            <w:r>
              <w:rPr>
                <w:sz w:val="20"/>
                <w:szCs w:val="20"/>
              </w:rPr>
              <w:t>+</w:t>
            </w:r>
          </w:p>
        </w:tc>
        <w:tc>
          <w:tcPr>
            <w:tcW w:w="2123" w:type="dxa"/>
            <w:tcBorders>
              <w:top w:val="single" w:sz="6" w:space="0" w:color="F5EBCC"/>
              <w:left w:val="single" w:sz="6" w:space="0" w:color="F5EBCC"/>
              <w:bottom w:val="single" w:sz="6" w:space="0" w:color="F5EBCC"/>
              <w:right w:val="single" w:sz="6" w:space="0" w:color="F5EBCC"/>
            </w:tcBorders>
          </w:tcPr>
          <w:p>
            <w:pPr>
              <w:pStyle w:val="Normal"/>
              <w:jc w:val="center"/>
              <w:rPr>
                <w:sz w:val="20"/>
                <w:szCs w:val="20"/>
              </w:rPr>
            </w:pPr>
            <w:r>
              <w:rPr>
                <w:sz w:val="20"/>
                <w:szCs w:val="20"/>
              </w:rPr>
              <w:t>-</w:t>
            </w:r>
          </w:p>
        </w:tc>
      </w:tr>
      <w:tr>
        <w:trPr/>
        <w:tc>
          <w:tcPr>
            <w:tcW w:w="4640" w:type="dxa"/>
            <w:tcBorders>
              <w:top w:val="single" w:sz="6" w:space="0" w:color="F5EBCC"/>
              <w:left w:val="single" w:sz="6" w:space="0" w:color="F5EBCC"/>
              <w:bottom w:val="single" w:sz="6" w:space="0" w:color="F5EBCC"/>
              <w:right w:val="single" w:sz="6" w:space="0" w:color="F5EBCC"/>
            </w:tcBorders>
          </w:tcPr>
          <w:p>
            <w:pPr>
              <w:pStyle w:val="Normal"/>
              <w:jc w:val="center"/>
              <w:rPr>
                <w:sz w:val="20"/>
                <w:szCs w:val="20"/>
              </w:rPr>
            </w:pPr>
            <w:r>
              <w:rPr>
                <w:sz w:val="20"/>
                <w:szCs w:val="20"/>
              </w:rPr>
              <w:t>тироидстимулирующие антитела в сыворотке крови</w:t>
            </w:r>
          </w:p>
        </w:tc>
        <w:tc>
          <w:tcPr>
            <w:tcW w:w="2124" w:type="dxa"/>
            <w:tcBorders>
              <w:top w:val="single" w:sz="6" w:space="0" w:color="F5EBCC"/>
              <w:left w:val="single" w:sz="6" w:space="0" w:color="F5EBCC"/>
              <w:bottom w:val="single" w:sz="6" w:space="0" w:color="F5EBCC"/>
              <w:right w:val="single" w:sz="6" w:space="0" w:color="F5EBCC"/>
            </w:tcBorders>
          </w:tcPr>
          <w:p>
            <w:pPr>
              <w:pStyle w:val="Normal"/>
              <w:jc w:val="center"/>
              <w:rPr>
                <w:sz w:val="20"/>
                <w:szCs w:val="20"/>
              </w:rPr>
            </w:pPr>
            <w:r>
              <w:rPr>
                <w:sz w:val="20"/>
                <w:szCs w:val="20"/>
              </w:rPr>
              <w:t>-</w:t>
            </w:r>
          </w:p>
        </w:tc>
        <w:tc>
          <w:tcPr>
            <w:tcW w:w="2123" w:type="dxa"/>
            <w:tcBorders>
              <w:top w:val="single" w:sz="6" w:space="0" w:color="F5EBCC"/>
              <w:left w:val="single" w:sz="6" w:space="0" w:color="F5EBCC"/>
              <w:bottom w:val="single" w:sz="6" w:space="0" w:color="F5EBCC"/>
              <w:right w:val="single" w:sz="6" w:space="0" w:color="F5EBCC"/>
            </w:tcBorders>
          </w:tcPr>
          <w:p>
            <w:pPr>
              <w:pStyle w:val="Normal"/>
              <w:jc w:val="center"/>
              <w:rPr>
                <w:sz w:val="20"/>
                <w:szCs w:val="20"/>
              </w:rPr>
            </w:pPr>
            <w:r>
              <w:rPr>
                <w:sz w:val="20"/>
                <w:szCs w:val="20"/>
              </w:rPr>
              <w:t>желательно определить!!!</w:t>
            </w:r>
          </w:p>
        </w:tc>
      </w:tr>
    </w:tbl>
    <w:p>
      <w:pPr>
        <w:pStyle w:val="Normal"/>
        <w:rPr/>
      </w:pPr>
      <w:r>
        <w:rPr>
          <w:sz w:val="20"/>
          <w:szCs w:val="20"/>
        </w:rPr>
        <w:br/>
      </w:r>
      <w:r>
        <w:rPr>
          <w:b/>
          <w:bCs/>
          <w:sz w:val="20"/>
          <w:szCs w:val="20"/>
        </w:rPr>
        <w:t>Дифференциальный диагноз сахарного диабета с другими заболеваниями.</w:t>
      </w:r>
      <w:r>
        <w:rPr>
          <w:sz w:val="20"/>
          <w:szCs w:val="20"/>
        </w:rPr>
        <w:br/>
        <w:br/>
        <w:t xml:space="preserve">1. </w:t>
      </w:r>
      <w:r>
        <w:rPr>
          <w:sz w:val="20"/>
          <w:szCs w:val="20"/>
          <w:u w:val="single"/>
        </w:rPr>
        <w:t>С почечным диабетом:</w:t>
      </w:r>
      <w:r>
        <w:rPr>
          <w:sz w:val="20"/>
          <w:szCs w:val="20"/>
        </w:rPr>
        <w:br/>
        <w:t>Общее:</w:t>
        <w:br/>
        <w:t>- полидипсия</w:t>
        <w:br/>
        <w:t>- полиурия</w:t>
        <w:br/>
        <w:t>- глюкозурия (очевидно, она есть у больной, т.к. она отмечает зуд в области промежности)</w:t>
        <w:br/>
        <w:t>Разное:</w:t>
      </w:r>
    </w:p>
    <w:tbl>
      <w:tblPr>
        <w:tblW w:w="4750" w:type="pct"/>
        <w:jc w:val="center"/>
        <w:tblInd w:w="0" w:type="dxa"/>
        <w:tblLayout w:type="fixed"/>
        <w:tblCellMar>
          <w:top w:w="0" w:type="dxa"/>
          <w:left w:w="0" w:type="dxa"/>
          <w:bottom w:w="0" w:type="dxa"/>
          <w:right w:w="0" w:type="dxa"/>
        </w:tblCellMar>
      </w:tblPr>
      <w:tblGrid>
        <w:gridCol w:w="4392"/>
        <w:gridCol w:w="2369"/>
        <w:gridCol w:w="2126"/>
      </w:tblGrid>
      <w:tr>
        <w:trPr/>
        <w:tc>
          <w:tcPr>
            <w:tcW w:w="4392" w:type="dxa"/>
            <w:tcBorders>
              <w:top w:val="single" w:sz="6" w:space="0" w:color="F5EBCC"/>
              <w:left w:val="single" w:sz="6" w:space="0" w:color="F5EBCC"/>
              <w:bottom w:val="single" w:sz="6" w:space="0" w:color="F5EBCC"/>
              <w:right w:val="single" w:sz="6" w:space="0" w:color="F5EBCC"/>
            </w:tcBorders>
          </w:tcPr>
          <w:p>
            <w:pPr>
              <w:pStyle w:val="Normal"/>
              <w:jc w:val="center"/>
              <w:rPr>
                <w:sz w:val="20"/>
                <w:szCs w:val="20"/>
              </w:rPr>
            </w:pPr>
            <w:r>
              <w:rPr>
                <w:sz w:val="20"/>
                <w:szCs w:val="20"/>
              </w:rPr>
              <w:t>признак</w:t>
            </w:r>
          </w:p>
        </w:tc>
        <w:tc>
          <w:tcPr>
            <w:tcW w:w="2369" w:type="dxa"/>
            <w:tcBorders>
              <w:top w:val="single" w:sz="6" w:space="0" w:color="F5EBCC"/>
              <w:left w:val="single" w:sz="6" w:space="0" w:color="F5EBCC"/>
              <w:bottom w:val="single" w:sz="6" w:space="0" w:color="F5EBCC"/>
              <w:right w:val="single" w:sz="6" w:space="0" w:color="F5EBCC"/>
            </w:tcBorders>
          </w:tcPr>
          <w:p>
            <w:pPr>
              <w:pStyle w:val="Normal"/>
              <w:jc w:val="center"/>
              <w:rPr>
                <w:sz w:val="20"/>
                <w:szCs w:val="20"/>
              </w:rPr>
            </w:pPr>
            <w:r>
              <w:rPr>
                <w:sz w:val="20"/>
                <w:szCs w:val="20"/>
              </w:rPr>
              <w:t>почечный диабет</w:t>
            </w:r>
          </w:p>
        </w:tc>
        <w:tc>
          <w:tcPr>
            <w:tcW w:w="2126" w:type="dxa"/>
            <w:tcBorders>
              <w:top w:val="single" w:sz="6" w:space="0" w:color="F5EBCC"/>
              <w:left w:val="single" w:sz="6" w:space="0" w:color="F5EBCC"/>
              <w:bottom w:val="single" w:sz="6" w:space="0" w:color="F5EBCC"/>
              <w:right w:val="single" w:sz="6" w:space="0" w:color="F5EBCC"/>
            </w:tcBorders>
          </w:tcPr>
          <w:p>
            <w:pPr>
              <w:pStyle w:val="Normal"/>
              <w:jc w:val="center"/>
              <w:rPr>
                <w:sz w:val="20"/>
                <w:szCs w:val="20"/>
              </w:rPr>
            </w:pPr>
            <w:r>
              <w:rPr>
                <w:sz w:val="20"/>
                <w:szCs w:val="20"/>
              </w:rPr>
              <w:t>данная больная</w:t>
            </w:r>
          </w:p>
        </w:tc>
      </w:tr>
      <w:tr>
        <w:trPr/>
        <w:tc>
          <w:tcPr>
            <w:tcW w:w="4392" w:type="dxa"/>
            <w:tcBorders>
              <w:top w:val="single" w:sz="6" w:space="0" w:color="F5EBCC"/>
              <w:left w:val="single" w:sz="6" w:space="0" w:color="F5EBCC"/>
              <w:bottom w:val="single" w:sz="6" w:space="0" w:color="F5EBCC"/>
              <w:right w:val="single" w:sz="6" w:space="0" w:color="F5EBCC"/>
            </w:tcBorders>
          </w:tcPr>
          <w:p>
            <w:pPr>
              <w:pStyle w:val="Normal"/>
              <w:jc w:val="center"/>
              <w:rPr>
                <w:sz w:val="20"/>
                <w:szCs w:val="20"/>
              </w:rPr>
            </w:pPr>
            <w:r>
              <w:rPr>
                <w:sz w:val="20"/>
                <w:szCs w:val="20"/>
              </w:rPr>
              <w:t>гипергликемия в крови натощак</w:t>
            </w:r>
          </w:p>
        </w:tc>
        <w:tc>
          <w:tcPr>
            <w:tcW w:w="2369" w:type="dxa"/>
            <w:tcBorders>
              <w:top w:val="single" w:sz="6" w:space="0" w:color="F5EBCC"/>
              <w:left w:val="single" w:sz="6" w:space="0" w:color="F5EBCC"/>
              <w:bottom w:val="single" w:sz="6" w:space="0" w:color="F5EBCC"/>
              <w:right w:val="single" w:sz="6" w:space="0" w:color="F5EBCC"/>
            </w:tcBorders>
          </w:tcPr>
          <w:p>
            <w:pPr>
              <w:pStyle w:val="Normal"/>
              <w:jc w:val="center"/>
              <w:rPr>
                <w:sz w:val="20"/>
                <w:szCs w:val="20"/>
              </w:rPr>
            </w:pPr>
            <w:r>
              <w:rPr>
                <w:sz w:val="20"/>
                <w:szCs w:val="20"/>
              </w:rPr>
              <w:t>-</w:t>
            </w:r>
          </w:p>
        </w:tc>
        <w:tc>
          <w:tcPr>
            <w:tcW w:w="2126" w:type="dxa"/>
            <w:tcBorders>
              <w:top w:val="single" w:sz="6" w:space="0" w:color="F5EBCC"/>
              <w:left w:val="single" w:sz="6" w:space="0" w:color="F5EBCC"/>
              <w:bottom w:val="single" w:sz="6" w:space="0" w:color="F5EBCC"/>
              <w:right w:val="single" w:sz="6" w:space="0" w:color="F5EBCC"/>
            </w:tcBorders>
          </w:tcPr>
          <w:p>
            <w:pPr>
              <w:pStyle w:val="Normal"/>
              <w:jc w:val="center"/>
              <w:rPr>
                <w:sz w:val="20"/>
                <w:szCs w:val="20"/>
              </w:rPr>
            </w:pPr>
            <w:r>
              <w:rPr>
                <w:sz w:val="20"/>
                <w:szCs w:val="20"/>
              </w:rPr>
              <w:t>+</w:t>
            </w:r>
          </w:p>
        </w:tc>
      </w:tr>
    </w:tbl>
    <w:p>
      <w:pPr>
        <w:pStyle w:val="Normal"/>
        <w:rPr/>
      </w:pPr>
      <w:r>
        <w:rPr>
          <w:sz w:val="20"/>
          <w:szCs w:val="20"/>
        </w:rPr>
        <w:br/>
        <w:t xml:space="preserve">2. </w:t>
      </w:r>
      <w:r>
        <w:rPr>
          <w:sz w:val="20"/>
          <w:szCs w:val="20"/>
          <w:u w:val="single"/>
        </w:rPr>
        <w:t>С несахарным диабетом.</w:t>
      </w:r>
      <w:r>
        <w:rPr>
          <w:sz w:val="20"/>
          <w:szCs w:val="20"/>
        </w:rPr>
        <w:br/>
        <w:t>Общее:</w:t>
        <w:br/>
        <w:t>- полидипсия</w:t>
        <w:br/>
        <w:t>- полиурия</w:t>
        <w:br/>
        <w:t>Разное:</w:t>
      </w:r>
    </w:p>
    <w:tbl>
      <w:tblPr>
        <w:tblW w:w="4750" w:type="pct"/>
        <w:jc w:val="center"/>
        <w:tblInd w:w="0" w:type="dxa"/>
        <w:tblLayout w:type="fixed"/>
        <w:tblCellMar>
          <w:top w:w="0" w:type="dxa"/>
          <w:left w:w="0" w:type="dxa"/>
          <w:bottom w:w="0" w:type="dxa"/>
          <w:right w:w="0" w:type="dxa"/>
        </w:tblCellMar>
      </w:tblPr>
      <w:tblGrid>
        <w:gridCol w:w="3753"/>
        <w:gridCol w:w="2840"/>
        <w:gridCol w:w="2294"/>
      </w:tblGrid>
      <w:tr>
        <w:trPr/>
        <w:tc>
          <w:tcPr>
            <w:tcW w:w="3753" w:type="dxa"/>
            <w:tcBorders>
              <w:top w:val="single" w:sz="6" w:space="0" w:color="F5EBCC"/>
              <w:left w:val="single" w:sz="6" w:space="0" w:color="F5EBCC"/>
              <w:bottom w:val="single" w:sz="6" w:space="0" w:color="F5EBCC"/>
              <w:right w:val="single" w:sz="6" w:space="0" w:color="F5EBCC"/>
            </w:tcBorders>
          </w:tcPr>
          <w:p>
            <w:pPr>
              <w:pStyle w:val="Normal"/>
              <w:jc w:val="center"/>
              <w:rPr>
                <w:sz w:val="20"/>
                <w:szCs w:val="20"/>
              </w:rPr>
            </w:pPr>
            <w:r>
              <w:rPr>
                <w:sz w:val="20"/>
                <w:szCs w:val="20"/>
              </w:rPr>
              <w:t>признак</w:t>
            </w:r>
          </w:p>
        </w:tc>
        <w:tc>
          <w:tcPr>
            <w:tcW w:w="2840" w:type="dxa"/>
            <w:tcBorders>
              <w:top w:val="single" w:sz="6" w:space="0" w:color="F5EBCC"/>
              <w:left w:val="single" w:sz="6" w:space="0" w:color="F5EBCC"/>
              <w:bottom w:val="single" w:sz="6" w:space="0" w:color="F5EBCC"/>
              <w:right w:val="single" w:sz="6" w:space="0" w:color="F5EBCC"/>
            </w:tcBorders>
          </w:tcPr>
          <w:p>
            <w:pPr>
              <w:pStyle w:val="Normal"/>
              <w:jc w:val="center"/>
              <w:rPr>
                <w:sz w:val="20"/>
                <w:szCs w:val="20"/>
              </w:rPr>
            </w:pPr>
            <w:r>
              <w:rPr>
                <w:sz w:val="20"/>
                <w:szCs w:val="20"/>
              </w:rPr>
              <w:t>несахарный диабет</w:t>
            </w:r>
          </w:p>
        </w:tc>
        <w:tc>
          <w:tcPr>
            <w:tcW w:w="2294" w:type="dxa"/>
            <w:tcBorders>
              <w:top w:val="single" w:sz="6" w:space="0" w:color="F5EBCC"/>
              <w:left w:val="single" w:sz="6" w:space="0" w:color="F5EBCC"/>
              <w:bottom w:val="single" w:sz="6" w:space="0" w:color="F5EBCC"/>
              <w:right w:val="single" w:sz="6" w:space="0" w:color="F5EBCC"/>
            </w:tcBorders>
          </w:tcPr>
          <w:p>
            <w:pPr>
              <w:pStyle w:val="Normal"/>
              <w:jc w:val="center"/>
              <w:rPr>
                <w:sz w:val="20"/>
                <w:szCs w:val="20"/>
              </w:rPr>
            </w:pPr>
            <w:r>
              <w:rPr>
                <w:sz w:val="20"/>
                <w:szCs w:val="20"/>
              </w:rPr>
              <w:t>данная больная</w:t>
            </w:r>
          </w:p>
        </w:tc>
      </w:tr>
      <w:tr>
        <w:trPr/>
        <w:tc>
          <w:tcPr>
            <w:tcW w:w="3753" w:type="dxa"/>
            <w:tcBorders>
              <w:top w:val="single" w:sz="6" w:space="0" w:color="F5EBCC"/>
              <w:left w:val="single" w:sz="6" w:space="0" w:color="F5EBCC"/>
              <w:bottom w:val="single" w:sz="6" w:space="0" w:color="F5EBCC"/>
              <w:right w:val="single" w:sz="6" w:space="0" w:color="F5EBCC"/>
            </w:tcBorders>
          </w:tcPr>
          <w:p>
            <w:pPr>
              <w:pStyle w:val="Normal"/>
              <w:jc w:val="center"/>
              <w:rPr>
                <w:sz w:val="20"/>
                <w:szCs w:val="20"/>
              </w:rPr>
            </w:pPr>
            <w:r>
              <w:rPr>
                <w:sz w:val="20"/>
                <w:szCs w:val="20"/>
              </w:rPr>
              <w:t>удельная плотность мочи</w:t>
            </w:r>
          </w:p>
        </w:tc>
        <w:tc>
          <w:tcPr>
            <w:tcW w:w="2840" w:type="dxa"/>
            <w:tcBorders>
              <w:top w:val="single" w:sz="6" w:space="0" w:color="F5EBCC"/>
              <w:left w:val="single" w:sz="6" w:space="0" w:color="F5EBCC"/>
              <w:bottom w:val="single" w:sz="6" w:space="0" w:color="F5EBCC"/>
              <w:right w:val="single" w:sz="6" w:space="0" w:color="F5EBCC"/>
            </w:tcBorders>
          </w:tcPr>
          <w:p>
            <w:pPr>
              <w:pStyle w:val="Normal"/>
              <w:jc w:val="center"/>
              <w:rPr>
                <w:sz w:val="20"/>
                <w:szCs w:val="20"/>
              </w:rPr>
            </w:pPr>
            <w:r>
              <w:rPr>
                <w:sz w:val="20"/>
                <w:szCs w:val="20"/>
              </w:rPr>
              <w:t>низкая</w:t>
            </w:r>
          </w:p>
        </w:tc>
        <w:tc>
          <w:tcPr>
            <w:tcW w:w="2294" w:type="dxa"/>
            <w:tcBorders>
              <w:top w:val="single" w:sz="6" w:space="0" w:color="F5EBCC"/>
              <w:left w:val="single" w:sz="6" w:space="0" w:color="F5EBCC"/>
              <w:bottom w:val="single" w:sz="6" w:space="0" w:color="F5EBCC"/>
              <w:right w:val="single" w:sz="6" w:space="0" w:color="F5EBCC"/>
            </w:tcBorders>
          </w:tcPr>
          <w:p>
            <w:pPr>
              <w:pStyle w:val="Normal"/>
              <w:jc w:val="center"/>
              <w:rPr>
                <w:sz w:val="20"/>
                <w:szCs w:val="20"/>
              </w:rPr>
            </w:pPr>
            <w:r>
              <w:rPr>
                <w:sz w:val="20"/>
                <w:szCs w:val="20"/>
              </w:rPr>
              <w:t>нормальная</w:t>
            </w:r>
          </w:p>
        </w:tc>
      </w:tr>
      <w:tr>
        <w:trPr/>
        <w:tc>
          <w:tcPr>
            <w:tcW w:w="3753" w:type="dxa"/>
            <w:tcBorders>
              <w:top w:val="single" w:sz="6" w:space="0" w:color="F5EBCC"/>
              <w:left w:val="single" w:sz="6" w:space="0" w:color="F5EBCC"/>
              <w:bottom w:val="single" w:sz="6" w:space="0" w:color="F5EBCC"/>
              <w:right w:val="single" w:sz="6" w:space="0" w:color="F5EBCC"/>
            </w:tcBorders>
          </w:tcPr>
          <w:p>
            <w:pPr>
              <w:pStyle w:val="Normal"/>
              <w:jc w:val="center"/>
              <w:rPr>
                <w:sz w:val="20"/>
                <w:szCs w:val="20"/>
              </w:rPr>
            </w:pPr>
            <w:r>
              <w:rPr>
                <w:sz w:val="20"/>
                <w:szCs w:val="20"/>
              </w:rPr>
              <w:t>глюкозурия</w:t>
            </w:r>
          </w:p>
        </w:tc>
        <w:tc>
          <w:tcPr>
            <w:tcW w:w="2840" w:type="dxa"/>
            <w:tcBorders>
              <w:top w:val="single" w:sz="6" w:space="0" w:color="F5EBCC"/>
              <w:left w:val="single" w:sz="6" w:space="0" w:color="F5EBCC"/>
              <w:bottom w:val="single" w:sz="6" w:space="0" w:color="F5EBCC"/>
              <w:right w:val="single" w:sz="6" w:space="0" w:color="F5EBCC"/>
            </w:tcBorders>
          </w:tcPr>
          <w:p>
            <w:pPr>
              <w:pStyle w:val="Normal"/>
              <w:jc w:val="center"/>
              <w:rPr>
                <w:sz w:val="20"/>
                <w:szCs w:val="20"/>
              </w:rPr>
            </w:pPr>
            <w:r>
              <w:rPr>
                <w:sz w:val="20"/>
                <w:szCs w:val="20"/>
              </w:rPr>
              <w:t>-</w:t>
            </w:r>
          </w:p>
        </w:tc>
        <w:tc>
          <w:tcPr>
            <w:tcW w:w="2294" w:type="dxa"/>
            <w:tcBorders>
              <w:top w:val="single" w:sz="6" w:space="0" w:color="F5EBCC"/>
              <w:left w:val="single" w:sz="6" w:space="0" w:color="F5EBCC"/>
              <w:bottom w:val="single" w:sz="6" w:space="0" w:color="F5EBCC"/>
              <w:right w:val="single" w:sz="6" w:space="0" w:color="F5EBCC"/>
            </w:tcBorders>
          </w:tcPr>
          <w:p>
            <w:pPr>
              <w:pStyle w:val="Normal"/>
              <w:jc w:val="center"/>
              <w:rPr>
                <w:sz w:val="20"/>
                <w:szCs w:val="20"/>
              </w:rPr>
            </w:pPr>
            <w:r>
              <w:rPr>
                <w:sz w:val="20"/>
                <w:szCs w:val="20"/>
              </w:rPr>
              <w:t>+</w:t>
            </w:r>
          </w:p>
        </w:tc>
      </w:tr>
      <w:tr>
        <w:trPr/>
        <w:tc>
          <w:tcPr>
            <w:tcW w:w="3753" w:type="dxa"/>
            <w:tcBorders>
              <w:top w:val="single" w:sz="6" w:space="0" w:color="F5EBCC"/>
              <w:left w:val="single" w:sz="6" w:space="0" w:color="F5EBCC"/>
              <w:bottom w:val="single" w:sz="6" w:space="0" w:color="F5EBCC"/>
              <w:right w:val="single" w:sz="6" w:space="0" w:color="F5EBCC"/>
            </w:tcBorders>
          </w:tcPr>
          <w:p>
            <w:pPr>
              <w:pStyle w:val="Normal"/>
              <w:jc w:val="center"/>
              <w:rPr>
                <w:sz w:val="20"/>
                <w:szCs w:val="20"/>
              </w:rPr>
            </w:pPr>
            <w:r>
              <w:rPr>
                <w:sz w:val="20"/>
                <w:szCs w:val="20"/>
              </w:rPr>
              <w:t>гипергликемия</w:t>
            </w:r>
          </w:p>
        </w:tc>
        <w:tc>
          <w:tcPr>
            <w:tcW w:w="2840" w:type="dxa"/>
            <w:tcBorders>
              <w:top w:val="single" w:sz="6" w:space="0" w:color="F5EBCC"/>
              <w:left w:val="single" w:sz="6" w:space="0" w:color="F5EBCC"/>
              <w:bottom w:val="single" w:sz="6" w:space="0" w:color="F5EBCC"/>
              <w:right w:val="single" w:sz="6" w:space="0" w:color="F5EBCC"/>
            </w:tcBorders>
          </w:tcPr>
          <w:p>
            <w:pPr>
              <w:pStyle w:val="Normal"/>
              <w:jc w:val="center"/>
              <w:rPr>
                <w:sz w:val="20"/>
                <w:szCs w:val="20"/>
              </w:rPr>
            </w:pPr>
            <w:r>
              <w:rPr>
                <w:sz w:val="20"/>
                <w:szCs w:val="20"/>
              </w:rPr>
              <w:t>-</w:t>
            </w:r>
          </w:p>
        </w:tc>
        <w:tc>
          <w:tcPr>
            <w:tcW w:w="2294" w:type="dxa"/>
            <w:tcBorders>
              <w:top w:val="single" w:sz="6" w:space="0" w:color="F5EBCC"/>
              <w:left w:val="single" w:sz="6" w:space="0" w:color="F5EBCC"/>
              <w:bottom w:val="single" w:sz="6" w:space="0" w:color="F5EBCC"/>
              <w:right w:val="single" w:sz="6" w:space="0" w:color="F5EBCC"/>
            </w:tcBorders>
          </w:tcPr>
          <w:p>
            <w:pPr>
              <w:pStyle w:val="Normal"/>
              <w:jc w:val="center"/>
              <w:rPr>
                <w:sz w:val="20"/>
                <w:szCs w:val="20"/>
              </w:rPr>
            </w:pPr>
            <w:r>
              <w:rPr>
                <w:sz w:val="20"/>
                <w:szCs w:val="20"/>
              </w:rPr>
              <w:t>+</w:t>
            </w:r>
          </w:p>
        </w:tc>
      </w:tr>
    </w:tbl>
    <w:p>
      <w:pPr>
        <w:pStyle w:val="Normal"/>
        <w:spacing w:before="0" w:after="240"/>
        <w:rPr>
          <w:sz w:val="20"/>
          <w:szCs w:val="20"/>
        </w:rPr>
      </w:pPr>
      <w:r>
        <w:rPr>
          <w:sz w:val="20"/>
          <w:szCs w:val="20"/>
        </w:rPr>
        <w:br/>
      </w:r>
      <w:r>
        <w:rPr>
          <w:b/>
          <w:bCs/>
          <w:sz w:val="20"/>
          <w:szCs w:val="20"/>
        </w:rPr>
        <w:t>Дифференциальный диагноз сахарного диабета 1 типа (у данной больной) и 2 типа.</w:t>
      </w:r>
    </w:p>
    <w:tbl>
      <w:tblPr>
        <w:tblW w:w="4750" w:type="pct"/>
        <w:jc w:val="center"/>
        <w:tblInd w:w="0" w:type="dxa"/>
        <w:tblLayout w:type="fixed"/>
        <w:tblCellMar>
          <w:top w:w="0" w:type="dxa"/>
          <w:left w:w="0" w:type="dxa"/>
          <w:bottom w:w="0" w:type="dxa"/>
          <w:right w:w="0" w:type="dxa"/>
        </w:tblCellMar>
      </w:tblPr>
      <w:tblGrid>
        <w:gridCol w:w="2576"/>
        <w:gridCol w:w="3327"/>
        <w:gridCol w:w="2984"/>
      </w:tblGrid>
      <w:tr>
        <w:trPr/>
        <w:tc>
          <w:tcPr>
            <w:tcW w:w="2576" w:type="dxa"/>
            <w:tcBorders>
              <w:top w:val="single" w:sz="6" w:space="0" w:color="F5EBCC"/>
              <w:left w:val="single" w:sz="6" w:space="0" w:color="F5EBCC"/>
              <w:bottom w:val="single" w:sz="6" w:space="0" w:color="F5EBCC"/>
              <w:right w:val="single" w:sz="6" w:space="0" w:color="F5EBCC"/>
            </w:tcBorders>
          </w:tcPr>
          <w:p>
            <w:pPr>
              <w:pStyle w:val="Normal"/>
              <w:jc w:val="center"/>
              <w:rPr>
                <w:sz w:val="20"/>
                <w:szCs w:val="20"/>
              </w:rPr>
            </w:pPr>
            <w:r>
              <w:rPr>
                <w:sz w:val="20"/>
                <w:szCs w:val="20"/>
              </w:rPr>
              <w:t>признак</w:t>
            </w:r>
          </w:p>
        </w:tc>
        <w:tc>
          <w:tcPr>
            <w:tcW w:w="3327" w:type="dxa"/>
            <w:tcBorders>
              <w:top w:val="single" w:sz="6" w:space="0" w:color="F5EBCC"/>
              <w:left w:val="single" w:sz="6" w:space="0" w:color="F5EBCC"/>
              <w:bottom w:val="single" w:sz="6" w:space="0" w:color="F5EBCC"/>
              <w:right w:val="single" w:sz="6" w:space="0" w:color="F5EBCC"/>
            </w:tcBorders>
          </w:tcPr>
          <w:p>
            <w:pPr>
              <w:pStyle w:val="Normal"/>
              <w:jc w:val="center"/>
              <w:rPr>
                <w:sz w:val="20"/>
                <w:szCs w:val="20"/>
              </w:rPr>
            </w:pPr>
            <w:r>
              <w:rPr>
                <w:sz w:val="20"/>
                <w:szCs w:val="20"/>
              </w:rPr>
              <w:t>сахарный диабет II типа</w:t>
            </w:r>
          </w:p>
        </w:tc>
        <w:tc>
          <w:tcPr>
            <w:tcW w:w="2984" w:type="dxa"/>
            <w:tcBorders>
              <w:top w:val="single" w:sz="6" w:space="0" w:color="F5EBCC"/>
              <w:left w:val="single" w:sz="6" w:space="0" w:color="F5EBCC"/>
              <w:bottom w:val="single" w:sz="6" w:space="0" w:color="F5EBCC"/>
              <w:right w:val="single" w:sz="6" w:space="0" w:color="F5EBCC"/>
            </w:tcBorders>
          </w:tcPr>
          <w:p>
            <w:pPr>
              <w:pStyle w:val="Normal"/>
              <w:jc w:val="center"/>
              <w:rPr>
                <w:sz w:val="20"/>
                <w:szCs w:val="20"/>
              </w:rPr>
            </w:pPr>
            <w:r>
              <w:rPr>
                <w:sz w:val="20"/>
                <w:szCs w:val="20"/>
              </w:rPr>
              <w:t>данная больная (сахарный диабет I типа)</w:t>
            </w:r>
          </w:p>
        </w:tc>
      </w:tr>
      <w:tr>
        <w:trPr/>
        <w:tc>
          <w:tcPr>
            <w:tcW w:w="2576" w:type="dxa"/>
            <w:tcBorders>
              <w:top w:val="single" w:sz="6" w:space="0" w:color="F5EBCC"/>
              <w:left w:val="single" w:sz="6" w:space="0" w:color="F5EBCC"/>
              <w:bottom w:val="single" w:sz="6" w:space="0" w:color="F5EBCC"/>
              <w:right w:val="single" w:sz="6" w:space="0" w:color="F5EBCC"/>
            </w:tcBorders>
          </w:tcPr>
          <w:p>
            <w:pPr>
              <w:pStyle w:val="Normal"/>
              <w:jc w:val="center"/>
              <w:rPr>
                <w:sz w:val="20"/>
                <w:szCs w:val="20"/>
              </w:rPr>
            </w:pPr>
            <w:r>
              <w:rPr>
                <w:sz w:val="20"/>
                <w:szCs w:val="20"/>
              </w:rPr>
              <w:t>возраст, в котором началось заболевание</w:t>
            </w:r>
          </w:p>
        </w:tc>
        <w:tc>
          <w:tcPr>
            <w:tcW w:w="3327" w:type="dxa"/>
            <w:tcBorders>
              <w:top w:val="single" w:sz="6" w:space="0" w:color="F5EBCC"/>
              <w:left w:val="single" w:sz="6" w:space="0" w:color="F5EBCC"/>
              <w:bottom w:val="single" w:sz="6" w:space="0" w:color="F5EBCC"/>
              <w:right w:val="single" w:sz="6" w:space="0" w:color="F5EBCC"/>
            </w:tcBorders>
          </w:tcPr>
          <w:p>
            <w:pPr>
              <w:pStyle w:val="Normal"/>
              <w:jc w:val="center"/>
              <w:rPr>
                <w:sz w:val="20"/>
                <w:szCs w:val="20"/>
              </w:rPr>
            </w:pPr>
            <w:r>
              <w:rPr>
                <w:sz w:val="20"/>
                <w:szCs w:val="20"/>
              </w:rPr>
              <w:t>чаще после 35 лет</w:t>
            </w:r>
          </w:p>
        </w:tc>
        <w:tc>
          <w:tcPr>
            <w:tcW w:w="2984" w:type="dxa"/>
            <w:tcBorders>
              <w:top w:val="single" w:sz="6" w:space="0" w:color="F5EBCC"/>
              <w:left w:val="single" w:sz="6" w:space="0" w:color="F5EBCC"/>
              <w:bottom w:val="single" w:sz="6" w:space="0" w:color="F5EBCC"/>
              <w:right w:val="single" w:sz="6" w:space="0" w:color="F5EBCC"/>
            </w:tcBorders>
          </w:tcPr>
          <w:p>
            <w:pPr>
              <w:pStyle w:val="Normal"/>
              <w:jc w:val="center"/>
              <w:rPr>
                <w:sz w:val="20"/>
                <w:szCs w:val="20"/>
              </w:rPr>
            </w:pPr>
            <w:r>
              <w:rPr>
                <w:sz w:val="20"/>
                <w:szCs w:val="20"/>
              </w:rPr>
              <w:t>29 лет</w:t>
            </w:r>
          </w:p>
        </w:tc>
      </w:tr>
      <w:tr>
        <w:trPr/>
        <w:tc>
          <w:tcPr>
            <w:tcW w:w="2576" w:type="dxa"/>
            <w:tcBorders>
              <w:top w:val="single" w:sz="6" w:space="0" w:color="F5EBCC"/>
              <w:left w:val="single" w:sz="6" w:space="0" w:color="F5EBCC"/>
              <w:bottom w:val="single" w:sz="6" w:space="0" w:color="F5EBCC"/>
              <w:right w:val="single" w:sz="6" w:space="0" w:color="F5EBCC"/>
            </w:tcBorders>
          </w:tcPr>
          <w:p>
            <w:pPr>
              <w:pStyle w:val="Normal"/>
              <w:jc w:val="center"/>
              <w:rPr>
                <w:sz w:val="20"/>
                <w:szCs w:val="20"/>
              </w:rPr>
            </w:pPr>
            <w:r>
              <w:rPr>
                <w:sz w:val="20"/>
                <w:szCs w:val="20"/>
              </w:rPr>
              <w:t>начало болезни</w:t>
            </w:r>
          </w:p>
        </w:tc>
        <w:tc>
          <w:tcPr>
            <w:tcW w:w="3327" w:type="dxa"/>
            <w:tcBorders>
              <w:top w:val="single" w:sz="6" w:space="0" w:color="F5EBCC"/>
              <w:left w:val="single" w:sz="6" w:space="0" w:color="F5EBCC"/>
              <w:bottom w:val="single" w:sz="6" w:space="0" w:color="F5EBCC"/>
              <w:right w:val="single" w:sz="6" w:space="0" w:color="F5EBCC"/>
            </w:tcBorders>
          </w:tcPr>
          <w:p>
            <w:pPr>
              <w:pStyle w:val="Normal"/>
              <w:jc w:val="center"/>
              <w:rPr>
                <w:sz w:val="20"/>
                <w:szCs w:val="20"/>
              </w:rPr>
            </w:pPr>
            <w:r>
              <w:rPr>
                <w:sz w:val="20"/>
                <w:szCs w:val="20"/>
              </w:rPr>
              <w:t>медленное, постепенное</w:t>
            </w:r>
          </w:p>
        </w:tc>
        <w:tc>
          <w:tcPr>
            <w:tcW w:w="2984" w:type="dxa"/>
            <w:tcBorders>
              <w:top w:val="single" w:sz="6" w:space="0" w:color="F5EBCC"/>
              <w:left w:val="single" w:sz="6" w:space="0" w:color="F5EBCC"/>
              <w:bottom w:val="single" w:sz="6" w:space="0" w:color="F5EBCC"/>
              <w:right w:val="single" w:sz="6" w:space="0" w:color="F5EBCC"/>
            </w:tcBorders>
          </w:tcPr>
          <w:p>
            <w:pPr>
              <w:pStyle w:val="Normal"/>
              <w:jc w:val="center"/>
              <w:rPr>
                <w:sz w:val="20"/>
                <w:szCs w:val="20"/>
              </w:rPr>
            </w:pPr>
            <w:r>
              <w:rPr>
                <w:sz w:val="20"/>
                <w:szCs w:val="20"/>
              </w:rPr>
              <w:t>острое</w:t>
            </w:r>
          </w:p>
        </w:tc>
      </w:tr>
      <w:tr>
        <w:trPr/>
        <w:tc>
          <w:tcPr>
            <w:tcW w:w="2576" w:type="dxa"/>
            <w:tcBorders>
              <w:top w:val="single" w:sz="6" w:space="0" w:color="F5EBCC"/>
              <w:left w:val="single" w:sz="6" w:space="0" w:color="F5EBCC"/>
              <w:bottom w:val="single" w:sz="6" w:space="0" w:color="F5EBCC"/>
              <w:right w:val="single" w:sz="6" w:space="0" w:color="F5EBCC"/>
            </w:tcBorders>
          </w:tcPr>
          <w:p>
            <w:pPr>
              <w:pStyle w:val="Normal"/>
              <w:jc w:val="center"/>
              <w:rPr>
                <w:sz w:val="20"/>
                <w:szCs w:val="20"/>
              </w:rPr>
            </w:pPr>
            <w:r>
              <w:rPr>
                <w:sz w:val="20"/>
                <w:szCs w:val="20"/>
              </w:rPr>
              <w:t>масса тела</w:t>
            </w:r>
          </w:p>
        </w:tc>
        <w:tc>
          <w:tcPr>
            <w:tcW w:w="3327" w:type="dxa"/>
            <w:tcBorders>
              <w:top w:val="single" w:sz="6" w:space="0" w:color="F5EBCC"/>
              <w:left w:val="single" w:sz="6" w:space="0" w:color="F5EBCC"/>
              <w:bottom w:val="single" w:sz="6" w:space="0" w:color="F5EBCC"/>
              <w:right w:val="single" w:sz="6" w:space="0" w:color="F5EBCC"/>
            </w:tcBorders>
          </w:tcPr>
          <w:p>
            <w:pPr>
              <w:pStyle w:val="Normal"/>
              <w:jc w:val="center"/>
              <w:rPr>
                <w:sz w:val="20"/>
                <w:szCs w:val="20"/>
              </w:rPr>
            </w:pPr>
            <w:r>
              <w:rPr>
                <w:sz w:val="20"/>
                <w:szCs w:val="20"/>
              </w:rPr>
              <w:t>повышенная у 80% больных</w:t>
            </w:r>
          </w:p>
        </w:tc>
        <w:tc>
          <w:tcPr>
            <w:tcW w:w="2984" w:type="dxa"/>
            <w:tcBorders>
              <w:top w:val="single" w:sz="6" w:space="0" w:color="F5EBCC"/>
              <w:left w:val="single" w:sz="6" w:space="0" w:color="F5EBCC"/>
              <w:bottom w:val="single" w:sz="6" w:space="0" w:color="F5EBCC"/>
              <w:right w:val="single" w:sz="6" w:space="0" w:color="F5EBCC"/>
            </w:tcBorders>
          </w:tcPr>
          <w:p>
            <w:pPr>
              <w:pStyle w:val="Normal"/>
              <w:jc w:val="center"/>
              <w:rPr>
                <w:sz w:val="20"/>
                <w:szCs w:val="20"/>
              </w:rPr>
            </w:pPr>
            <w:r>
              <w:rPr>
                <w:sz w:val="20"/>
                <w:szCs w:val="20"/>
              </w:rPr>
              <w:t>нормальная (был период резкого похудания)</w:t>
            </w:r>
          </w:p>
        </w:tc>
      </w:tr>
      <w:tr>
        <w:trPr/>
        <w:tc>
          <w:tcPr>
            <w:tcW w:w="2576" w:type="dxa"/>
            <w:tcBorders>
              <w:top w:val="single" w:sz="6" w:space="0" w:color="F5EBCC"/>
              <w:left w:val="single" w:sz="6" w:space="0" w:color="F5EBCC"/>
              <w:bottom w:val="single" w:sz="6" w:space="0" w:color="F5EBCC"/>
              <w:right w:val="single" w:sz="6" w:space="0" w:color="F5EBCC"/>
            </w:tcBorders>
          </w:tcPr>
          <w:p>
            <w:pPr>
              <w:pStyle w:val="Normal"/>
              <w:jc w:val="center"/>
              <w:rPr>
                <w:sz w:val="20"/>
                <w:szCs w:val="20"/>
              </w:rPr>
            </w:pPr>
            <w:r>
              <w:rPr>
                <w:sz w:val="20"/>
                <w:szCs w:val="20"/>
              </w:rPr>
              <w:t>клинические симптомы</w:t>
            </w:r>
          </w:p>
        </w:tc>
        <w:tc>
          <w:tcPr>
            <w:tcW w:w="3327" w:type="dxa"/>
            <w:tcBorders>
              <w:top w:val="single" w:sz="6" w:space="0" w:color="F5EBCC"/>
              <w:left w:val="single" w:sz="6" w:space="0" w:color="F5EBCC"/>
              <w:bottom w:val="single" w:sz="6" w:space="0" w:color="F5EBCC"/>
              <w:right w:val="single" w:sz="6" w:space="0" w:color="F5EBCC"/>
            </w:tcBorders>
          </w:tcPr>
          <w:p>
            <w:pPr>
              <w:pStyle w:val="Normal"/>
              <w:jc w:val="center"/>
              <w:rPr>
                <w:sz w:val="20"/>
                <w:szCs w:val="20"/>
              </w:rPr>
            </w:pPr>
            <w:r>
              <w:rPr>
                <w:sz w:val="20"/>
                <w:szCs w:val="20"/>
              </w:rPr>
              <w:t>стертые, иногда течение бессимптомное</w:t>
            </w:r>
          </w:p>
        </w:tc>
        <w:tc>
          <w:tcPr>
            <w:tcW w:w="2984" w:type="dxa"/>
            <w:tcBorders>
              <w:top w:val="single" w:sz="6" w:space="0" w:color="F5EBCC"/>
              <w:left w:val="single" w:sz="6" w:space="0" w:color="F5EBCC"/>
              <w:bottom w:val="single" w:sz="6" w:space="0" w:color="F5EBCC"/>
              <w:right w:val="single" w:sz="6" w:space="0" w:color="F5EBCC"/>
            </w:tcBorders>
          </w:tcPr>
          <w:p>
            <w:pPr>
              <w:pStyle w:val="Normal"/>
              <w:jc w:val="center"/>
              <w:rPr>
                <w:sz w:val="20"/>
                <w:szCs w:val="20"/>
              </w:rPr>
            </w:pPr>
            <w:r>
              <w:rPr>
                <w:sz w:val="20"/>
                <w:szCs w:val="20"/>
              </w:rPr>
              <w:t>отчетливые</w:t>
            </w:r>
          </w:p>
        </w:tc>
      </w:tr>
      <w:tr>
        <w:trPr/>
        <w:tc>
          <w:tcPr>
            <w:tcW w:w="2576" w:type="dxa"/>
            <w:tcBorders>
              <w:top w:val="single" w:sz="6" w:space="0" w:color="F5EBCC"/>
              <w:left w:val="single" w:sz="6" w:space="0" w:color="F5EBCC"/>
              <w:bottom w:val="single" w:sz="6" w:space="0" w:color="F5EBCC"/>
              <w:right w:val="single" w:sz="6" w:space="0" w:color="F5EBCC"/>
            </w:tcBorders>
          </w:tcPr>
          <w:p>
            <w:pPr>
              <w:pStyle w:val="Normal"/>
              <w:jc w:val="center"/>
              <w:rPr>
                <w:sz w:val="20"/>
                <w:szCs w:val="20"/>
              </w:rPr>
            </w:pPr>
            <w:r>
              <w:rPr>
                <w:sz w:val="20"/>
                <w:szCs w:val="20"/>
              </w:rPr>
              <w:t>кетоацидоз</w:t>
            </w:r>
          </w:p>
        </w:tc>
        <w:tc>
          <w:tcPr>
            <w:tcW w:w="3327" w:type="dxa"/>
            <w:tcBorders>
              <w:top w:val="single" w:sz="6" w:space="0" w:color="F5EBCC"/>
              <w:left w:val="single" w:sz="6" w:space="0" w:color="F5EBCC"/>
              <w:bottom w:val="single" w:sz="6" w:space="0" w:color="F5EBCC"/>
              <w:right w:val="single" w:sz="6" w:space="0" w:color="F5EBCC"/>
            </w:tcBorders>
          </w:tcPr>
          <w:p>
            <w:pPr>
              <w:pStyle w:val="Normal"/>
              <w:jc w:val="center"/>
              <w:rPr>
                <w:sz w:val="20"/>
                <w:szCs w:val="20"/>
              </w:rPr>
            </w:pPr>
            <w:r>
              <w:rPr>
                <w:sz w:val="20"/>
                <w:szCs w:val="20"/>
              </w:rPr>
              <w:t>нет склонности</w:t>
            </w:r>
          </w:p>
        </w:tc>
        <w:tc>
          <w:tcPr>
            <w:tcW w:w="2984" w:type="dxa"/>
            <w:tcBorders>
              <w:top w:val="single" w:sz="6" w:space="0" w:color="F5EBCC"/>
              <w:left w:val="single" w:sz="6" w:space="0" w:color="F5EBCC"/>
              <w:bottom w:val="single" w:sz="6" w:space="0" w:color="F5EBCC"/>
              <w:right w:val="single" w:sz="6" w:space="0" w:color="F5EBCC"/>
            </w:tcBorders>
          </w:tcPr>
          <w:p>
            <w:pPr>
              <w:pStyle w:val="Normal"/>
              <w:jc w:val="center"/>
              <w:rPr>
                <w:sz w:val="20"/>
                <w:szCs w:val="20"/>
              </w:rPr>
            </w:pPr>
            <w:r>
              <w:rPr>
                <w:sz w:val="20"/>
                <w:szCs w:val="20"/>
              </w:rPr>
              <w:t>в анамнезе кетоацидотическая кома</w:t>
            </w:r>
          </w:p>
        </w:tc>
      </w:tr>
      <w:tr>
        <w:trPr/>
        <w:tc>
          <w:tcPr>
            <w:tcW w:w="2576" w:type="dxa"/>
            <w:tcBorders>
              <w:top w:val="single" w:sz="6" w:space="0" w:color="F5EBCC"/>
              <w:left w:val="single" w:sz="6" w:space="0" w:color="F5EBCC"/>
              <w:bottom w:val="single" w:sz="6" w:space="0" w:color="F5EBCC"/>
              <w:right w:val="single" w:sz="6" w:space="0" w:color="F5EBCC"/>
            </w:tcBorders>
          </w:tcPr>
          <w:p>
            <w:pPr>
              <w:pStyle w:val="Normal"/>
              <w:jc w:val="center"/>
              <w:rPr>
                <w:sz w:val="20"/>
                <w:szCs w:val="20"/>
              </w:rPr>
            </w:pPr>
            <w:r>
              <w:rPr>
                <w:sz w:val="20"/>
                <w:szCs w:val="20"/>
              </w:rPr>
              <w:t>лечение</w:t>
            </w:r>
          </w:p>
        </w:tc>
        <w:tc>
          <w:tcPr>
            <w:tcW w:w="3327" w:type="dxa"/>
            <w:tcBorders>
              <w:top w:val="single" w:sz="6" w:space="0" w:color="F5EBCC"/>
              <w:left w:val="single" w:sz="6" w:space="0" w:color="F5EBCC"/>
              <w:bottom w:val="single" w:sz="6" w:space="0" w:color="F5EBCC"/>
              <w:right w:val="single" w:sz="6" w:space="0" w:color="F5EBCC"/>
            </w:tcBorders>
          </w:tcPr>
          <w:p>
            <w:pPr>
              <w:pStyle w:val="Normal"/>
              <w:jc w:val="center"/>
              <w:rPr>
                <w:sz w:val="20"/>
                <w:szCs w:val="20"/>
              </w:rPr>
            </w:pPr>
            <w:r>
              <w:rPr>
                <w:sz w:val="20"/>
                <w:szCs w:val="20"/>
              </w:rPr>
              <w:t>диета и пероральные сахаропонижающие средства</w:t>
            </w:r>
          </w:p>
        </w:tc>
        <w:tc>
          <w:tcPr>
            <w:tcW w:w="2984" w:type="dxa"/>
            <w:tcBorders>
              <w:top w:val="single" w:sz="6" w:space="0" w:color="F5EBCC"/>
              <w:left w:val="single" w:sz="6" w:space="0" w:color="F5EBCC"/>
              <w:bottom w:val="single" w:sz="6" w:space="0" w:color="F5EBCC"/>
              <w:right w:val="single" w:sz="6" w:space="0" w:color="F5EBCC"/>
            </w:tcBorders>
          </w:tcPr>
          <w:p>
            <w:pPr>
              <w:pStyle w:val="Normal"/>
              <w:jc w:val="center"/>
              <w:rPr>
                <w:sz w:val="20"/>
                <w:szCs w:val="20"/>
              </w:rPr>
            </w:pPr>
            <w:r>
              <w:rPr>
                <w:sz w:val="20"/>
                <w:szCs w:val="20"/>
              </w:rPr>
              <w:t>инсулин</w:t>
            </w:r>
          </w:p>
        </w:tc>
      </w:tr>
    </w:tbl>
    <w:p>
      <w:pPr>
        <w:pStyle w:val="Normal"/>
        <w:rPr/>
      </w:pPr>
      <w:r>
        <w:rPr>
          <w:sz w:val="20"/>
          <w:szCs w:val="20"/>
        </w:rPr>
        <w:br/>
      </w:r>
      <w:r>
        <w:rPr>
          <w:b/>
          <w:bCs/>
          <w:sz w:val="20"/>
          <w:szCs w:val="20"/>
        </w:rPr>
        <w:t>Дневник.</w:t>
      </w:r>
      <w:r>
        <w:rPr>
          <w:sz w:val="20"/>
          <w:szCs w:val="20"/>
        </w:rPr>
        <w:br/>
        <w:br/>
      </w:r>
      <w:r>
        <w:rPr>
          <w:sz w:val="20"/>
          <w:szCs w:val="20"/>
          <w:u w:val="single"/>
        </w:rPr>
        <w:t>4 мая 2001 г:</w:t>
      </w:r>
      <w:r>
        <w:rPr>
          <w:sz w:val="20"/>
          <w:szCs w:val="20"/>
        </w:rPr>
        <w:br/>
        <w:t>Состояние больной удовлетворительное. Ночью спала хорошо, просыпалась только один раз. Беспокойства, сердцебиения, повышенной потливости, дрожания рук не отмечает. t 36,60C. ЧСС 82 в минуту, тоны сердца ясные, громкие, ритм правильный, шумы не выслушиваются, ps 82 в мин. АД 100/60 mm Hg. Болей в сердце не отмечает. Живот мягкий, безболезненный. Стул, диурез соответствуют норме.</w:t>
        <w:br/>
        <w:br/>
      </w:r>
      <w:r>
        <w:rPr>
          <w:sz w:val="20"/>
          <w:szCs w:val="20"/>
          <w:u w:val="single"/>
        </w:rPr>
        <w:t>5 мая 2001 г.</w:t>
      </w:r>
      <w:r>
        <w:rPr>
          <w:sz w:val="20"/>
          <w:szCs w:val="20"/>
        </w:rPr>
        <w:br/>
        <w:t xml:space="preserve">Состояние больной удовлетворительное. Ночью спала хорошо. Беспокойства, сердцебиения, повышенной потливости, дрожания рук не отмечает. t 36,80C. ЧСС 80 в минуту, тоны сердца ясные, громкие, шумы не выслушиваются, ps 80 в мин. АД 100/70 mm Hg. Болей в сердце, одышки не отмечает. Стул, диурез соответствуют норме. </w:t>
        <w:br/>
        <w:br/>
      </w:r>
      <w:r>
        <w:rPr>
          <w:b/>
          <w:bCs/>
          <w:sz w:val="20"/>
          <w:szCs w:val="20"/>
        </w:rPr>
        <w:t>Лист назначений.</w:t>
      </w:r>
      <w:r>
        <w:rPr>
          <w:sz w:val="20"/>
          <w:szCs w:val="20"/>
        </w:rPr>
        <w:br/>
        <w:br/>
      </w:r>
      <w:r>
        <w:rPr>
          <w:sz w:val="20"/>
          <w:szCs w:val="20"/>
          <w:u w:val="single"/>
        </w:rPr>
        <w:t>Диета.</w:t>
      </w:r>
      <w:r>
        <w:rPr>
          <w:sz w:val="20"/>
          <w:szCs w:val="20"/>
        </w:rPr>
        <w:br/>
        <w:br/>
        <w:t>1. Расчет суточного калоража:</w:t>
        <w:br/>
        <w:t>1.1. Идеальная масса тела = 158 - 100 = 58 кг.</w:t>
        <w:br/>
        <w:t xml:space="preserve">1.2. БЭБ = 58 </w:t>
      </w:r>
    </w:p>
    <w:p>
      <w:pPr>
        <w:pStyle w:val="Normal"/>
        <w:rPr>
          <w:sz w:val="20"/>
          <w:szCs w:val="20"/>
        </w:rPr>
      </w:pPr>
      <w:r>
        <w:rPr>
          <w:sz w:val="20"/>
          <w:szCs w:val="20"/>
        </w:rPr>
        <w:t xml:space="preserve"> </w:t>
      </w:r>
      <w:r>
        <w:rPr>
          <w:sz w:val="20"/>
          <w:szCs w:val="20"/>
        </w:rPr>
        <w:t>20 = 1160 ккал (фенотип больной нормальный =&gt; необходимое количество энергии 20 ккал/кг/сут).</w:t>
        <w:br/>
        <w:t>1.3. в зависимости от труда (труд легкий - учитель математики) БЭБ + 1/3 БЭБ = 1160 + 386,7 = 1547 ккал</w:t>
        <w:br/>
        <w:br/>
        <w:t xml:space="preserve">2.1. калораж белков = 1547ккал </w:t>
      </w:r>
    </w:p>
    <w:p>
      <w:pPr>
        <w:pStyle w:val="Normal"/>
        <w:rPr>
          <w:sz w:val="20"/>
          <w:szCs w:val="20"/>
        </w:rPr>
      </w:pPr>
      <w:r>
        <w:rPr>
          <w:sz w:val="20"/>
          <w:szCs w:val="20"/>
        </w:rPr>
        <w:t xml:space="preserve"> </w:t>
      </w:r>
      <w:r>
        <w:rPr>
          <w:sz w:val="20"/>
          <w:szCs w:val="20"/>
        </w:rPr>
        <w:t>0,2 = 309,3 ккал т.к. при сгорании 1 г белка выделяется 4 ккал энергии, то масса белков = 309,3ккал/4ккал = 77,3 г</w:t>
        <w:br/>
        <w:t xml:space="preserve">2.2. калораж жиров = 1547ккал </w:t>
      </w:r>
    </w:p>
    <w:p>
      <w:pPr>
        <w:pStyle w:val="Normal"/>
        <w:rPr>
          <w:sz w:val="20"/>
          <w:szCs w:val="20"/>
        </w:rPr>
      </w:pPr>
      <w:r>
        <w:rPr>
          <w:sz w:val="20"/>
          <w:szCs w:val="20"/>
        </w:rPr>
        <w:t xml:space="preserve"> </w:t>
      </w:r>
      <w:r>
        <w:rPr>
          <w:sz w:val="20"/>
          <w:szCs w:val="20"/>
        </w:rPr>
        <w:t xml:space="preserve">0,3 = 464 ккал т.к. при сгорании 1 г жира выделяется 9 ккал энергии, масса жиров = 464ккал/9ккал = 51,6 г </w:t>
        <w:br/>
        <w:t xml:space="preserve">2.3. калораж углеводов = 1547 </w:t>
      </w:r>
    </w:p>
    <w:p>
      <w:pPr>
        <w:pStyle w:val="Normal"/>
        <w:rPr>
          <w:sz w:val="20"/>
          <w:szCs w:val="20"/>
        </w:rPr>
      </w:pPr>
      <w:r>
        <w:rPr>
          <w:sz w:val="20"/>
          <w:szCs w:val="20"/>
        </w:rPr>
        <w:t xml:space="preserve"> </w:t>
      </w:r>
      <w:r>
        <w:rPr>
          <w:sz w:val="20"/>
          <w:szCs w:val="20"/>
        </w:rPr>
        <w:t>0,5 = 773,3 ккал т.к. при сгорании 1 г углеводов выделяется 4 ккал энергии, масса углеводов = 773,3ккал/4ккал = 193,3 г</w:t>
        <w:br/>
        <w:t>2.4. расчет количества хлебных единиц = 193,3/12 = 16 хл.ед. (1 хе = 12 г у.в.)</w:t>
        <w:br/>
        <w:br/>
        <w:t>2.5. распределение углеводов по приемам пищи:</w:t>
      </w:r>
    </w:p>
    <w:tbl>
      <w:tblPr>
        <w:tblW w:w="4750" w:type="pct"/>
        <w:jc w:val="center"/>
        <w:tblInd w:w="0" w:type="dxa"/>
        <w:tblLayout w:type="fixed"/>
        <w:tblCellMar>
          <w:top w:w="0" w:type="dxa"/>
          <w:left w:w="0" w:type="dxa"/>
          <w:bottom w:w="0" w:type="dxa"/>
          <w:right w:w="0" w:type="dxa"/>
        </w:tblCellMar>
      </w:tblPr>
      <w:tblGrid>
        <w:gridCol w:w="4069"/>
        <w:gridCol w:w="1980"/>
        <w:gridCol w:w="2838"/>
      </w:tblGrid>
      <w:tr>
        <w:trPr/>
        <w:tc>
          <w:tcPr>
            <w:tcW w:w="4069" w:type="dxa"/>
            <w:tcBorders>
              <w:top w:val="single" w:sz="6" w:space="0" w:color="F5EBCC"/>
              <w:left w:val="single" w:sz="6" w:space="0" w:color="F5EBCC"/>
              <w:bottom w:val="single" w:sz="6" w:space="0" w:color="F5EBCC"/>
              <w:right w:val="single" w:sz="6" w:space="0" w:color="F5EBCC"/>
            </w:tcBorders>
          </w:tcPr>
          <w:p>
            <w:pPr>
              <w:pStyle w:val="Normal"/>
              <w:jc w:val="center"/>
              <w:rPr>
                <w:sz w:val="20"/>
                <w:szCs w:val="20"/>
              </w:rPr>
            </w:pPr>
            <w:r>
              <w:rPr>
                <w:sz w:val="20"/>
                <w:szCs w:val="20"/>
              </w:rPr>
              <w:t>завтрак</w:t>
            </w:r>
          </w:p>
        </w:tc>
        <w:tc>
          <w:tcPr>
            <w:tcW w:w="1980" w:type="dxa"/>
            <w:tcBorders>
              <w:top w:val="single" w:sz="6" w:space="0" w:color="F5EBCC"/>
              <w:left w:val="single" w:sz="6" w:space="0" w:color="F5EBCC"/>
              <w:bottom w:val="single" w:sz="6" w:space="0" w:color="F5EBCC"/>
              <w:right w:val="single" w:sz="6" w:space="0" w:color="F5EBCC"/>
            </w:tcBorders>
          </w:tcPr>
          <w:p>
            <w:pPr>
              <w:pStyle w:val="Normal"/>
              <w:jc w:val="center"/>
              <w:rPr>
                <w:sz w:val="20"/>
                <w:szCs w:val="20"/>
              </w:rPr>
            </w:pPr>
            <w:r>
              <w:rPr>
                <w:sz w:val="20"/>
                <w:szCs w:val="20"/>
              </w:rPr>
              <w:t>20%</w:t>
            </w:r>
          </w:p>
        </w:tc>
        <w:tc>
          <w:tcPr>
            <w:tcW w:w="2838" w:type="dxa"/>
            <w:tcBorders>
              <w:top w:val="single" w:sz="6" w:space="0" w:color="F5EBCC"/>
              <w:left w:val="single" w:sz="6" w:space="0" w:color="F5EBCC"/>
              <w:bottom w:val="single" w:sz="6" w:space="0" w:color="F5EBCC"/>
              <w:right w:val="single" w:sz="6" w:space="0" w:color="F5EBCC"/>
            </w:tcBorders>
          </w:tcPr>
          <w:p>
            <w:pPr>
              <w:pStyle w:val="Normal"/>
              <w:jc w:val="center"/>
              <w:rPr>
                <w:sz w:val="20"/>
                <w:szCs w:val="20"/>
              </w:rPr>
            </w:pPr>
            <w:r>
              <w:rPr>
                <w:sz w:val="20"/>
                <w:szCs w:val="20"/>
              </w:rPr>
              <w:t>3 хе</w:t>
            </w:r>
          </w:p>
        </w:tc>
      </w:tr>
      <w:tr>
        <w:trPr/>
        <w:tc>
          <w:tcPr>
            <w:tcW w:w="4069" w:type="dxa"/>
            <w:tcBorders>
              <w:top w:val="single" w:sz="6" w:space="0" w:color="F5EBCC"/>
              <w:left w:val="single" w:sz="6" w:space="0" w:color="F5EBCC"/>
              <w:bottom w:val="single" w:sz="6" w:space="0" w:color="F5EBCC"/>
              <w:right w:val="single" w:sz="6" w:space="0" w:color="F5EBCC"/>
            </w:tcBorders>
          </w:tcPr>
          <w:p>
            <w:pPr>
              <w:pStyle w:val="Normal"/>
              <w:jc w:val="center"/>
              <w:rPr>
                <w:sz w:val="20"/>
                <w:szCs w:val="20"/>
              </w:rPr>
            </w:pPr>
            <w:r>
              <w:rPr>
                <w:sz w:val="20"/>
                <w:szCs w:val="20"/>
              </w:rPr>
              <w:t>2 завтрак</w:t>
            </w:r>
          </w:p>
        </w:tc>
        <w:tc>
          <w:tcPr>
            <w:tcW w:w="1980" w:type="dxa"/>
            <w:tcBorders>
              <w:top w:val="single" w:sz="6" w:space="0" w:color="F5EBCC"/>
              <w:left w:val="single" w:sz="6" w:space="0" w:color="F5EBCC"/>
              <w:bottom w:val="single" w:sz="6" w:space="0" w:color="F5EBCC"/>
              <w:right w:val="single" w:sz="6" w:space="0" w:color="F5EBCC"/>
            </w:tcBorders>
          </w:tcPr>
          <w:p>
            <w:pPr>
              <w:pStyle w:val="Normal"/>
              <w:jc w:val="center"/>
              <w:rPr>
                <w:sz w:val="20"/>
                <w:szCs w:val="20"/>
              </w:rPr>
            </w:pPr>
            <w:r>
              <w:rPr>
                <w:sz w:val="20"/>
                <w:szCs w:val="20"/>
              </w:rPr>
              <w:t>10%</w:t>
            </w:r>
          </w:p>
        </w:tc>
        <w:tc>
          <w:tcPr>
            <w:tcW w:w="2838" w:type="dxa"/>
            <w:tcBorders>
              <w:top w:val="single" w:sz="6" w:space="0" w:color="F5EBCC"/>
              <w:left w:val="single" w:sz="6" w:space="0" w:color="F5EBCC"/>
              <w:bottom w:val="single" w:sz="6" w:space="0" w:color="F5EBCC"/>
              <w:right w:val="single" w:sz="6" w:space="0" w:color="F5EBCC"/>
            </w:tcBorders>
          </w:tcPr>
          <w:p>
            <w:pPr>
              <w:pStyle w:val="Normal"/>
              <w:jc w:val="center"/>
              <w:rPr>
                <w:sz w:val="20"/>
                <w:szCs w:val="20"/>
              </w:rPr>
            </w:pPr>
            <w:r>
              <w:rPr>
                <w:sz w:val="20"/>
                <w:szCs w:val="20"/>
              </w:rPr>
              <w:t>1,5 хе.</w:t>
            </w:r>
          </w:p>
        </w:tc>
      </w:tr>
      <w:tr>
        <w:trPr/>
        <w:tc>
          <w:tcPr>
            <w:tcW w:w="4069" w:type="dxa"/>
            <w:tcBorders>
              <w:top w:val="single" w:sz="6" w:space="0" w:color="F5EBCC"/>
              <w:left w:val="single" w:sz="6" w:space="0" w:color="F5EBCC"/>
              <w:bottom w:val="single" w:sz="6" w:space="0" w:color="F5EBCC"/>
              <w:right w:val="single" w:sz="6" w:space="0" w:color="F5EBCC"/>
            </w:tcBorders>
          </w:tcPr>
          <w:p>
            <w:pPr>
              <w:pStyle w:val="Normal"/>
              <w:jc w:val="center"/>
              <w:rPr>
                <w:sz w:val="20"/>
                <w:szCs w:val="20"/>
              </w:rPr>
            </w:pPr>
            <w:r>
              <w:rPr>
                <w:sz w:val="20"/>
                <w:szCs w:val="20"/>
              </w:rPr>
              <w:t>обед</w:t>
            </w:r>
          </w:p>
        </w:tc>
        <w:tc>
          <w:tcPr>
            <w:tcW w:w="1980" w:type="dxa"/>
            <w:tcBorders>
              <w:top w:val="single" w:sz="6" w:space="0" w:color="F5EBCC"/>
              <w:left w:val="single" w:sz="6" w:space="0" w:color="F5EBCC"/>
              <w:bottom w:val="single" w:sz="6" w:space="0" w:color="F5EBCC"/>
              <w:right w:val="single" w:sz="6" w:space="0" w:color="F5EBCC"/>
            </w:tcBorders>
          </w:tcPr>
          <w:p>
            <w:pPr>
              <w:pStyle w:val="Normal"/>
              <w:jc w:val="center"/>
              <w:rPr>
                <w:sz w:val="20"/>
                <w:szCs w:val="20"/>
              </w:rPr>
            </w:pPr>
            <w:r>
              <w:rPr>
                <w:sz w:val="20"/>
                <w:szCs w:val="20"/>
              </w:rPr>
              <w:t>25%</w:t>
            </w:r>
          </w:p>
        </w:tc>
        <w:tc>
          <w:tcPr>
            <w:tcW w:w="2838" w:type="dxa"/>
            <w:tcBorders>
              <w:top w:val="single" w:sz="6" w:space="0" w:color="F5EBCC"/>
              <w:left w:val="single" w:sz="6" w:space="0" w:color="F5EBCC"/>
              <w:bottom w:val="single" w:sz="6" w:space="0" w:color="F5EBCC"/>
              <w:right w:val="single" w:sz="6" w:space="0" w:color="F5EBCC"/>
            </w:tcBorders>
          </w:tcPr>
          <w:p>
            <w:pPr>
              <w:pStyle w:val="Normal"/>
              <w:jc w:val="center"/>
              <w:rPr>
                <w:sz w:val="20"/>
                <w:szCs w:val="20"/>
              </w:rPr>
            </w:pPr>
            <w:r>
              <w:rPr>
                <w:sz w:val="20"/>
                <w:szCs w:val="20"/>
              </w:rPr>
              <w:t>4 хе.</w:t>
            </w:r>
          </w:p>
        </w:tc>
      </w:tr>
      <w:tr>
        <w:trPr/>
        <w:tc>
          <w:tcPr>
            <w:tcW w:w="4069" w:type="dxa"/>
            <w:tcBorders>
              <w:top w:val="single" w:sz="6" w:space="0" w:color="F5EBCC"/>
              <w:left w:val="single" w:sz="6" w:space="0" w:color="F5EBCC"/>
              <w:bottom w:val="single" w:sz="6" w:space="0" w:color="F5EBCC"/>
              <w:right w:val="single" w:sz="6" w:space="0" w:color="F5EBCC"/>
            </w:tcBorders>
          </w:tcPr>
          <w:p>
            <w:pPr>
              <w:pStyle w:val="Normal"/>
              <w:jc w:val="center"/>
              <w:rPr>
                <w:sz w:val="20"/>
                <w:szCs w:val="20"/>
              </w:rPr>
            </w:pPr>
            <w:r>
              <w:rPr>
                <w:sz w:val="20"/>
                <w:szCs w:val="20"/>
              </w:rPr>
              <w:t>полдник</w:t>
            </w:r>
          </w:p>
        </w:tc>
        <w:tc>
          <w:tcPr>
            <w:tcW w:w="1980" w:type="dxa"/>
            <w:tcBorders>
              <w:top w:val="single" w:sz="6" w:space="0" w:color="F5EBCC"/>
              <w:left w:val="single" w:sz="6" w:space="0" w:color="F5EBCC"/>
              <w:bottom w:val="single" w:sz="6" w:space="0" w:color="F5EBCC"/>
              <w:right w:val="single" w:sz="6" w:space="0" w:color="F5EBCC"/>
            </w:tcBorders>
          </w:tcPr>
          <w:p>
            <w:pPr>
              <w:pStyle w:val="Normal"/>
              <w:jc w:val="center"/>
              <w:rPr>
                <w:sz w:val="20"/>
                <w:szCs w:val="20"/>
              </w:rPr>
            </w:pPr>
            <w:r>
              <w:rPr>
                <w:sz w:val="20"/>
                <w:szCs w:val="20"/>
              </w:rPr>
              <w:t>10%</w:t>
            </w:r>
          </w:p>
        </w:tc>
        <w:tc>
          <w:tcPr>
            <w:tcW w:w="2838" w:type="dxa"/>
            <w:tcBorders>
              <w:top w:val="single" w:sz="6" w:space="0" w:color="F5EBCC"/>
              <w:left w:val="single" w:sz="6" w:space="0" w:color="F5EBCC"/>
              <w:bottom w:val="single" w:sz="6" w:space="0" w:color="F5EBCC"/>
              <w:right w:val="single" w:sz="6" w:space="0" w:color="F5EBCC"/>
            </w:tcBorders>
          </w:tcPr>
          <w:p>
            <w:pPr>
              <w:pStyle w:val="Normal"/>
              <w:jc w:val="center"/>
              <w:rPr>
                <w:sz w:val="20"/>
                <w:szCs w:val="20"/>
              </w:rPr>
            </w:pPr>
            <w:r>
              <w:rPr>
                <w:sz w:val="20"/>
                <w:szCs w:val="20"/>
              </w:rPr>
              <w:t>2 хе.</w:t>
            </w:r>
          </w:p>
        </w:tc>
      </w:tr>
      <w:tr>
        <w:trPr/>
        <w:tc>
          <w:tcPr>
            <w:tcW w:w="4069" w:type="dxa"/>
            <w:tcBorders>
              <w:top w:val="single" w:sz="6" w:space="0" w:color="F5EBCC"/>
              <w:left w:val="single" w:sz="6" w:space="0" w:color="F5EBCC"/>
              <w:bottom w:val="single" w:sz="6" w:space="0" w:color="F5EBCC"/>
              <w:right w:val="single" w:sz="6" w:space="0" w:color="F5EBCC"/>
            </w:tcBorders>
          </w:tcPr>
          <w:p>
            <w:pPr>
              <w:pStyle w:val="Normal"/>
              <w:jc w:val="center"/>
              <w:rPr>
                <w:sz w:val="20"/>
                <w:szCs w:val="20"/>
              </w:rPr>
            </w:pPr>
            <w:r>
              <w:rPr>
                <w:sz w:val="20"/>
                <w:szCs w:val="20"/>
              </w:rPr>
              <w:t>ужин</w:t>
            </w:r>
          </w:p>
        </w:tc>
        <w:tc>
          <w:tcPr>
            <w:tcW w:w="1980" w:type="dxa"/>
            <w:tcBorders>
              <w:top w:val="single" w:sz="6" w:space="0" w:color="F5EBCC"/>
              <w:left w:val="single" w:sz="6" w:space="0" w:color="F5EBCC"/>
              <w:bottom w:val="single" w:sz="6" w:space="0" w:color="F5EBCC"/>
              <w:right w:val="single" w:sz="6" w:space="0" w:color="F5EBCC"/>
            </w:tcBorders>
          </w:tcPr>
          <w:p>
            <w:pPr>
              <w:pStyle w:val="Normal"/>
              <w:jc w:val="center"/>
              <w:rPr>
                <w:sz w:val="20"/>
                <w:szCs w:val="20"/>
              </w:rPr>
            </w:pPr>
            <w:r>
              <w:rPr>
                <w:sz w:val="20"/>
                <w:szCs w:val="20"/>
              </w:rPr>
              <w:t>25%</w:t>
            </w:r>
          </w:p>
        </w:tc>
        <w:tc>
          <w:tcPr>
            <w:tcW w:w="2838" w:type="dxa"/>
            <w:tcBorders>
              <w:top w:val="single" w:sz="6" w:space="0" w:color="F5EBCC"/>
              <w:left w:val="single" w:sz="6" w:space="0" w:color="F5EBCC"/>
              <w:bottom w:val="single" w:sz="6" w:space="0" w:color="F5EBCC"/>
              <w:right w:val="single" w:sz="6" w:space="0" w:color="F5EBCC"/>
            </w:tcBorders>
          </w:tcPr>
          <w:p>
            <w:pPr>
              <w:pStyle w:val="Normal"/>
              <w:jc w:val="center"/>
              <w:rPr>
                <w:sz w:val="20"/>
                <w:szCs w:val="20"/>
              </w:rPr>
            </w:pPr>
            <w:r>
              <w:rPr>
                <w:sz w:val="20"/>
                <w:szCs w:val="20"/>
              </w:rPr>
              <w:t>4 хе</w:t>
            </w:r>
          </w:p>
        </w:tc>
      </w:tr>
      <w:tr>
        <w:trPr/>
        <w:tc>
          <w:tcPr>
            <w:tcW w:w="4069" w:type="dxa"/>
            <w:tcBorders>
              <w:top w:val="single" w:sz="6" w:space="0" w:color="F5EBCC"/>
              <w:left w:val="single" w:sz="6" w:space="0" w:color="F5EBCC"/>
              <w:bottom w:val="single" w:sz="6" w:space="0" w:color="F5EBCC"/>
              <w:right w:val="single" w:sz="6" w:space="0" w:color="F5EBCC"/>
            </w:tcBorders>
          </w:tcPr>
          <w:p>
            <w:pPr>
              <w:pStyle w:val="Normal"/>
              <w:jc w:val="center"/>
              <w:rPr>
                <w:sz w:val="20"/>
                <w:szCs w:val="20"/>
              </w:rPr>
            </w:pPr>
            <w:r>
              <w:rPr>
                <w:sz w:val="20"/>
                <w:szCs w:val="20"/>
              </w:rPr>
              <w:t>2 ужин</w:t>
            </w:r>
          </w:p>
        </w:tc>
        <w:tc>
          <w:tcPr>
            <w:tcW w:w="1980" w:type="dxa"/>
            <w:tcBorders>
              <w:top w:val="single" w:sz="6" w:space="0" w:color="F5EBCC"/>
              <w:left w:val="single" w:sz="6" w:space="0" w:color="F5EBCC"/>
              <w:bottom w:val="single" w:sz="6" w:space="0" w:color="F5EBCC"/>
              <w:right w:val="single" w:sz="6" w:space="0" w:color="F5EBCC"/>
            </w:tcBorders>
          </w:tcPr>
          <w:p>
            <w:pPr>
              <w:pStyle w:val="Normal"/>
              <w:jc w:val="center"/>
              <w:rPr>
                <w:sz w:val="20"/>
                <w:szCs w:val="20"/>
              </w:rPr>
            </w:pPr>
            <w:r>
              <w:rPr>
                <w:sz w:val="20"/>
                <w:szCs w:val="20"/>
              </w:rPr>
              <w:t>10%</w:t>
            </w:r>
          </w:p>
        </w:tc>
        <w:tc>
          <w:tcPr>
            <w:tcW w:w="2838" w:type="dxa"/>
            <w:tcBorders>
              <w:top w:val="single" w:sz="6" w:space="0" w:color="F5EBCC"/>
              <w:left w:val="single" w:sz="6" w:space="0" w:color="F5EBCC"/>
              <w:bottom w:val="single" w:sz="6" w:space="0" w:color="F5EBCC"/>
              <w:right w:val="single" w:sz="6" w:space="0" w:color="F5EBCC"/>
            </w:tcBorders>
          </w:tcPr>
          <w:p>
            <w:pPr>
              <w:pStyle w:val="Normal"/>
              <w:jc w:val="center"/>
              <w:rPr>
                <w:sz w:val="20"/>
                <w:szCs w:val="20"/>
              </w:rPr>
            </w:pPr>
            <w:r>
              <w:rPr>
                <w:sz w:val="20"/>
                <w:szCs w:val="20"/>
              </w:rPr>
              <w:t>1,5 хе.</w:t>
            </w:r>
          </w:p>
        </w:tc>
      </w:tr>
    </w:tbl>
    <w:p>
      <w:pPr>
        <w:pStyle w:val="Normal"/>
        <w:rPr>
          <w:sz w:val="20"/>
          <w:szCs w:val="20"/>
        </w:rPr>
      </w:pPr>
      <w:r>
        <w:rPr>
          <w:sz w:val="20"/>
          <w:szCs w:val="20"/>
        </w:rPr>
        <w:br/>
        <w:t>. 3. Примерное меню на 1 день.</w:t>
      </w:r>
    </w:p>
    <w:tbl>
      <w:tblPr>
        <w:tblW w:w="4750" w:type="pct"/>
        <w:jc w:val="center"/>
        <w:tblInd w:w="0" w:type="dxa"/>
        <w:tblLayout w:type="fixed"/>
        <w:tblCellMar>
          <w:top w:w="0" w:type="dxa"/>
          <w:left w:w="0" w:type="dxa"/>
          <w:bottom w:w="0" w:type="dxa"/>
          <w:right w:w="0" w:type="dxa"/>
        </w:tblCellMar>
      </w:tblPr>
      <w:tblGrid>
        <w:gridCol w:w="782"/>
        <w:gridCol w:w="5959"/>
        <w:gridCol w:w="2146"/>
      </w:tblGrid>
      <w:tr>
        <w:trPr/>
        <w:tc>
          <w:tcPr>
            <w:tcW w:w="782" w:type="dxa"/>
            <w:tcBorders>
              <w:top w:val="single" w:sz="6" w:space="0" w:color="F5EBCC"/>
              <w:left w:val="single" w:sz="6" w:space="0" w:color="F5EBCC"/>
              <w:bottom w:val="single" w:sz="6" w:space="0" w:color="F5EBCC"/>
              <w:right w:val="single" w:sz="6" w:space="0" w:color="F5EBCC"/>
            </w:tcBorders>
          </w:tcPr>
          <w:p>
            <w:pPr>
              <w:pStyle w:val="Normal"/>
              <w:jc w:val="center"/>
              <w:rPr>
                <w:sz w:val="20"/>
                <w:szCs w:val="20"/>
              </w:rPr>
            </w:pPr>
            <w:r>
              <w:rPr>
                <w:sz w:val="20"/>
                <w:szCs w:val="20"/>
              </w:rPr>
              <w:t>завтрак</w:t>
            </w:r>
          </w:p>
        </w:tc>
        <w:tc>
          <w:tcPr>
            <w:tcW w:w="5959" w:type="dxa"/>
            <w:tcBorders>
              <w:top w:val="single" w:sz="6" w:space="0" w:color="F5EBCC"/>
              <w:left w:val="single" w:sz="6" w:space="0" w:color="F5EBCC"/>
              <w:bottom w:val="single" w:sz="6" w:space="0" w:color="F5EBCC"/>
              <w:right w:val="single" w:sz="6" w:space="0" w:color="F5EBCC"/>
            </w:tcBorders>
          </w:tcPr>
          <w:p>
            <w:pPr>
              <w:pStyle w:val="Normal"/>
              <w:jc w:val="center"/>
              <w:rPr>
                <w:sz w:val="20"/>
                <w:szCs w:val="20"/>
              </w:rPr>
            </w:pPr>
            <w:r>
              <w:rPr>
                <w:sz w:val="20"/>
                <w:szCs w:val="20"/>
              </w:rPr>
              <w:t>Каша рисовая на воде (45 г крупы), 10 г масла, чай без сахара.</w:t>
            </w:r>
          </w:p>
        </w:tc>
        <w:tc>
          <w:tcPr>
            <w:tcW w:w="2146" w:type="dxa"/>
            <w:tcBorders>
              <w:top w:val="single" w:sz="6" w:space="0" w:color="F5EBCC"/>
              <w:left w:val="single" w:sz="6" w:space="0" w:color="F5EBCC"/>
              <w:bottom w:val="single" w:sz="6" w:space="0" w:color="F5EBCC"/>
              <w:right w:val="single" w:sz="6" w:space="0" w:color="F5EBCC"/>
            </w:tcBorders>
          </w:tcPr>
          <w:p>
            <w:pPr>
              <w:pStyle w:val="Normal"/>
              <w:jc w:val="center"/>
              <w:rPr>
                <w:sz w:val="20"/>
                <w:szCs w:val="20"/>
              </w:rPr>
            </w:pPr>
            <w:r>
              <w:rPr>
                <w:sz w:val="20"/>
                <w:szCs w:val="20"/>
              </w:rPr>
              <w:t>3 хе.10 г жиров</w:t>
            </w:r>
          </w:p>
        </w:tc>
      </w:tr>
      <w:tr>
        <w:trPr/>
        <w:tc>
          <w:tcPr>
            <w:tcW w:w="782" w:type="dxa"/>
            <w:tcBorders>
              <w:top w:val="single" w:sz="6" w:space="0" w:color="F5EBCC"/>
              <w:left w:val="single" w:sz="6" w:space="0" w:color="F5EBCC"/>
              <w:bottom w:val="single" w:sz="6" w:space="0" w:color="F5EBCC"/>
              <w:right w:val="single" w:sz="6" w:space="0" w:color="F5EBCC"/>
            </w:tcBorders>
          </w:tcPr>
          <w:p>
            <w:pPr>
              <w:pStyle w:val="Normal"/>
              <w:jc w:val="center"/>
              <w:rPr>
                <w:sz w:val="20"/>
                <w:szCs w:val="20"/>
              </w:rPr>
            </w:pPr>
            <w:r>
              <w:rPr>
                <w:sz w:val="20"/>
                <w:szCs w:val="20"/>
              </w:rPr>
              <w:t>2 завтрак</w:t>
            </w:r>
          </w:p>
        </w:tc>
        <w:tc>
          <w:tcPr>
            <w:tcW w:w="5959" w:type="dxa"/>
            <w:tcBorders>
              <w:top w:val="single" w:sz="6" w:space="0" w:color="F5EBCC"/>
              <w:left w:val="single" w:sz="6" w:space="0" w:color="F5EBCC"/>
              <w:bottom w:val="single" w:sz="6" w:space="0" w:color="F5EBCC"/>
              <w:right w:val="single" w:sz="6" w:space="0" w:color="F5EBCC"/>
            </w:tcBorders>
          </w:tcPr>
          <w:p>
            <w:pPr>
              <w:pStyle w:val="Normal"/>
              <w:jc w:val="center"/>
              <w:rPr>
                <w:sz w:val="20"/>
                <w:szCs w:val="20"/>
              </w:rPr>
            </w:pPr>
            <w:r>
              <w:rPr>
                <w:sz w:val="20"/>
                <w:szCs w:val="20"/>
              </w:rPr>
              <w:t>2 яблока (200 гр)</w:t>
            </w:r>
          </w:p>
        </w:tc>
        <w:tc>
          <w:tcPr>
            <w:tcW w:w="2146" w:type="dxa"/>
            <w:tcBorders>
              <w:top w:val="single" w:sz="6" w:space="0" w:color="F5EBCC"/>
              <w:left w:val="single" w:sz="6" w:space="0" w:color="F5EBCC"/>
              <w:bottom w:val="single" w:sz="6" w:space="0" w:color="F5EBCC"/>
              <w:right w:val="single" w:sz="6" w:space="0" w:color="F5EBCC"/>
            </w:tcBorders>
          </w:tcPr>
          <w:p>
            <w:pPr>
              <w:pStyle w:val="Normal"/>
              <w:jc w:val="center"/>
              <w:rPr>
                <w:sz w:val="20"/>
                <w:szCs w:val="20"/>
              </w:rPr>
            </w:pPr>
            <w:r>
              <w:rPr>
                <w:sz w:val="20"/>
                <w:szCs w:val="20"/>
              </w:rPr>
              <w:t>1,5 хе.</w:t>
            </w:r>
          </w:p>
        </w:tc>
      </w:tr>
      <w:tr>
        <w:trPr/>
        <w:tc>
          <w:tcPr>
            <w:tcW w:w="782" w:type="dxa"/>
            <w:tcBorders>
              <w:top w:val="single" w:sz="6" w:space="0" w:color="F5EBCC"/>
              <w:left w:val="single" w:sz="6" w:space="0" w:color="F5EBCC"/>
              <w:bottom w:val="single" w:sz="6" w:space="0" w:color="F5EBCC"/>
              <w:right w:val="single" w:sz="6" w:space="0" w:color="F5EBCC"/>
            </w:tcBorders>
          </w:tcPr>
          <w:p>
            <w:pPr>
              <w:pStyle w:val="Normal"/>
              <w:jc w:val="center"/>
              <w:rPr>
                <w:sz w:val="20"/>
                <w:szCs w:val="20"/>
              </w:rPr>
            </w:pPr>
            <w:r>
              <w:rPr>
                <w:sz w:val="20"/>
                <w:szCs w:val="20"/>
              </w:rPr>
              <w:t>обед</w:t>
            </w:r>
          </w:p>
        </w:tc>
        <w:tc>
          <w:tcPr>
            <w:tcW w:w="5959" w:type="dxa"/>
            <w:tcBorders>
              <w:top w:val="single" w:sz="6" w:space="0" w:color="F5EBCC"/>
              <w:left w:val="single" w:sz="6" w:space="0" w:color="F5EBCC"/>
              <w:bottom w:val="single" w:sz="6" w:space="0" w:color="F5EBCC"/>
              <w:right w:val="single" w:sz="6" w:space="0" w:color="F5EBCC"/>
            </w:tcBorders>
          </w:tcPr>
          <w:p>
            <w:pPr>
              <w:pStyle w:val="Normal"/>
              <w:jc w:val="center"/>
              <w:rPr>
                <w:sz w:val="20"/>
                <w:szCs w:val="20"/>
              </w:rPr>
            </w:pPr>
            <w:r>
              <w:rPr>
                <w:sz w:val="20"/>
                <w:szCs w:val="20"/>
              </w:rPr>
              <w:t>Щи (картофель - 60 г, 150 г капусты, говядина 50 г)Каша гречневая на воде (36 г крупы), 10 г масла. Чай без сахара</w:t>
            </w:r>
          </w:p>
        </w:tc>
        <w:tc>
          <w:tcPr>
            <w:tcW w:w="2146" w:type="dxa"/>
            <w:tcBorders>
              <w:top w:val="single" w:sz="6" w:space="0" w:color="F5EBCC"/>
              <w:left w:val="single" w:sz="6" w:space="0" w:color="F5EBCC"/>
              <w:bottom w:val="single" w:sz="6" w:space="0" w:color="F5EBCC"/>
              <w:right w:val="single" w:sz="6" w:space="0" w:color="F5EBCC"/>
            </w:tcBorders>
          </w:tcPr>
          <w:p>
            <w:pPr>
              <w:pStyle w:val="Normal"/>
              <w:jc w:val="center"/>
              <w:rPr>
                <w:sz w:val="20"/>
                <w:szCs w:val="20"/>
              </w:rPr>
            </w:pPr>
            <w:r>
              <w:rPr>
                <w:sz w:val="20"/>
                <w:szCs w:val="20"/>
              </w:rPr>
              <w:t>2 хе.23 г белка, 2 г жиров2 хе.10 г жиров</w:t>
            </w:r>
          </w:p>
        </w:tc>
      </w:tr>
      <w:tr>
        <w:trPr/>
        <w:tc>
          <w:tcPr>
            <w:tcW w:w="782" w:type="dxa"/>
            <w:tcBorders>
              <w:top w:val="single" w:sz="6" w:space="0" w:color="F5EBCC"/>
              <w:left w:val="single" w:sz="6" w:space="0" w:color="F5EBCC"/>
              <w:bottom w:val="single" w:sz="6" w:space="0" w:color="F5EBCC"/>
              <w:right w:val="single" w:sz="6" w:space="0" w:color="F5EBCC"/>
            </w:tcBorders>
          </w:tcPr>
          <w:p>
            <w:pPr>
              <w:pStyle w:val="Normal"/>
              <w:jc w:val="center"/>
              <w:rPr>
                <w:sz w:val="20"/>
                <w:szCs w:val="20"/>
              </w:rPr>
            </w:pPr>
            <w:r>
              <w:rPr>
                <w:sz w:val="20"/>
                <w:szCs w:val="20"/>
              </w:rPr>
              <w:t>полдник</w:t>
            </w:r>
          </w:p>
        </w:tc>
        <w:tc>
          <w:tcPr>
            <w:tcW w:w="5959" w:type="dxa"/>
            <w:tcBorders>
              <w:top w:val="single" w:sz="6" w:space="0" w:color="F5EBCC"/>
              <w:left w:val="single" w:sz="6" w:space="0" w:color="F5EBCC"/>
              <w:bottom w:val="single" w:sz="6" w:space="0" w:color="F5EBCC"/>
              <w:right w:val="single" w:sz="6" w:space="0" w:color="F5EBCC"/>
            </w:tcBorders>
          </w:tcPr>
          <w:p>
            <w:pPr>
              <w:pStyle w:val="Normal"/>
              <w:jc w:val="center"/>
              <w:rPr>
                <w:sz w:val="20"/>
                <w:szCs w:val="20"/>
              </w:rPr>
            </w:pPr>
            <w:r>
              <w:rPr>
                <w:sz w:val="20"/>
                <w:szCs w:val="20"/>
              </w:rPr>
              <w:t>Кефир 375 г, хлеб ржаной 25 г.</w:t>
            </w:r>
          </w:p>
        </w:tc>
        <w:tc>
          <w:tcPr>
            <w:tcW w:w="2146" w:type="dxa"/>
            <w:tcBorders>
              <w:top w:val="single" w:sz="6" w:space="0" w:color="F5EBCC"/>
              <w:left w:val="single" w:sz="6" w:space="0" w:color="F5EBCC"/>
              <w:bottom w:val="single" w:sz="6" w:space="0" w:color="F5EBCC"/>
              <w:right w:val="single" w:sz="6" w:space="0" w:color="F5EBCC"/>
            </w:tcBorders>
          </w:tcPr>
          <w:p>
            <w:pPr>
              <w:pStyle w:val="Normal"/>
              <w:jc w:val="center"/>
              <w:rPr>
                <w:sz w:val="20"/>
                <w:szCs w:val="20"/>
              </w:rPr>
            </w:pPr>
            <w:r>
              <w:rPr>
                <w:sz w:val="20"/>
                <w:szCs w:val="20"/>
              </w:rPr>
              <w:t>2 хе.</w:t>
            </w:r>
          </w:p>
        </w:tc>
      </w:tr>
      <w:tr>
        <w:trPr/>
        <w:tc>
          <w:tcPr>
            <w:tcW w:w="782" w:type="dxa"/>
            <w:tcBorders>
              <w:top w:val="single" w:sz="6" w:space="0" w:color="F5EBCC"/>
              <w:left w:val="single" w:sz="6" w:space="0" w:color="F5EBCC"/>
              <w:bottom w:val="single" w:sz="6" w:space="0" w:color="F5EBCC"/>
              <w:right w:val="single" w:sz="6" w:space="0" w:color="F5EBCC"/>
            </w:tcBorders>
          </w:tcPr>
          <w:p>
            <w:pPr>
              <w:pStyle w:val="Normal"/>
              <w:jc w:val="center"/>
              <w:rPr>
                <w:sz w:val="20"/>
                <w:szCs w:val="20"/>
              </w:rPr>
            </w:pPr>
            <w:r>
              <w:rPr>
                <w:sz w:val="20"/>
                <w:szCs w:val="20"/>
              </w:rPr>
              <w:t>ужин</w:t>
            </w:r>
          </w:p>
        </w:tc>
        <w:tc>
          <w:tcPr>
            <w:tcW w:w="5959" w:type="dxa"/>
            <w:tcBorders>
              <w:top w:val="single" w:sz="6" w:space="0" w:color="F5EBCC"/>
              <w:left w:val="single" w:sz="6" w:space="0" w:color="F5EBCC"/>
              <w:bottom w:val="single" w:sz="6" w:space="0" w:color="F5EBCC"/>
              <w:right w:val="single" w:sz="6" w:space="0" w:color="F5EBCC"/>
            </w:tcBorders>
          </w:tcPr>
          <w:p>
            <w:pPr>
              <w:pStyle w:val="Normal"/>
              <w:jc w:val="center"/>
              <w:rPr>
                <w:sz w:val="20"/>
                <w:szCs w:val="20"/>
              </w:rPr>
            </w:pPr>
            <w:r>
              <w:rPr>
                <w:sz w:val="20"/>
                <w:szCs w:val="20"/>
              </w:rPr>
              <w:t>Курица жареная (100 г курицы),Макароны (32 г сухих макарон), 50 г хлеба ржаного. Чай без сахара.</w:t>
            </w:r>
          </w:p>
        </w:tc>
        <w:tc>
          <w:tcPr>
            <w:tcW w:w="2146" w:type="dxa"/>
            <w:tcBorders>
              <w:top w:val="single" w:sz="6" w:space="0" w:color="F5EBCC"/>
              <w:left w:val="single" w:sz="6" w:space="0" w:color="F5EBCC"/>
              <w:bottom w:val="single" w:sz="6" w:space="0" w:color="F5EBCC"/>
              <w:right w:val="single" w:sz="6" w:space="0" w:color="F5EBCC"/>
            </w:tcBorders>
          </w:tcPr>
          <w:p>
            <w:pPr>
              <w:pStyle w:val="Normal"/>
              <w:jc w:val="center"/>
              <w:rPr>
                <w:sz w:val="20"/>
                <w:szCs w:val="20"/>
              </w:rPr>
            </w:pPr>
            <w:r>
              <w:rPr>
                <w:sz w:val="20"/>
                <w:szCs w:val="20"/>
              </w:rPr>
              <w:t>55 г белка, 10 г жиров + 5 г жиров 4 хе.</w:t>
            </w:r>
          </w:p>
        </w:tc>
      </w:tr>
      <w:tr>
        <w:trPr/>
        <w:tc>
          <w:tcPr>
            <w:tcW w:w="782" w:type="dxa"/>
            <w:tcBorders>
              <w:top w:val="single" w:sz="6" w:space="0" w:color="F5EBCC"/>
              <w:left w:val="single" w:sz="6" w:space="0" w:color="F5EBCC"/>
              <w:bottom w:val="single" w:sz="6" w:space="0" w:color="F5EBCC"/>
              <w:right w:val="single" w:sz="6" w:space="0" w:color="F5EBCC"/>
            </w:tcBorders>
          </w:tcPr>
          <w:p>
            <w:pPr>
              <w:pStyle w:val="Normal"/>
              <w:jc w:val="center"/>
              <w:rPr>
                <w:sz w:val="20"/>
                <w:szCs w:val="20"/>
              </w:rPr>
            </w:pPr>
            <w:r>
              <w:rPr>
                <w:sz w:val="20"/>
                <w:szCs w:val="20"/>
              </w:rPr>
              <w:t>2 ужин</w:t>
            </w:r>
          </w:p>
        </w:tc>
        <w:tc>
          <w:tcPr>
            <w:tcW w:w="5959" w:type="dxa"/>
            <w:tcBorders>
              <w:top w:val="single" w:sz="6" w:space="0" w:color="F5EBCC"/>
              <w:left w:val="single" w:sz="6" w:space="0" w:color="F5EBCC"/>
              <w:bottom w:val="single" w:sz="6" w:space="0" w:color="F5EBCC"/>
              <w:right w:val="single" w:sz="6" w:space="0" w:color="F5EBCC"/>
            </w:tcBorders>
          </w:tcPr>
          <w:p>
            <w:pPr>
              <w:pStyle w:val="Normal"/>
              <w:jc w:val="center"/>
              <w:rPr>
                <w:sz w:val="20"/>
                <w:szCs w:val="20"/>
              </w:rPr>
            </w:pPr>
            <w:r>
              <w:rPr>
                <w:sz w:val="20"/>
                <w:szCs w:val="20"/>
              </w:rPr>
              <w:t>Тертая морковь с яблоками (150 г моркови, 75 г яблок) и сметаной (50 г)</w:t>
            </w:r>
          </w:p>
        </w:tc>
        <w:tc>
          <w:tcPr>
            <w:tcW w:w="2146" w:type="dxa"/>
            <w:tcBorders>
              <w:top w:val="single" w:sz="6" w:space="0" w:color="F5EBCC"/>
              <w:left w:val="single" w:sz="6" w:space="0" w:color="F5EBCC"/>
              <w:bottom w:val="single" w:sz="6" w:space="0" w:color="F5EBCC"/>
              <w:right w:val="single" w:sz="6" w:space="0" w:color="F5EBCC"/>
            </w:tcBorders>
          </w:tcPr>
          <w:p>
            <w:pPr>
              <w:pStyle w:val="Normal"/>
              <w:jc w:val="center"/>
              <w:rPr>
                <w:sz w:val="20"/>
                <w:szCs w:val="20"/>
              </w:rPr>
            </w:pPr>
            <w:r>
              <w:rPr>
                <w:sz w:val="20"/>
                <w:szCs w:val="20"/>
              </w:rPr>
              <w:t>1,5 хе.15 г жиров</w:t>
            </w:r>
          </w:p>
        </w:tc>
      </w:tr>
    </w:tbl>
    <w:p>
      <w:pPr>
        <w:pStyle w:val="Normal"/>
        <w:rPr/>
      </w:pPr>
      <w:r>
        <w:rPr>
          <w:sz w:val="20"/>
          <w:szCs w:val="20"/>
        </w:rPr>
        <w:br/>
        <w:t>.</w:t>
      </w:r>
      <w:r>
        <w:rPr>
          <w:b/>
          <w:bCs/>
          <w:sz w:val="20"/>
          <w:szCs w:val="20"/>
        </w:rPr>
        <w:t>Медикаментозная терапия.</w:t>
      </w:r>
      <w:r>
        <w:rPr>
          <w:sz w:val="20"/>
          <w:szCs w:val="20"/>
        </w:rPr>
        <w:br/>
        <w:br/>
        <w:t xml:space="preserve">1. </w:t>
      </w:r>
      <w:r>
        <w:rPr>
          <w:sz w:val="20"/>
          <w:szCs w:val="20"/>
          <w:u w:val="single"/>
        </w:rPr>
        <w:t>Тиростатические препараты</w:t>
      </w:r>
      <w:r>
        <w:rPr>
          <w:sz w:val="20"/>
          <w:szCs w:val="20"/>
        </w:rPr>
        <w:t>.</w:t>
        <w:br/>
        <w:t>Мерказолил по 1 таблетке (0,005 г) 3 раза в день.</w:t>
        <w:br/>
        <w:t>Tab. Mercazolili 0,005 № 100</w:t>
        <w:br/>
        <w:t>S. По 1 таблетке 3 раза в день.</w:t>
        <w:br/>
        <w:br/>
        <w:t xml:space="preserve">2. </w:t>
      </w:r>
      <w:r>
        <w:rPr>
          <w:rFonts w:cs="Symbol" w:ascii="Symbol" w:hAnsi="Symbol"/>
          <w:sz w:val="20"/>
          <w:szCs w:val="20"/>
          <w:u w:val="single"/>
        </w:rPr>
        <w:t></w:t>
      </w:r>
      <w:r>
        <w:rPr>
          <w:sz w:val="20"/>
          <w:szCs w:val="20"/>
          <w:u w:val="single"/>
        </w:rPr>
        <w:t>-адреноблокаторы</w:t>
      </w:r>
      <w:r>
        <w:rPr>
          <w:sz w:val="20"/>
          <w:szCs w:val="20"/>
        </w:rPr>
        <w:t>.</w:t>
        <w:br/>
        <w:t>Атенолол по 1/2 таблетке (50 мг) 1 раз в день.</w:t>
        <w:br/>
        <w:t>Rp.: Tab. Atenololi 0,1 № 50</w:t>
        <w:br/>
        <w:t>S. По 1/2 таблетке 1 раз в день.</w:t>
        <w:br/>
        <w:br/>
        <w:t xml:space="preserve">3. </w:t>
      </w:r>
      <w:r>
        <w:rPr>
          <w:sz w:val="20"/>
          <w:szCs w:val="20"/>
          <w:u w:val="single"/>
        </w:rPr>
        <w:t>Инсулинотерапия</w:t>
      </w:r>
      <w:r>
        <w:rPr>
          <w:sz w:val="20"/>
          <w:szCs w:val="20"/>
        </w:rPr>
        <w:t>.</w:t>
        <w:br/>
        <w:t>Актропид (инсулин короткого действия):</w:t>
        <w:br/>
        <w:t>700 - 8 ЕД,</w:t>
        <w:br/>
        <w:t>1300 - 8 ЕД,</w:t>
        <w:br/>
        <w:t>1700 - 6 ЕД;</w:t>
        <w:br/>
        <w:t>Протафан (инсулин длительного действия):</w:t>
        <w:br/>
        <w:t>700 - 14 ЕД,</w:t>
        <w:br/>
        <w:t>2200 - 14 ЕД.</w:t>
        <w:br/>
        <w:br/>
        <w:t xml:space="preserve">4. </w:t>
      </w:r>
      <w:r>
        <w:rPr>
          <w:sz w:val="20"/>
          <w:szCs w:val="20"/>
          <w:u w:val="single"/>
        </w:rPr>
        <w:t>Витаминотерапия</w:t>
      </w:r>
      <w:r>
        <w:rPr>
          <w:sz w:val="20"/>
          <w:szCs w:val="20"/>
        </w:rPr>
        <w:t>:</w:t>
        <w:br/>
        <w:t>Sol. Thiamini chloridi 2,5% - 2 ml</w:t>
        <w:br/>
        <w:t>Sol. Pyridoxini 5% - 2 ml</w:t>
        <w:br/>
        <w:t>Sol. Cyanocobalamini 0,05% - 1 ml</w:t>
        <w:br/>
        <w:t>Через день в/м.</w:t>
        <w:br/>
        <w:br/>
        <w:t xml:space="preserve">5. </w:t>
      </w:r>
      <w:r>
        <w:rPr>
          <w:sz w:val="20"/>
          <w:szCs w:val="20"/>
          <w:u w:val="single"/>
        </w:rPr>
        <w:t>Препараты железа</w:t>
      </w:r>
      <w:r>
        <w:rPr>
          <w:sz w:val="20"/>
          <w:szCs w:val="20"/>
        </w:rPr>
        <w:t>:</w:t>
        <w:br/>
        <w:t>"Ферроплекс" по 1 драже 3 раза в день.</w:t>
        <w:br/>
        <w:t>Rp.: Dragee Ferroplex</w:t>
        <w:br/>
        <w:t xml:space="preserve">Dtd № 50 </w:t>
        <w:br/>
        <w:t>S. По 1 драже 3 раза в день.</w:t>
        <w:br/>
        <w:br/>
        <w:t xml:space="preserve">6. </w:t>
      </w:r>
      <w:r>
        <w:rPr>
          <w:sz w:val="20"/>
          <w:szCs w:val="20"/>
          <w:u w:val="single"/>
        </w:rPr>
        <w:t>Препараты калия</w:t>
      </w:r>
      <w:r>
        <w:rPr>
          <w:sz w:val="20"/>
          <w:szCs w:val="20"/>
        </w:rPr>
        <w:t>:</w:t>
        <w:br/>
        <w:t>Панангин по 1 драже 2 раза в день.</w:t>
        <w:br/>
        <w:t>Rp.: Dragee Panangini</w:t>
        <w:br/>
        <w:t xml:space="preserve">Dtd № 50 </w:t>
        <w:br/>
        <w:t>S. По 1 драже 2 раза в ден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4:28:00Z</dcterms:created>
  <dc:creator>Иван</dc:creator>
  <dc:description/>
  <cp:keywords/>
  <dc:language>en-US</dc:language>
  <cp:lastModifiedBy>Quintal</cp:lastModifiedBy>
  <dcterms:modified xsi:type="dcterms:W3CDTF">2008-10-21T14:28:00Z</dcterms:modified>
  <cp:revision>2</cp:revision>
  <dc:subject/>
  <dc:title/>
</cp:coreProperties>
</file>